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rPr>
        <w:t>附件</w:t>
      </w:r>
      <w:r>
        <w:rPr>
          <w:rFonts w:eastAsia="方正仿宋_GBK;Arial Unicode MS" w:ascii="方正仿宋_GBK;Arial Unicode MS" w:hAnsi="方正仿宋_GBK;Arial Unicode M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杨善洲干部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文物保护维修经费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80"/>
        <w:textAlignment w:val="auto"/>
        <w:rPr>
          <w:rFonts w:ascii="黑体" w:hAnsi="黑体" w:eastAsia="黑体" w:cs="黑体"/>
          <w:sz w:val="34"/>
          <w:szCs w:val="34"/>
        </w:rPr>
      </w:pPr>
      <w:r>
        <w:rPr>
          <w:rFonts w:ascii="黑体" w:hAnsi="黑体" w:cs="黑体" w:eastAsia="黑体"/>
          <w:sz w:val="34"/>
          <w:szCs w:val="34"/>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2019</w:t>
      </w:r>
      <w:r>
        <w:rPr>
          <w:rFonts w:ascii="仿宋_GB2312" w:hAnsi="仿宋_GB2312" w:cs="仿宋_GB2312" w:eastAsia="仿宋_GB2312"/>
          <w:sz w:val="34"/>
          <w:szCs w:val="34"/>
          <w:lang w:val="en-US" w:eastAsia="zh-CN"/>
        </w:rPr>
        <w:t>年</w:t>
      </w:r>
      <w:r>
        <w:rPr>
          <w:rFonts w:ascii="仿宋_GB2312" w:hAnsi="仿宋_GB2312" w:cs="仿宋_GB2312" w:eastAsia="仿宋_GB2312"/>
          <w:sz w:val="34"/>
          <w:szCs w:val="34"/>
        </w:rPr>
        <w:t>对墓园阶梯、雕塑进行维修；对碑林基座、石碑、周围路径进行维修；对老窝棚周围进行防护栏加固改造；对老场部四合院、陈列室院场、房屋进行维修处理</w:t>
      </w:r>
      <w:r>
        <w:rPr>
          <w:rFonts w:ascii="仿宋_GB2312" w:hAnsi="仿宋_GB2312" w:cs="仿宋_GB2312" w:eastAsia="仿宋_GB2312"/>
          <w:sz w:val="34"/>
          <w:szCs w:val="34"/>
          <w:lang w:eastAsia="zh-CN"/>
        </w:rPr>
        <w:t>，其主要目的是待</w:t>
      </w:r>
      <w:r>
        <w:rPr>
          <w:rFonts w:ascii="仿宋_GB2312" w:hAnsi="仿宋_GB2312" w:cs="仿宋_GB2312" w:eastAsia="仿宋_GB2312"/>
          <w:sz w:val="34"/>
          <w:szCs w:val="34"/>
        </w:rPr>
        <w:t>项目建成后可进一步完善景区配套基础设施，提高景区知名度，为全省红色旅游景区建设和发展提供了示范。</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二、项目绩效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保山市财政局关于</w:t>
      </w:r>
      <w:r>
        <w:rPr>
          <w:rFonts w:eastAsia="仿宋_GB2312" w:cs="仿宋_GB2312" w:ascii="仿宋_GB2312" w:hAnsi="仿宋_GB2312"/>
          <w:sz w:val="34"/>
          <w:szCs w:val="34"/>
        </w:rPr>
        <w:t>20</w:t>
      </w:r>
      <w:r>
        <w:rPr>
          <w:rFonts w:eastAsia="仿宋_GB2312" w:cs="仿宋_GB2312" w:ascii="仿宋_GB2312" w:hAnsi="仿宋_GB2312"/>
          <w:sz w:val="34"/>
          <w:szCs w:val="34"/>
          <w:lang w:val="en-US" w:eastAsia="zh-CN"/>
        </w:rPr>
        <w:t>20</w:t>
      </w:r>
      <w:r>
        <w:rPr>
          <w:rFonts w:ascii="仿宋_GB2312" w:hAnsi="仿宋_GB2312" w:cs="仿宋_GB2312" w:eastAsia="仿宋_GB2312"/>
          <w:sz w:val="34"/>
          <w:szCs w:val="34"/>
        </w:rPr>
        <w:t>年财政支出绩效评价工作有关事项的通知》（保财预〔</w:t>
      </w:r>
      <w:r>
        <w:rPr>
          <w:rFonts w:eastAsia="仿宋_GB2312" w:cs="仿宋_GB2312" w:ascii="仿宋_GB2312" w:hAnsi="仿宋_GB2312"/>
          <w:sz w:val="34"/>
          <w:szCs w:val="34"/>
        </w:rPr>
        <w:t>20</w:t>
      </w:r>
      <w:r>
        <w:rPr>
          <w:rFonts w:eastAsia="仿宋_GB2312" w:cs="仿宋_GB2312" w:ascii="仿宋_GB2312" w:hAnsi="仿宋_GB2312"/>
          <w:sz w:val="34"/>
          <w:szCs w:val="34"/>
          <w:lang w:val="en-US" w:eastAsia="zh-CN"/>
        </w:rPr>
        <w:t>20</w:t>
      </w:r>
      <w:r>
        <w:rPr>
          <w:rFonts w:ascii="仿宋_GB2312" w:hAnsi="仿宋_GB2312" w:cs="仿宋_GB2312" w:eastAsia="仿宋_GB2312"/>
          <w:sz w:val="34"/>
          <w:szCs w:val="34"/>
        </w:rPr>
        <w:t>〕</w:t>
      </w:r>
      <w:r>
        <w:rPr>
          <w:rFonts w:eastAsia="仿宋_GB2312" w:cs="仿宋_GB2312" w:ascii="仿宋_GB2312" w:hAnsi="仿宋_GB2312"/>
          <w:sz w:val="34"/>
          <w:szCs w:val="34"/>
          <w:lang w:val="en-US" w:eastAsia="zh-CN"/>
        </w:rPr>
        <w:t>95</w:t>
      </w:r>
      <w:r>
        <w:rPr>
          <w:rFonts w:ascii="仿宋_GB2312" w:hAnsi="仿宋_GB2312" w:cs="仿宋_GB2312" w:eastAsia="仿宋_GB2312"/>
          <w:sz w:val="34"/>
          <w:szCs w:val="34"/>
        </w:rPr>
        <w:t>号）要求</w:t>
      </w:r>
      <w:r>
        <w:rPr>
          <w:rFonts w:eastAsia="仿宋_GB2312" w:cs="仿宋_GB2312" w:ascii="仿宋_GB2312" w:hAnsi="仿宋_GB2312"/>
          <w:sz w:val="34"/>
          <w:szCs w:val="34"/>
        </w:rPr>
        <w:t>,</w:t>
      </w:r>
      <w:r>
        <w:rPr>
          <w:rFonts w:ascii="仿宋_GB2312" w:hAnsi="仿宋_GB2312" w:cs="仿宋_GB2312" w:eastAsia="仿宋_GB2312"/>
          <w:sz w:val="34"/>
          <w:szCs w:val="34"/>
        </w:rPr>
        <w:t>我委组织召开了部门项目绩效评估工作会议，成立了</w:t>
      </w:r>
      <w:r>
        <w:rPr>
          <w:rFonts w:ascii="仿宋_GB2312" w:hAnsi="仿宋_GB2312" w:cs="仿宋_GB2312" w:eastAsia="仿宋_GB2312"/>
          <w:sz w:val="34"/>
          <w:szCs w:val="34"/>
          <w:lang w:val="en-US" w:eastAsia="zh-CN"/>
        </w:rPr>
        <w:t>杨</w:t>
      </w:r>
      <w:r>
        <w:rPr>
          <w:rFonts w:ascii="仿宋_GB2312" w:hAnsi="仿宋_GB2312" w:cs="仿宋_GB2312" w:eastAsia="仿宋_GB2312"/>
          <w:sz w:val="34"/>
          <w:szCs w:val="34"/>
        </w:rPr>
        <w:t>善洲</w:t>
      </w:r>
      <w:r>
        <w:rPr>
          <w:rFonts w:ascii="仿宋_GB2312" w:hAnsi="仿宋_GB2312" w:cs="仿宋_GB2312" w:eastAsia="仿宋_GB2312"/>
          <w:sz w:val="34"/>
          <w:szCs w:val="34"/>
          <w:lang w:val="en-US" w:eastAsia="zh-CN"/>
        </w:rPr>
        <w:t>干部学院项目绩效评价领导小组</w:t>
      </w:r>
      <w:r>
        <w:rPr>
          <w:rFonts w:ascii="仿宋_GB2312" w:hAnsi="仿宋_GB2312" w:cs="仿宋_GB2312" w:eastAsia="仿宋_GB2312"/>
          <w:sz w:val="34"/>
          <w:szCs w:val="34"/>
        </w:rPr>
        <w:t>，由单位分管财务的副</w:t>
      </w:r>
      <w:r>
        <w:rPr>
          <w:rFonts w:ascii="仿宋_GB2312" w:hAnsi="仿宋_GB2312" w:cs="仿宋_GB2312" w:eastAsia="仿宋_GB2312"/>
          <w:sz w:val="34"/>
          <w:szCs w:val="34"/>
          <w:lang w:eastAsia="zh-CN"/>
        </w:rPr>
        <w:t>院长</w:t>
      </w:r>
      <w:r>
        <w:rPr>
          <w:rFonts w:ascii="仿宋_GB2312" w:hAnsi="仿宋_GB2312" w:cs="仿宋_GB2312" w:eastAsia="仿宋_GB2312"/>
          <w:sz w:val="34"/>
          <w:szCs w:val="34"/>
        </w:rPr>
        <w:t>担任组长，各部门负责人及财务人员为成员。同时为做好此项自评工作，领导小组成员收集了大量的佐证材料，</w:t>
      </w:r>
      <w:r>
        <w:rPr>
          <w:rFonts w:eastAsia="仿宋_GB2312" w:cs="仿宋_GB2312" w:ascii="仿宋_GB2312" w:hAnsi="仿宋_GB2312"/>
          <w:sz w:val="34"/>
          <w:szCs w:val="34"/>
        </w:rPr>
        <w:t>2019</w:t>
      </w:r>
      <w:r>
        <w:rPr>
          <w:rFonts w:ascii="仿宋_GB2312" w:hAnsi="仿宋_GB2312" w:cs="仿宋_GB2312" w:eastAsia="仿宋_GB2312"/>
          <w:sz w:val="34"/>
          <w:szCs w:val="34"/>
        </w:rPr>
        <w:t>年预决算数据，确保数出有据、客观真实。</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工作人员按照上级财政部门提供的自评评价方案中设定的指标及计算方法，根据收集的资料对自评项目进行初步打分，最后由领导小组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三、项目绩效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项目资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项目资金到位情况。</w:t>
      </w:r>
      <w:r>
        <w:rPr>
          <w:rFonts w:eastAsia="仿宋_GB2312" w:cs="仿宋_GB2312" w:ascii="仿宋_GB2312" w:hAnsi="仿宋_GB2312"/>
          <w:sz w:val="34"/>
          <w:szCs w:val="34"/>
        </w:rPr>
        <w:t>201</w:t>
      </w:r>
      <w:r>
        <w:rPr>
          <w:rFonts w:eastAsia="仿宋_GB2312" w:cs="仿宋_GB2312" w:ascii="仿宋_GB2312" w:hAnsi="仿宋_GB2312"/>
          <w:sz w:val="34"/>
          <w:szCs w:val="34"/>
          <w:lang w:val="en-US" w:eastAsia="zh-CN"/>
        </w:rPr>
        <w:t>9</w:t>
      </w:r>
      <w:r>
        <w:rPr>
          <w:rFonts w:ascii="仿宋_GB2312" w:hAnsi="仿宋_GB2312" w:cs="仿宋_GB2312" w:eastAsia="仿宋_GB2312"/>
          <w:sz w:val="34"/>
          <w:szCs w:val="34"/>
        </w:rPr>
        <w:t>年市财政对我委安排专项维修经费</w:t>
      </w:r>
      <w:r>
        <w:rPr>
          <w:rFonts w:eastAsia="仿宋_GB2312" w:cs="仿宋_GB2312" w:ascii="仿宋_GB2312" w:hAnsi="仿宋_GB2312"/>
          <w:sz w:val="34"/>
          <w:szCs w:val="34"/>
        </w:rPr>
        <w:t>30</w:t>
      </w:r>
      <w:r>
        <w:rPr>
          <w:rFonts w:ascii="仿宋_GB2312" w:hAnsi="仿宋_GB2312" w:cs="仿宋_GB2312" w:eastAsia="仿宋_GB2312"/>
          <w:sz w:val="34"/>
          <w:szCs w:val="34"/>
        </w:rPr>
        <w:t>万元，并足额一次性到账。</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项目资金执行情况。严格执行专款专用，其支付范围、支付标准、支付进度合规合法，与预算和计划相符</w:t>
      </w:r>
      <w:r>
        <w:rPr>
          <w:rFonts w:eastAsia="仿宋_GB2312" w:cs="仿宋_GB2312" w:ascii="仿宋_GB2312" w:hAnsi="仿宋_GB2312"/>
          <w:sz w:val="34"/>
          <w:szCs w:val="34"/>
        </w:rPr>
        <w:t>,</w:t>
      </w:r>
      <w:r>
        <w:rPr>
          <w:rFonts w:ascii="仿宋_GB2312" w:hAnsi="仿宋_GB2312" w:cs="仿宋_GB2312" w:eastAsia="仿宋_GB2312"/>
          <w:sz w:val="34"/>
          <w:szCs w:val="34"/>
        </w:rPr>
        <w:t>无违纪违规行为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项目资金管理情况。根据《杨善洲精神教育基地管理委员会财务管理制度》和单位内控制度，严格资金支出审批流程，强化资金安全监控，确保在使用的过程中做好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项目绩效指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rPr>
        <w:t>1</w:t>
      </w:r>
      <w:r>
        <w:rPr>
          <w:rFonts w:ascii="仿宋_GB2312" w:hAnsi="仿宋_GB2312" w:cs="仿宋_GB2312" w:eastAsia="仿宋_GB2312"/>
          <w:sz w:val="34"/>
          <w:szCs w:val="34"/>
        </w:rPr>
        <w:t>．产出指标完成情况</w:t>
      </w:r>
      <w:r>
        <w:rPr>
          <w:rFonts w:ascii="仿宋_GB2312" w:hAnsi="仿宋_GB2312" w:cs="仿宋_GB2312" w:eastAsia="仿宋_GB2312"/>
          <w:sz w:val="34"/>
          <w:szCs w:val="34"/>
          <w:lang w:val="en-US" w:eastAsia="zh-CN"/>
        </w:rPr>
        <w:t>。对墓园、碑林、老旧窝棚、老场部、陈列室保护维修。主要对墓园阶梯、雕塑进行维修；对碑林基座、石碑、周围路径进行维修；对老窝棚周围进行防护栏加固改造；对老场部四合院、陈列室院场、房屋进行维修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效益指标完成情况。一是对学院开展好 “不忘初心、牢记使命”主题教育干部教育培训发挥着重要的作用；二是为善洲林场创建</w:t>
      </w:r>
      <w:r>
        <w:rPr>
          <w:rFonts w:eastAsia="仿宋_GB2312" w:cs="仿宋_GB2312" w:ascii="仿宋_GB2312" w:hAnsi="仿宋_GB2312"/>
          <w:sz w:val="34"/>
          <w:szCs w:val="34"/>
          <w:lang w:val="en-US" w:eastAsia="zh-CN"/>
        </w:rPr>
        <w:t>4</w:t>
      </w:r>
      <w:r>
        <w:rPr>
          <w:rFonts w:eastAsia="仿宋_GB2312" w:cs="仿宋_GB2312" w:ascii="仿宋_GB2312" w:hAnsi="仿宋_GB2312"/>
          <w:sz w:val="34"/>
          <w:szCs w:val="34"/>
        </w:rPr>
        <w:t>A</w:t>
      </w:r>
      <w:r>
        <w:rPr>
          <w:rFonts w:ascii="仿宋_GB2312" w:hAnsi="仿宋_GB2312" w:cs="仿宋_GB2312" w:eastAsia="仿宋_GB2312"/>
          <w:sz w:val="34"/>
          <w:szCs w:val="34"/>
        </w:rPr>
        <w:t>级红色旅游景区奠定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满意度指标完成情况。社会满意度好，群众满意率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四、绩效目标未完成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严格按照年初预算目标按时完成项目指标，并通过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lang w:eastAsia="zh-CN"/>
        </w:rPr>
        <w:t>五、</w:t>
      </w:r>
      <w:r>
        <w:rPr>
          <w:rFonts w:ascii="黑体" w:hAnsi="黑体" w:cs="黑体" w:eastAsia="黑体"/>
          <w:sz w:val="34"/>
          <w:szCs w:val="34"/>
        </w:rPr>
        <w:t>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4"/>
          <w:szCs w:val="34"/>
          <w:lang w:val="en-US" w:eastAsia="zh-CN"/>
        </w:rPr>
      </w:pPr>
      <w:r>
        <w:rPr>
          <w:rFonts w:eastAsia="方正黑体_GBK;微软雅黑" w:cs="方正黑体_GBK;微软雅黑" w:ascii="方正黑体_GBK;微软雅黑" w:hAnsi="方正黑体_GBK;微软雅黑"/>
          <w:sz w:val="32"/>
          <w:szCs w:val="32"/>
          <w:lang w:val="en-US" w:eastAsia="zh-CN"/>
        </w:rPr>
        <w:t xml:space="preserve">    </w:t>
      </w:r>
      <w:r>
        <w:rPr>
          <w:rFonts w:ascii="仿宋_GB2312" w:hAnsi="仿宋_GB2312" w:cs="仿宋_GB2312" w:eastAsia="仿宋_GB2312"/>
          <w:sz w:val="34"/>
          <w:szCs w:val="34"/>
          <w:lang w:val="en-US" w:eastAsia="zh-CN"/>
        </w:rPr>
        <w:t>经过杨</w:t>
      </w:r>
      <w:r>
        <w:rPr>
          <w:rFonts w:ascii="仿宋_GB2312" w:hAnsi="仿宋_GB2312" w:cs="仿宋_GB2312" w:eastAsia="仿宋_GB2312"/>
          <w:sz w:val="34"/>
          <w:szCs w:val="34"/>
        </w:rPr>
        <w:t>善洲</w:t>
      </w:r>
      <w:r>
        <w:rPr>
          <w:rFonts w:ascii="仿宋_GB2312" w:hAnsi="仿宋_GB2312" w:cs="仿宋_GB2312" w:eastAsia="仿宋_GB2312"/>
          <w:sz w:val="34"/>
          <w:szCs w:val="34"/>
          <w:lang w:val="en-US" w:eastAsia="zh-CN"/>
        </w:rPr>
        <w:t>干部学院项目绩效评价领导小组自我评价打分，评分</w:t>
      </w:r>
      <w:r>
        <w:rPr>
          <w:rFonts w:eastAsia="仿宋_GB2312" w:cs="仿宋_GB2312" w:ascii="仿宋_GB2312" w:hAnsi="仿宋_GB2312"/>
          <w:sz w:val="34"/>
          <w:szCs w:val="34"/>
          <w:lang w:val="en-US" w:eastAsia="zh-CN"/>
        </w:rPr>
        <w:t>10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lang w:eastAsia="zh-CN"/>
        </w:rPr>
      </w:pPr>
      <w:r>
        <w:rPr>
          <w:rFonts w:ascii="黑体" w:hAnsi="黑体" w:cs="黑体" w:eastAsia="黑体"/>
          <w:sz w:val="34"/>
          <w:szCs w:val="34"/>
          <w:lang w:eastAsia="zh-CN"/>
        </w:rPr>
        <w:t>六、结果公开情况和应用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严格按照要求在门户网站进行对外公布，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lang w:eastAsia="zh-CN"/>
        </w:rPr>
      </w:pPr>
      <w:r>
        <w:rPr>
          <w:rFonts w:ascii="黑体" w:hAnsi="黑体" w:cs="黑体" w:eastAsia="黑体"/>
          <w:sz w:val="34"/>
          <w:szCs w:val="34"/>
          <w:lang w:eastAsia="zh-CN"/>
        </w:rPr>
        <w:t>七、绩效自评工作的经验、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工作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提升服务水平，促进干部教育培训和红色旅游景区功能有机结合。</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存在的问题及下一步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textAlignment w:val="auto"/>
        <w:rPr>
          <w:rFonts w:ascii="仿宋_GB2312" w:hAnsi="仿宋_GB2312" w:eastAsia="仿宋_GB2312" w:cs="仿宋_GB2312"/>
          <w:sz w:val="34"/>
          <w:szCs w:val="34"/>
          <w:lang w:val="en-US" w:eastAsia="zh-CN"/>
        </w:rPr>
      </w:pPr>
      <w:r>
        <mc:AlternateContent>
          <mc:Choice Requires="wpg">
            <w:drawing>
              <wp:anchor behindDoc="1" distT="0" distB="0" distL="114935" distR="114935" simplePos="0" locked="0" layoutInCell="0" allowOverlap="1" relativeHeight="2">
                <wp:simplePos x="0" y="0"/>
                <wp:positionH relativeFrom="column">
                  <wp:posOffset>3333750</wp:posOffset>
                </wp:positionH>
                <wp:positionV relativeFrom="paragraph">
                  <wp:posOffset>3101975</wp:posOffset>
                </wp:positionV>
                <wp:extent cx="1511300" cy="1517650"/>
                <wp:effectExtent l="0" t="12700" r="0" b="1531099935"/>
                <wp:wrapNone/>
                <wp:docPr id="1" name="组合 11" descr="Product_Flag = 1OldObject"/>
                <a:graphic xmlns:a="http://schemas.openxmlformats.org/drawingml/2006/main">
                  <a:graphicData uri="http://schemas.microsoft.com/office/word/2010/wordprocessingGroup">
                    <wpg:wgp>
                      <wpg:cNvGrpSpPr/>
                      <wpg:grpSpPr>
                        <a:xfrm>
                          <a:off x="0" y="0"/>
                          <a:ext cx="1511280" cy="1517760"/>
                          <a:chOff x="0" y="0"/>
                          <a:chExt cx="1511280" cy="1517760"/>
                        </a:xfrm>
                      </wpg:grpSpPr>
                      <wps:wsp>
                        <wps:cNvSpPr txBox="1"/>
                        <wps:spPr>
                          <a:xfrm>
                            <a:off x="749160" y="0"/>
                            <a:ext cx="12600" cy="12600"/>
                          </a:xfrm>
                          <a:prstGeom prst="rect">
                            <a:avLst/>
                          </a:prstGeom>
                          <a:noFill/>
                          <a:ln w="0">
                            <a:noFill/>
                          </a:ln>
                        </wps:spPr>
                        <wps:txb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sFQiYEMTL1Lh0BMCDzKSQELDTsNScDQR0CLiXwPSX2MyIBMDY8OB8Da1MIQC3MBiwDa1MNXV0kOqh8uO3wKiHvLSmD5qaHy96Du6xnzJeW0La=rZh34pNnypyP2q5ss8FipRzszd6IwsadtLlxu8Fm0Kn7KzQuXz4gaVT9CPn7T1kmalEzcWIkSlEsYS6Q6rmF0s53xaJ+zZeTtivuT1kmalEzcWIkSlEsYS3MBiwSZVctXWQ0blUUb1UxSlEsYS6Q6rmF0s59p7mwubyS+au4sch42LCsyp+TraugOB8SZVctXWQ0blUUb1UxSlEsYS3MBiwSZVctXWQ0blUUalkzSlEsYS5wn7l8xs=7K0MoY14gcGUxYUUtZWQNXV0kOfzJOEMoY14gcGUxYTskdUMNOiP3MCbyMiL1LyXvLyDyMiL7K0MoY14gcGUxYTskdUMNOfzJOEMoY14gcGUxYUQoaVT9Li=xLBzvMxzvLR=wMynwLin0LR=fHBiJrayj0KS=sMeTz8qGpcWBs+6N7ba2JSvuT1kmalEzcWIkUFksYS3MBiwCa10vcWQkbjkPOiD4Lh3wMiftLh3xMSP7KzMuaWA0cFUxRU=9CPn7P18sbGUzYWIMPTMAYFQxOjX3KSAFKSPwKTP4KSfwKSkDOB8Ca10vcWQkbj0APzEjYGH9CPn7UWMkRlE1XT0DMS3vOB8Ub1UJXWYgSTP0OfzJOEMkXVwAcEcnZVMnTFEmYS5guqWZL8Jyna77K0MkXVwAcEcnZVMnTFEmYS37TFkiQWgzOh4mZVX7K0AoXzU3cC3MBiwPZVMWZVQzZC3zKiHvLC=vLCvuTFkiU1kjcFf9CPn7TFkiRFUoY1gzOiPtLi=vLC=vOB8PZVMHYVkmZGP9CPn7T1kmalUjP18tcFU3cC4LTyAzSELwP0IUYDoTZTIDTkYJUUMUVjoQLDYUTkLvcDwSLGQDTWANT0UrQkMHbDQQLDTvXUcjPlPvaDMQU1QJUEUJMkUTYEcSUTYUSiIvS0EtTmYMUzoNTUQBREDwSmgRLT4JVVoNQUUUUjMQaDYVTUTwQ0UXZDUVQTYMQEEvP0nvMUcQZzYZVkUJPkEqTjIRUEHzTl4vPkYqRl4TaEoCTUcjaEIGYDMQLDYHUkUFZEUURjwQUVQxTUcJakEsMT4UUFfyTjYFVkIFVkIUUWQIViErPjQQbEYjLDoKTUUVSlUEYEUQUlgCVi=0U0EqQj4ZUUYBTVsRPkIVUjIUalQCUCAFQz8EQkUjLDoETUUVQlPvZF8YLCUNUjcNL0PvTj4jLCEUTUgjTEIEaCQDTWAXXTcNS0QWbDYjLCkEUEgjSkYEQiMTLEIJYTYjbUEtSj4UVD3yTSEFVkIFVkIUUVQFYCAvQUYGbDYULCECTUUjPj0VUjYQLlPyT1oVSVMVRSEWUDoYQEEuLT4XaDMTUjoJYCAVPkcUTkcUUjYMTjUFcVDyVSEMLmg5VVsnb1QUaDokQSUUTUgvP0nvMUcQZzYNUEU3TEkWTmgTLVQXXTT4ZD0HSiEZVFvxYEcVbzQQbGUjUzYWXkcVbEDySiEVLknwYEYjZlLvNVwjUykrVkYFa1QVYGUhQSkXUVzwTEU5ZGQgLFvzUEUrREoqLTIMQVQDUSMFRETvaFkMLEIRTkUJPkUVUjIDTWABSjUjS0EUTjQQaVwRTyAJakUUSWoRQDoXYTUJTlQFTSEiU2=xVkUncFQVSmQQUDk3UUYZSUoXPWchZykKTV4rUFQqTWkMUEY0VlwjdEnwUiUMaGAQQEEudD8HaDQNRG=xUkUzZz4DVkQZRG=1USEFdkkUTj4SLj42TS=wL0YEYyEMUWfwSSI2MUcVXyAjaDDwSzQBcj0VYFEUVDIXT10qdVMTSlohRDYOXWoJTDQQbFoSamAxUWoqclEDX2ciLDXwXTgRdlIqSkMZRDXzU14vbEUEZEAjU2fySiMvSUQrbEQURD04TVwMdkcUVkcWUFQZSjUzaEU5RjcULlvyT0URPkUUQjMDTWA1SjUrPzzvTjQQLDYqViMjQVPwaDUVaDk2UjUFTkIUQjMQUkXyTUgjQkEqQjUQUSkCVi=0U0MFQSQQZzYRTUUVP0EULTQQUSEBYCArPkcUTkcUZjIyQEEvPkUUUjIQZzoZYCAZPkcUaDwjLVwCTVwFUkMEQiMSUVQDTSMNREEVQkYRZznyUEUVSkDvaDgQUDYVVjUrL0IURjIQUjYZUEUJZEEUVjcWQjo4TzURSzQQayMOQzYMTzL4SUMXRj0TQ0TvTzQIMVQWVjQVQSEJTiInP0nxYGkQaVQFTlsJTkjvRjIUUUYCTUUFUEEscEUQLDowXVsNP1EXYEoSUWPyU0UJP0UVUjkDTWANTUUzREopRiQgLVwYTUQZSVUTY2gTLTzvYUT0UUYXUj4VQVrvUDcvQj4qLSYZdkYMSTT0TEUFUj8RaDk2SkcZUT0EMTMTQUYOUCEBUkQqVkMMQEYsQEEvUT0EMTMTQUT0UlwBVEQqRkIMaEn0VjUjb1IWQkgTaVgqTiEZMkQEXyQOUkU2XjURTj0EUWYWUDIGTjYvVUMpPlgVLWA2U0QJQz0FbEUOU1wZUzT0bzQQbEEMZlwvVUbwU1EsTjYTaj4ZUzT0MkUFYD8hQz40UV4BXVIWdGEWUlgSXzcIdT4URlsWQjo1VVoNR1MGTjkgL1QtVUcjREETQkYZQVfyTkUJPkEVSjMDTWA0UjUNP1IWbDQQaWbxTSAJb0LvSjMgLVwnTV0vcFUGcEoWQTTxUDgqMD0UNUQNRFwOUjYVLUQVTjoNQWgwTkQZSlUsXyETQDIOUCEBUkQqVkMMQEYsQEEvUT0EMTMTQUYOUCEBUkQqVkMMQEYsUjQBS0EqdDgOUDYQUkT0UEYEUkMiQz05UV4rZEXva2gZQVQWUUcIdVIHUlsSQSE5VV4udEYFSkYTZ0IRUjQrbTQQbFEWQV82VUYjXVMFZ2kRZjIgUlsvb0oGLCUgaFwYUV4BZT0pUj4YUlgOSTYAdUMsZFoMaEU1VVoJR1MVbEgTZjIZSV4na0k5Sj4OUls3T1rwT0HxdCYDTWAqTzUvc0cWMUcMQzYXS0gVUkI5aGcYaSURYCArPkcUTkcUZjIPTUYFQkEURjMWUUYGUF02dkHwaCEZLD4oUjQZTj4EVlsMUjosUEUrUELwa2cjQz4uQEEvSkETPjgQLT43TiENRkkpSjUUUUYCTVwFUkEUQSARLDoBT0YNZETvLVsYdkozTiIQLkopRiAOREDyU1r4SlQtaCEiQWAFUFojbEU5RlEhLzo4TkUjLTQQbCQhZkoSTV4BSzryTSAjdjYsUVrwZUMtVlEgQjo1YEcVMkQHQWkYVEYYVUczLUnvVkYZZ0oBVUcQdVEWVmIiLCkPSVsuc0orYEcLLlf0UiEVSFMXaEADTWARTjgmdUQDSWoMQm=yT0YjQDzyPjYjZ1L0R2onblEtZCMiQ2g5U0QrVEcVaEQUZ1wFS0YZdD0sTkkkUjoKX1s3cEEXZGYjQ0YGVjYNVlUHRmkhU184QEEvLT0UQjYDTV8zSELvcDwUUj8RPzIDTkYJUUMUVjoQLDYUTkLvcDwSLGP7K0MoY14kYDMuamQkdGP9CPn7T1kmalEzcWIkUlErcVT9STkIQlkQVToKa0oIZGYiSjEQXzMuRTkFYVoCPzIXVTMATTU3P2oARjImUWIDYz0CQ1cUPT0CNDcCT2EGTzkhLzQQQTgAXTEoPjMALD8GSWoMQDU4VUQEdT8GSlsZZjjzSmoAcz0pTl0OUEIoVloRZUk5VSMORzMCPjMMc1cmTVYMRTkDZTsAQDEmQTMAY2cHSjQzUVcBTGUMLDbxZkYyczQQVToKa0oIZGYiSjEQQTYBTTE2UjQESj0AbzcALUUEPlfzQTEESTETZjUXSTIUQzDwUTUCPiQOPTUIPUoQPmAAQV8AXUEBcTEGX2gDdjENPlcNUjIAa1UBYzITPTUqPUE5QUoMPlMGPSEUQTE3MEEAQT0ATkEBRDEEMDEXczIPPTUMPUETPVUFcyA3SmoAMD05PWgMQDDzSVoFXTY2LGkMUDDzSWoAdD0DPSQMZjYgSTc2dDM5PToBYz4VPjEYUDEqSj8MTjk2QTEYQEYQTTsDPV4qcWAHaFoZYl4tRTU3QVoATTImSkYBPWMMP1USK14kU2gyYUbzY1oELT0DSTcALUUEPWc2byUvLl70VlEEMWISdST2Rxr0MkckMWAWViYIR2j0Vhr1MUo4cyT1Mlf0MTMGMVEkUSUZQ0j0SGkgTVoEc1cZNGcDTUkJR18ZRVg1Xz4ATTUBPkEAQFcYLDEMRTcJPV8GPjELX0AZXjUFPyEPaWEONSQkXSUKVTQhUjIUcCYtT1LzZzgJRygPXkgsYCkgbTITSEoqK0g5RTwpSykQbCMpbDnyTD4JP2guSWcvdVsIdjIMYl4UcSckVCEnXlj3K145T1oVVlwCaEksSFExYGkWayITVSU2aj8RSCLqRGYSczL1QyI4XzoFLmIFaj8INFL1MkgDcj0yLVwIJ2oYQjwjY0YVZmQpY2=0SEkVRzwAYz0BPTEGZlcmRFMMRTkBLjQATDImSkYHTj0BPUEAQTITPTQATTUASTDzQzDwUVQDczUBPTEQQTE2RTE2QDEmPlcNUjgSUTIATTEEQloAUTImY2IBYzUFPkEiQDEmVTkKc0kBPkEURDE2TWcIY0kDUkHvZjEQQTEBPlc2Ql8AUUYjQ2MiSSM1dF8yYigyZWMycCcmYlHxMSgJSWcmXTUGPzMyQzEQUTYBczUBPUEEPTIIQ0IMRTcOSTkGSDImY2IBYzUFPkEiczEuVh8hQ0InXzQucjw5USULZjjwSkLzdD0pY2UMUF85SzQqckDvMCkQLEYHUFv4TEDvQWMQLCP4TSAVREQrNUAQLDUyUCEUNUjvQjQZVDnvXUcZbEjxQiAZVD0yXmnwUEMUSjQQUCkpTUUNaFMtTmAZaVwpVUgRaE=xRlgiLkTuXiIJbUoWSiAQLmgnXyMMNUjxUmkjQ1wsXUcNZFQGaGYhZzXwYDcnclMsaCAkUDMBbTEYQEYRLFYATTUAPjkGYD0IQ1EMRTcXazkGUV8IQ0InazcOXjcRZFMDa2YLdkT0SFoILT4SMGgMZlc0SUQudj8DZ2YQLCP4TSAVREQrNUAQLDUyTS=zNUDvUjgTaCkPTSAEb1HyUSkQLToMTjcrdlQHRmAYakXvVkYBclEWMSAidWg1TEYNRkDvSjIPLj4rX14RbEosaFoYVEIrUV0VLlHxSlgjQ1w1Xls3bFLyTR8YaTY5VkP4ckksbFwYL0IpXjcFdlM5LVoUZ2gEXUgNLFMsaFkjVEIvXiH0TVHxaGUjQDEmPlcNUjgQMDIATTEEQlcQUSIXX0ooMjEJcEAvQFcVL0YFNGcnRWAtTyE4QWcDTUkJR18ZRVg1Xz4ATTUFPkEAQFcYQTEnRmAIdCE5bUkZL2=uXSM4L2QqMGjuRyYqZ0DycToLVl0ocWMQXScGYmAEQ1ryMiMpQEX4QWgyaSksQjcoMScMcWIZbSUjbUL1PUYRNEUBbCMgRhsScyP2VV4RNUoXJzgJVkEwbjj0PUAHVWYlYkItPVgYSFUqTyghLyc4T0AHP10WdFnwVlgnRjUmUCEWbknwYjoEaWM0VTQGZSDzUiEJZjc0cVEPXScUPUE3Y1cERz0IRTIBYzkBPUQBZz0FTWgDUDELPlcNUjIAVVUBPTIDPTTzdDY5PUYBYz4VPjEmYTQmPjMAQ0UAXUEBRzEGZzEhYzItSUD3czQQVTQVTUEKRFcYPUU2PjoAQT03Q0QAVDImSkYBPT0kQTEBQDEEUTERczIOPTX3PUQ2PjQAQTUCQDEiLD7wTzEEJyQ5TVIgSkc5PToBY0UxQFcMPzcmUTEMPSAGP0MwQ0MIXiMDTTUBPUEUPTIIQzELVF4VQ2PwUjE2aUktZDEYSkABMF8vQWoRclkhb1ElJz8EdlYBND0OcCgERkE2cFwPbWM5UyM4XzoYXzIMdGIFdF41bFLxbz4NTEYuYEbzTj73LUHzYzoUZ2MIX0EtaxswY1E3ZjQRQWA5bEcvcFEhQSEAclIYSlU5XyE1aF0wYVcPUlQtSiPuMDsUX2IRdl3udmAPSTwIPmf2TjoXY13ybFTvNSbyXTYlc1r8OB8SZVctXWQ0blUVXVw0YS3MBiwSZVctYVQLYV4mcFf9LSf4MivuT1kmalUjSFUtY2QnOfzJOEMoY14gcGUxYT8xYFUxOiD7K0MoY14gcGUxYT8xYFUxOfzJOEYkbmMoa139UijtLB3vKiT0L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oQVEQzYWbybmQiNFUxVFD4LhrqY2fySVk3aygkTDkESWkvQVYPL1IBXWHwMlglRUgwLUQRURryZVwgaVwxVGkFUVgldD0jP1k4bCfqYkEDL0MyK0UwUkMFVFXyZSUKL0QOQlj4YTsVK2PvK1MKajM0PkQyREYocVwtQVQFLicqYzcHUWTxXjUKT2bwM0oybkcSaCXwdmQSMmkVYWY0QlMZVGYVZmT1LUgxaj4RNWQpQEMKM0LxLW=4XSkJT0oXX2bzMTQCUEIkaWAhQ1YxUxsXPUIVL0n1bkcWb1sYK0QyLDIRb0gxQCArUWbuXmkMZ1UMQmonYWEFRkojcFTzcGTxP0UFSyUkZkgMLWQCa1L0L1ESayEQMCACTykTTT7vLFs1QkLqUUILUjcjUkguaFYHXiIMYlEgaFsxaSAwK2T4UULudUfqbyD0Q2QXdEPwT2H3dWYybkX1Z0bvXyUORCIQclLqcWo3YiEkL0glLmMNcSUZMGQWcF0CUDMsZiEJXlgQSycxNT0UcykzUWgDQjbuVDsZZUgSaEgNVkoVXTMtVSQUQGPqVTkmVlYIY2Q3b1glRGIXUDQsQj80YkcNXlgnMUcFNTv2aTgDQVnyQVYAUEcMSyMmbT8IcykAPyUDdjb4LlMnSEMPUyAmMT3vR2XxPkMqLGjwbUoYYFIUUTUsQkIIYFwCPzUzK2MOTTgKZyQkZT0wVWEhPTUqLCgBcmQWXkgrQWTwY2MwYCIWZiMtPVjvYEArRWTyczsNPicFVlIVUyA1YmQKYEooUyACbET4SGI3dSUtVEcMbEgSXkoCLTIVYEExS0IhMiA5P18ZPT4TZzwWaD4JNWQ1UyHxQVkwQUczbkIUQETwbCEgYljxLkgDRCEQb1XqaDg4dTYyQ2AwTVk5Tl0WZCIzblo4R1D4cV8gT2AxXlMSdDUnSScRU2kDL1zyb0YRbFcoaVgjRj3udEIZUTQ4Q18mSD4PSET3aVUFSz0CYyYTP2ADYV8URmMuYkIqaVwJRkY4UkkSdWImQVsTTFsgP2E3Vjj0dVo3M2E5MycnQlcUckEPRlgFLGXvZVgsUToqPSjvT2QQSGgiLWb0SDUxRCAwMkcUcWAOSjrwb0IZQWUITUIHdlkvUmMmVkAWS0IoZEkmMUk1XzEXa1k0XT0mb0MMTyARaDkvQWfvaEUuREAFQVcUUFIBTGYiNCU0TTcHRzUqb2o0VTsKUGMPPWcycToHMlYELWfuMlgmTVIoZUkhSkAWTjsFaVEyalYKcVo2TWESZkcCTSPzUGEVQ0Q4K10hYGMtciIWMWLxUj0wSjMMLiMsbCYNX101L1wvbGAAdWMTRB84aFb2YigSMyIFXUL3YDoLSl0iZF0wcTf2aUMNbVIYQ0IlUFgkLTL1ZUovcGYOLkokUToEM0QZXyUlT1wWLUIwX10zNCkHVFcDSSAYdiIWPiMzcyUALiIHQVUpdWYqR1IOVlUHRF0IcCL0Y2H2LDIvckELM0EOJyYqcjIYR0E1cTT2YlcWZ1wkU2T4aV4FRFsITSQLbSEwUV8UZT0tXkclT1QCM2QATDYodkIkNSgQLzsycmMAdTwqQR8sTjcuYTEKUhsIYSktMFMSMUnvYkYWJ1o4a0YZZWT4czkJamILRTkwM2kuX1wiND4zUzsxPWg2SkQIbDg5TUM2Z2DvcEkYPmIsZTXvSSUSQWEYPkMqZVIYNVgvSTUlR18ZVFwrMiQLLjQwT0MCQEUNRWn4XUgESxsEZjL1TmEQUFIOJ0D0MFcHR0cRaDoCc1szSkDybDEqVSkAK2kpQDYpKyAUPzMwaWQkUEcKUSPzdkYGSEQIRiHvQ2MVPjIMLUcQVUMCQznvUzouRCYAQkIUalswUVMWQEYKTFr3TTkNZl43amoTXUk2ckQzQ174QGkMS1ozXUQIJz4AZTkJQCcFXWYgYzkLaFgpTTj2XmcTaDH1UUMYY0MyVmMHKzoDSEf2UjgXY0YvQlYsU2QHNUECRTzxTjIFYV05TloXUVsrMTgwcTEVRTUJbjcqYGARbUYwYyUINFMsTmAQaDsQVl8pdkMUVmExRDX3Z0cDbWMOP1M1PWg3SGQFdToGMjwuTjMjRUYNXyTuQjERZTIXQTgkSjIEdWoNTmkOPlMEcFY1TzMESSEMPmUhT1cYZGELUTnqcDMEQVIhZyISRSAOPkkSbTjwVWYUaTENQlI5R1I3LFkvaUEubFEXSVgkVUcNYjMKVjQiXT8VS0QRPz02dT41NCEtP1wESWYNXjXwQFUvPjrxXj0RJz4qaD4sTUESSiT3bGMoPWUqXToHdjQEUF44PzshTTYxPmk4cS=2Y2H1cVEHbTMQYSIFTTMFSEcmPjkpKx8ESjc3bUcqZjIqREAmaTQRbVEAP0oKSjcUdGEZTjoiNEA5PWQyRSUqdDLxZT4vP2YBS18gYEQ4RSASRlwUXyQnR105YFUyMCHvZzYRSh8Ta0EDaDUuaDYyX0ctQTQQTjwoMlsHa1j1aT0LU1M5ZWYBZDE1dGEGVDwVR1gpJyAANDYBS1sVYDwGZ2ElVGYHQ0U2SWACZDD0TWj4aEMDT0X2VDcgTzUndjQsRCgFUFYmaTH4dmQzR2IoS0U0YGUyZEMFbmEVMSghSVQQUiUmZ0MARVsoQ2ULUjMVREkuS1wHbzciSEACMVsEXiUDZEUPLEIuKyDqRSgsPjoFY1wNdFk0SDPuX0E0RV0ObDnzLTsCZlEMdWADb1YMLmQDPjoKdUoXdGEQZEYKLlImLCkqLUEUUUopPmQWVUYBVF0raFQIaycqYlUzRycMPWESPj7zRjYiYiYtZkMEaSYDYkgIX2QUXWUtUCQhZDgTaFwydT45ZV03TCAnRWYXaFo1YSkpSjQoTCf3R1wDdF8SP1IAZ2AQczwKbF7vNDoDLyURX1oGMFwWRVEQZSQUPlkrP2EOdWAxaTHyZkUhclnwRUg1SEMWVGIGSDw1ZzwVViD0SVgSa18SVTkiNWALUV8TPW=yQFYwT1UuSz4LcEIKPzsTZzY5QiQnQDUvXWkmTjEGMDoDQzLyNGkHSEUqaT8ydjwmZDkQR1chZkMZMDfqP2gpcDgPPVkBYVk2T1jvc1wMYzz0MEoESCQvXxr3UVkuTGotRFLwMFfxaz82VlDycDkoP2A1cFIqSEoyQh85TU=1MzMUUUkLVmgTPV8MQEkJb2A0diA3LkoxTFf2XSYHdUcLZFw0LDj3QzMQLyMXSjMoSDUWUEoqU2MuQSgMUVoEVkMWK1wiUWYociYzPjjqVEXuU1sQbyUsX0U0Xj8URTkzaUogRUMuP2jwaTbvUGQOaiMvTGjyLyEQVDQUPyclSWUrR1oNZEglMDMrblcqdj4yY0UnNTMIYTwkcEglSz4jTmgYdkHuMWcMYSksZDUhZicHUjIwZUAPTSkMREU5aFw4QGUvU2ABdmYmYj0xLyYScTshbl8YLUYiTmD2S1QxTjUnRT3zK0IJahsZTWEhT0=vdDo5NDUKXT0ybEUuZj44Z1UxMib1azILRULqcjcIT0Y0LScWX1MpdGMEUD4CQ2QIcEIDLzQKRWc2QEbwYzo1dSXydD8qYDwHaicPZD0EQ1QNcDoiMFYuX0UEQEEUYDcITCgwPzPvYWonaTIERUAJPjcrXyYqPUgWRkPxdWEmQVkQLiQFZUYvdScFal0LahsCX2cEdCkVLjgEcT0odGMJa2H0TlsFLVovQFP2YWUQSkASTWAYLlM4cykoRlQkdjj3dFUtbz0vSxr4aiUodUQwQFwTa2c3LFL1MVYLVDEHcScJZEUUM0cOXl8jTTUTUlT4aWMwPmAHXkgNY1UQP0I4QjkqQEgPSRsMY1U0ZGgNQj0VJxsDYCgOaGgLMzwrSjIHQ1YYVCkDcT0yaUUGTmb0Vl4gZUX0MGEnRDwSQCgtTj0qR14BZBsqPzv1PzsgczYmLToCTGU5TVkSPmcMX1cNamoxQWQBSjUGUGoZPmkvX0UgQlUSUUAnczE4bT02QWoqNUEEYiEIcmQLZEojbiIWc0QSXmALYmgVTkYvUiPqRFnyPWYockEDJyQhMDcEMiY3RDM3RyUPKyEhQjMtPTbxUmIDTEYvRCYSRU=wUkUhQjo0LzEELTYSLEghRjMyTVsJcTYIVGMmVUcWbjozdFHvLFb2LWcGaF74aTgDMDciQTEQLzsFTz3vUV4YQUUQJyIMPSg0RiEwTijvK1IQc2b2MFb1MD42c1U3RTURc0kHcj0naTUATST3LEc3Z1QXMjwIPiYKPjEzRUUQb1f3aDEMZ0M0Jz0SQjQmdTUBTWg2SWMnQCAyP0cPZGgBY0IRdWEzdWgSTjUwLVQ3dig3TjgKNDMVXiQmYDkQTiENQzIzQ1M3TEH3ajT4UVcmTFs2LlQMdVUFTTQZXWMnXULvaCTvbEgTcjkUQlIATkgtLDEzYUEVdGAQL1sLSUHqLV8pMT8uUGcKbDDqK18RciYUU2YDLDI1diAQcSUVRFH0YEMHcDYVZmUyT1ERNV4SL18BSDUQPjX0NGggPmQSa0YZZzUMMWQBazshQVICXUkMU1sESRsoPSM0YT0ucEoZVDYFVj7vMD4Eal8NTTwWQUUBXzU1RjEWPiEVUTkZTTkgbFMYLjYCXTT4bTU0dUoiazPySVr3dTkxYFgEcFcJQUMxTDU2RzsEUVzvQUo2Vlb1aGYYUGIqPjMGQEHzczoMVV7uQVsWblMWTk=4PjPyM2gHY145P133PTX0ZzYTREk3QlUZZFP1K2cXcVMnSlIzdD0ZdVgEal03QlEEdTkkK1kHX1kqQ0csdDMCTl8EUT83RF4ZTlQWUTIlTTsRZUMqLzoOQDMVMzUYQWkzZTUtMDEQK1YqP1w4LTYARlggPUgBUEgyZULyJyIETl7yQ0j2ajgkSTMLM0U2QDf2TjL4NEEHaz4tSygDMD0FVjkCQznxPykhZ0koR2gHUDUHQ2MhdD0LRjgHZV0ISRr1czb4YjYMQUoUQWYpLjgFQ0gEVRsBYGMZPlTwTVsEY0IDR0oPVTgnVGgBK2kIRUL4LEEgTlsEVGIFRUYJdDUgSloZdiEWR1b0azwQSkIDNUg3VDDqQDoRRTgTSCA2RGgPZ0XxciANYzwBX0gYalwOb0ISRSMXSzwXaTUsUDYpZyEJPzPqLDYqVSULdiEIQl0pVDUMTB8MTWcAYCQwQlMCUCIYdVMXc2kvTUEXMDMATSQmUVkhP1sVYTEFZEEqZ1gIYyQoZ1EMY2cUUkEyTTEnLkUiTSYENDDxQzUGYykvdT3qRTkka1wSZSAZdDQZNDIoUV8sSD8NZDXua0IVamUSdjcuTR8DbyMuPVkEdSEURCgjY0ILZ1M2b2cnT2kwdGf0PVMmcFsZUWEANGbxYiECdV4OTjEUMUHxcVgnUkAIZyLwczgwb2MmZjQALy=4PlkHVTI3K0b4UTspQ0ISVmAHbl4JTjUmNFgVS1sSZGkyZEX3a0YXVTkUQWQ3PyD1NWAGXVsnQWL3c2InaEgNTSQnNScKUlwQZ133VkkRQ1wZaSAMTUQhXl83TTwSTjnza0IZdj0oQ2cIQh8ZTUMIRSQZNDoyTzXuZ0g2Q2cWcjvvaTz1YUIgSGMRc0QyZSASLEcldmcmcD4UTWURKyQmVCkkQ1cWUDsJYScIXlHuYycBTTUOVkUYVTYuRlgxJzMQQjoER145SUgKUzULSjMvbkYJQ1okJzkkLzsVY1g1Tlf4UDYsUGMEVjEJY1Yzaz0nbiMFY2MqVT0VY1f4SBsRQz4SUzguRzkUdFIQYSc1PT4yMkEZYGQEXko4SmkoaEnwQkYucUEgX1clLjMFRjEuXUn3XTkhQFsMbUYMTzEza10QZT4IYzYGYlD0bVsZJ0oMLlUAU0AnbFc0VV0OTx8wX0HwVmoQNF8SU1ovZiYGY14GalwXbGIQYGYiPUosbjUgRDUrcVk0XTYjRVQEZWYQR2gHVlsLQkXxTDMKSjoHYyIIbDz4cjoAZzkXR14HbDknSiERTDsFZ2MsQzjzXUkFSVYLRVQKPzXuUkoEa0ElRVEsXkoxPWIUTGkrPSMkbD4vYUkEVlkLQjMSVjcYT1kNaVc1J2EFaVsRQkAwY105LFgOcVMUUygrdVE1SFsHPiQTTFIFREAIaUMFMiQBTlMia1wINUYFckcYaF0NMGIqYjcHYUMZXlcjVDX0YDIWZWIgQSINdTQmcl4EMEoDU2gvZlICK2EZa0EYZUQ1Ll4HMyEQaCQKYEUHZjYPMlsHTSgTXlMkPjXzUUEtMUoSPzoHRV4SbDIyYkAHSEMTXVoSaDoHZk=0RjsHMjUZaF8oVGcXb0gCLDcFS1oSRyUKXib2TlkBdGgKQ2cETFcwUEgGcFsCLEUgQV0WLzUmVlgCdEIrbGAiTzbzY1kIUCQBQ1z0ZD4BKzICNWDySEkSTVD3SDgtLF8haWAEUEUkQ0QMaFcsTF0OdTr2azgzRTEEQikqY1MCRVgwRzkqQV81PUEiTUYFLyUmblIoTzsKMlcPS14oREIHVjUTcl0XUlMvQV8UTTsGUTcEcSLuczwNViArNGIEdFEhSl0xQDETZSIMa10NcVgFckEobkIYPjI3bSHxcz4VPWQMU2IDRTj1QDHzbl42TkoYR2IiaWgqVCH0XTz4SUQVT2k3P0USZFH1MDMCQCUTPTwMLEQxa0E5MVQQM0D3MWkoX2b1UjsBPWnvUTj0JyIJJyAHMDsEa1D4LjMlcVMCRCcgZDQKLDoXQT0vLGAQTVgwJyUCamAHRmUqTWEMczULb0MhSEX3amAIMTIgU2TzNUI3PWT1dUIkK1DwVjQILl0wVVsmXls4aGLvTWQ2Y0MtZSEsciE2QiIia14JdkUUXSAQTSj0a1g1L0j2T2YAQ18STicLYFEZSWQATSQLdCcuXjz2Q14ra0IgNVoWJz4RTzUiPlkVZ1kkcF0VX10NTjkoY0IJR18rUyMgdDMHYWkyblfvdGkjLUklTVozM1E3dlQgMjLyQiQDLx73ZyUoSTb2QxsGMUoCTjgBNDUIZTYwdGIXYF4vcT0lNSgvTUUER1IRLzYVT1sIdmokUWYFdWg3LCYUVVruZ1vwYjUrcUEMbDYXY2IBSkcSTUgrK143TlsMRD4TTmUSMlsBVUgHSjYRRVQFU0Y1T1n3bGMidDQUZzf4YV4zUTYEUSEUZEcob2YrYTk3ZmArL1ERQyYBLTXuTSQGKzs1X2UybWQuckEGLFspRUEAXmMoXzEMaEUDQWYlYTnuUWMNQSkmSVsGblcPQjQSblsNR2kCaDnxb1UEdTonQUkGQVcQdD0sUD8AcGIVSlIGa2oYcDIlQV0rbDYqTTgVdUgsY1MrUD0USFMHRTgXRiIyQjTqZiUjXjIBQVn1PmLwY1IMX1r2VjUBUTUZcGU2Xjr0X0LwREksPzErVmU0cF0gP1LuQkkKZ1TvRVMmUjcqQCQGZCQDTVsKKxssRjoyLzUJZ18EYTsCQUQCQFHuSiIHRFsXVSEILDcBTWgRTl05YkUKdEE2YSMnT1gWQRrvPUoNaWMmLzMoSUgrLzwxLkIsdiAnVRsnaD4RUDwFMEUmSiYRQUowNUE2XjrxYSMLZlINTWIiVDc5c0MHZDI2ciErVjoVVlsHaDglbGcISGo3cyYjLj4qTSQEUUgsSSQnXTPqLl0EaiMwQTckakkNYUI0NUcxRCMFZjUlMig5Y0MnQCL2czQlQUMIZmIwSkMGZTUWM1Mydlg3QTMqMDUHUlgDZzwDQiEGQyA1a0gQSxsDQEcNTz8gSEM2Pzc3Yx8Ra2chTmoIYTwyLGf3dF0DTSE0PUQnRyH0RjYxXyAwNWQSQUT2NTU2Z2E3LFHxQzoQbkAuQ2guTVkRQWDvdC=wcGQyViIwVVQZZEMoSWIEa1woLTMATyAGZmPvLCkSSkoHK174SyEIPSMBZjcoSSIhPSHzT0MmbygNXjgRSFIQdWoWTUUmcicBSWQ3TWMBTyMIT0YSbTYPUVcFZFQXbkIYSFYIQl8STFQqJz0ZTDQIU1gsQUQ4U2ojZzwyTlsHUkIObEc3cjoWcDcqZkYQVjcYMDsmU1UXUUHqQkk5b1HzXTczYkgkLGjvVFkiZzYxa0MBSGUjZFYYYEEuTEUBMT0tU0QIdVfwblIPTkUoVVogNEcVMikTLGcAZEEEZyAzcCAnSmfzZCUGUF8wMEHwZFoUTjkrQicZMzQHPjEzMz8nQVMPXyT2cUcnNVwFdSIwPkYEdDkmcyMtPkALQEgtQ1cSRzQEUCY4UWMMYFMnRzIrXSUUR1gDalMJNDEUcB7wUUQqRiQ2M1MzTmgRVj8BPkUSXlwuZSkzMzcvMUc</w:t>
                              </w:r>
                            </w:p>
                            <w:p>
                              <w:pPr>
                                <w:overflowPunct w:val="false"/>
                                <w:bidi w:val="0"/>
                                <w:jc w:val="both"/>
                                <w:rPr/>
                              </w:pPr>
                              <w:r>
                                <w:rPr>
                                  <w:sz w:val="10"/>
                                  <w:kern w:val="2"/>
                                  <w:szCs w:val="22"/>
                                  <w:rFonts w:ascii="Calibri" w:hAnsi="Calibri" w:eastAsia="宋体" w:cs="Times New Roman"/>
                                  <w:color w:val="auto"/>
                                  <w:lang w:val="en-US" w:eastAsia="zh-CN" w:bidi="ar-SA"/>
                                </w:rPr>
                                <w:t>4LzwUVTg3aUMpRVgALD8HZEMSPUHudkUqcijuMkT0cyAMTFszQEf2SiEQVkgYUmQDdEYzT1ISTicZRD41QkgRZVP0b0UNZ2cgb1c1cyAYLWgEbUD3Y0oMbiUtYmIHSTQjSiAZdTopdSgJTDgQMEMMQSP3QDgJUEg1STgTaTUpQTsza1M2RUgzUUEPQTEKdEkgaj4MYjUHZWASNEI3LVIFdiAQNBsBUjnuQVH1MyErRVImYTIWc0EpTjz2c1QQZiEEb1sZTDcpYSIEYGIwSUkFLDYGUWIGbWcTZGY1PTElNGkiZzUvX2gYVTUVYmMCTWgPS1gAMjUMajwZclo1LDsoc2QCYiUqc1I5SEDvMj0McmEITzEScGQqcDcqQkgUTRsuTD3vLz4DX0oValTqRTgnMTTxRF0MVmgwREkKZmcYZ2QEal4kZlwBTjU5S0YvXUQnLEk4VUQqNGELaFYxYjbqVWcVMzQAZ1H2Zln3bGowNGIGb1U2U0IzZWAXMEfxLzPuPjInLlT3LUcOZSQLND45JzgrUiTxUUY5ZzMPK2AASCIidVcHcFkHPTPyL1kwakkKPSMGa1gELl71NTgWYWn1QmgqRFoAVTT0MmEEYkoGVDYDdTY4bT4FUDUCL0YoZGkLcEMFLWM3ZyHuYCY3bVgFQ2YWVDotUFMuP2gnNEQ3QikWajUlRzYub1U3LjkQPjU2J1QxblwjSykDbkM2S0cQPVPzRGYiNUIFP0M2UWILQUkERjcARlgGb2YmTkHqTDULXjsjciIHLzMnQ2gUZDUBXSTwRDgwZVEYMDMGKycCS2YMXmcTYVEAZmQASkgoMTsRXSIQTR73MFckZWcSR0krTyQWTx8QYSAYamkhZD4XcGgialYgLCETUzY2MFI2UEklUiEiZUHvT2ElSSARRUkrQFwgalvqRz0YPkEqTlHvSkIuSGEkaFstMTktaEIvcB8CUDLzXT02MEgVbyQQMzUMPmYQNEMZcSQhbFMgPSb2dGnxZFUPYFsQUD8FbzUhMigRXSgYPl01REoZRjoYUmA2Tl4oNFbvVSIHZCgyVBsOZmfvVVEINWEIVUgwVUQmPWUHNEoqZVbqZS=4bkoBLEUOK2ANQGgYbVsrZUUuTiU2RVfzVVcqQzMLNFDvRB83aDURPTEOcyz8OB8IaVEmYTQCOfzJODYubl0gcFUeQlwgYy37KzYubl0gcFUeQlwgYy3MBiwSZVcNXWQ0blUTdWAkOiD7K0MoYz4gcGUxYUQ4bFT9CPn7T1kmakQ4bFT9LCvuT1kmakQ4bFT9CPn7S1YlaFktYUQuUGI0YS3wOB8OYlYrZV4kUF8TbmUkOfzJODEza10odlEzZV8tWzYrXVb9LCvuPWQuaVk5XWQoa14eQlwgYy3MBiwPbl8zYVMzQF8icV0kamP9LivuTGIucFUicDQuX2UsYV4zOfzJODIgbjMuYFUgalQoT1kmalEzcWIkQlwgYy3vOB8BXWICa1QkXV4jZUMoY14gcGUxYTYrXVb9CPn7QkMkbmYoX1USSi37KzYSYWI1ZVMkTz39CPn7TGIoamQVZWMoXlwkOiD7K0AxZV4zUlkyZVIrYS3MBiwyT1kmakMzXWQkOij4NSj7K2MSZVctT2QgcFT9CPn7SVP0OiP3XyLvLSIgLSH3X1QlLif2LC=xMFX4MFIlMFIiMib3OB8MYCT9CPn7TGIuWzYrXVb9LSvuTGIuWzYrXVb9CPn7RV0gY1UTblEtbz0uYFT9LSvuRV0gY1UTblEtbz0uYFT9CPn7T1UgaEMkblkgaC4oYFf8PkQFLFULajoYb1MSLmjuJ1r0aEI0XSYDRVcERyfwNUo1TGn2UUYNS0EMcF0pPSM3VGE2Yjgxa0chP2=zQyvuT1UgaEMkblkgaC3MBiwPblktcEMkcC3vOB8PblktcEMkcC3MBiwhRFEtYEcxZWQkOiD7K1IHXV4jU2IocFT9CPn7b2QxTFEyb0cublP9LSDwLSDwOB8ycGIPXWMyU18xY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w:t>
                              </w:r>
                            </w:p>
                          </w:txbxContent>
                        </wps:txbx>
                        <wps:bodyPr wrap="square" tIns="-33120" bIns="-33120" anchor="t">
                          <a:noAutofit/>
                        </wps:bodyPr>
                      </wps:wsp>
                      <pic:pic xmlns:pic="http://schemas.openxmlformats.org/drawingml/2006/picture">
                        <pic:nvPicPr>
                          <pic:cNvPr id="0" name="图片 5" descr="tt_scale"/>
                          <pic:cNvPicPr/>
                        </pic:nvPicPr>
                        <pic:blipFill>
                          <a:blip r:embed="rId2"/>
                          <a:stretch/>
                        </pic:blipFill>
                        <pic:spPr>
                          <a:xfrm>
                            <a:off x="0" y="6480"/>
                            <a:ext cx="1511280" cy="1511280"/>
                          </a:xfrm>
                          <a:prstGeom prst="rect">
                            <a:avLst/>
                          </a:prstGeom>
                          <a:ln w="0">
                            <a:noFill/>
                          </a:ln>
                        </pic:spPr>
                      </pic:pic>
                      <pic:pic xmlns:pic="http://schemas.openxmlformats.org/drawingml/2006/picture">
                        <pic:nvPicPr>
                          <pic:cNvPr id="1" name="图片 6" descr="AtomizationImage"/>
                          <pic:cNvPicPr/>
                        </pic:nvPicPr>
                        <pic:blipFill>
                          <a:blip r:embed="rId3"/>
                          <a:stretch/>
                        </pic:blipFill>
                        <pic:spPr>
                          <a:xfrm>
                            <a:off x="0" y="6480"/>
                            <a:ext cx="1511280" cy="1511280"/>
                          </a:xfrm>
                          <a:prstGeom prst="rect">
                            <a:avLst/>
                          </a:prstGeom>
                          <a:ln w="0">
                            <a:noFill/>
                          </a:ln>
                        </pic:spPr>
                      </pic:pic>
                      <pic:pic xmlns:pic="http://schemas.openxmlformats.org/drawingml/2006/picture">
                        <pic:nvPicPr>
                          <pic:cNvPr id="2" name="图片 7" descr="EDA575EBABD7"/>
                          <pic:cNvPicPr/>
                        </pic:nvPicPr>
                        <pic:blipFill>
                          <a:blip r:embed="rId4"/>
                          <a:stretch/>
                        </pic:blipFill>
                        <pic:spPr>
                          <a:xfrm>
                            <a:off x="0" y="6480"/>
                            <a:ext cx="1511280" cy="1511280"/>
                          </a:xfrm>
                          <a:prstGeom prst="rect">
                            <a:avLst/>
                          </a:prstGeom>
                          <a:ln w="0">
                            <a:noFill/>
                          </a:ln>
                        </pic:spPr>
                      </pic:pic>
                      <pic:pic xmlns:pic="http://schemas.openxmlformats.org/drawingml/2006/picture">
                        <pic:nvPicPr>
                          <pic:cNvPr id="3" name="图片 8" descr="63C63E4FF7C8"/>
                          <pic:cNvPicPr/>
                        </pic:nvPicPr>
                        <pic:blipFill>
                          <a:blip r:embed="rId5"/>
                          <a:stretch/>
                        </pic:blipFill>
                        <pic:spPr>
                          <a:xfrm>
                            <a:off x="0" y="6480"/>
                            <a:ext cx="152280" cy="152280"/>
                          </a:xfrm>
                          <a:prstGeom prst="rect">
                            <a:avLst/>
                          </a:prstGeom>
                          <a:ln w="0">
                            <a:noFill/>
                          </a:ln>
                        </pic:spPr>
                      </pic:pic>
                      <pic:pic xmlns:pic="http://schemas.openxmlformats.org/drawingml/2006/picture">
                        <pic:nvPicPr>
                          <pic:cNvPr id="4" name="图片 9" descr="tt_scale"/>
                          <pic:cNvPicPr/>
                        </pic:nvPicPr>
                        <pic:blipFill>
                          <a:blip r:embed="rId6"/>
                          <a:stretch/>
                        </pic:blipFill>
                        <pic:spPr>
                          <a:xfrm>
                            <a:off x="0" y="6480"/>
                            <a:ext cx="1511280" cy="1511280"/>
                          </a:xfrm>
                          <a:prstGeom prst="rect">
                            <a:avLst/>
                          </a:prstGeom>
                          <a:ln w="0">
                            <a:noFill/>
                          </a:ln>
                        </pic:spPr>
                      </pic:pic>
                      <pic:pic xmlns:pic="http://schemas.openxmlformats.org/drawingml/2006/picture">
                        <pic:nvPicPr>
                          <pic:cNvPr id="5" name="图片 10" descr="AtomizationImage"/>
                          <pic:cNvPicPr/>
                        </pic:nvPicPr>
                        <pic:blipFill>
                          <a:blip r:embed="rId7"/>
                          <a:stretch/>
                        </pic:blipFill>
                        <pic:spPr>
                          <a:xfrm>
                            <a:off x="0" y="6480"/>
                            <a:ext cx="1511280" cy="1511280"/>
                          </a:xfrm>
                          <a:prstGeom prst="rect">
                            <a:avLst/>
                          </a:prstGeom>
                          <a:ln w="0">
                            <a:noFill/>
                          </a:ln>
                        </pic:spPr>
                      </pic:pic>
                    </wpg:wgp>
                  </a:graphicData>
                </a:graphic>
              </wp:anchor>
            </w:drawing>
          </mc:Choice>
          <mc:Fallback>
            <w:pict>
              <v:group id="shape_0" alt="组合 11" style="position:absolute;margin-left:262.5pt;margin-top:244.25pt;width:119pt;height:119.5pt" coordorigin="5250,4885" coordsize="2380,2390">
                <v:shapetype id="_x0000_t202" coordsize="21600,21600" o:spt="202" path="m,l,21600l21600,21600l21600,xe">
                  <v:stroke joinstyle="miter"/>
                  <v:path gradientshapeok="t" o:connecttype="rect"/>
                </v:shapetype>
                <v:shape id="shape_0" stroked="f" o:allowincell="f" style="position:absolute;left:6430;top:4885;width:19;height:19;mso-wrap-style:square;v-text-anchor:top" type="_x0000_t202">
                  <v:textbo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sFQiYEMTL1Lh0BMCDzKSQELDTsNScDQR0CLiXwPSX2MyIBMDY8OB8Da1MIQC3MBiwDa1MNXV0kOqh8uO3wKiHvLSmD5qaHy96Du6xnzJeW0La=rZh34pNnypyP2q5ss8FipRzszd6IwsadtLlxu8Fm0Kn7KzQuXz4gaVT9CPn7T1kmalEzcWIkSlEsYS6Q6rmF0s53xaJ+zZeTtivuT1kmalEzcWIkSlEsYS3MBiwSZVctXWQ0blUUb1UxSlEsYS6Q6rmF0s59p7mwubyS+au4sch42LCsyp+TraugOB8SZVctXWQ0blUUb1UxSlEsYS3MBiwSZVctXWQ0blUUalkzSlEsYS5wn7l8xs=7K0MoY14gcGUxYUUtZWQNXV0kOfzJOEMoY14gcGUxYTskdUMNOiP3MCbyMiL1LyXvLyDyMiL7K0MoY14gcGUxYTskdUMNOfzJOEMoY14gcGUxYUQoaVT9Li=xLBzvMxzvLR=wMynwLin0LR=fHBiJrayj0KS=sMeTz8qGpcWBs+6N7ba2JSvuT1kmalEzcWIkUFksYS3MBiwCa10vcWQkbjkPOiD4Lh3wMiftLh3xMSP7KzMuaWA0cFUxRU=9CPn7P18sbGUzYWIMPTMAYFQxOjX3KSAFKSPwKTP4KSfwKSkDOB8Ca10vcWQkbj0APzEjYGH9CPn7UWMkRlE1XT0DMS3vOB8Ub1UJXWYgSTP0OfzJOEMkXVwAcEcnZVMnTFEmYS5guqWZL8Jyna77K0MkXVwAcEcnZVMnTFEmYS37TFkiQWgzOh4mZVX7K0AoXzU3cC3MBiwPZVMWZVQzZC3zKiHvLC=vLCvuTFkiU1kjcFf9CPn7TFkiRFUoY1gzOiPtLi=vLC=vOB8PZVMHYVkmZGP9CPn7T1kmalUjP18tcFU3cC4LTyAzSELwP0IUYDoTZTIDTkYJUUMUVjoQLDYUTkLvcDwSLGQDTWANT0UrQkMHbDQQLDTvXUcjPlPvaDMQU1QJUEUJMkUTYEcSUTYUSiIvS0EtTmYMUzoNTUQBREDwSmgRLT4JVVoNQUUUUjMQaDYVTUTwQ0UXZDUVQTYMQEEvP0nvMUcQZzYZVkUJPkEqTjIRUEHzTl4vPkYqRl4TaEoCTUcjaEIGYDMQLDYHUkUFZEUURjwQUVQxTUcJakEsMT4UUFfyTjYFVkIFVkIUUWQIViErPjQQbEYjLDoKTUUVSlUEYEUQUlgCVi=0U0EqQj4ZUUYBTVsRPkIVUjIUalQCUCAFQz8EQkUjLDoETUUVQlPvZF8YLCUNUjcNL0PvTj4jLCEUTUgjTEIEaCQDTWAXXTcNS0QWbDYjLCkEUEgjSkYEQiMTLEIJYTYjbUEtSj4UVD3yTSEFVkIFVkIUUVQFYCAvQUYGbDYULCECTUUjPj0VUjYQLlPyT1oVSVMVRSEWUDoYQEEuLT4XaDMTUjoJYCAVPkcUTkcUUjYMTjUFcVDyVSEMLmg5VVsnb1QUaDokQSUUTUgvP0nvMUcQZzYNUEU3TEkWTmgTLVQXXTT4ZD0HSiEZVFvxYEcVbzQQbGUjUzYWXkcVbEDySiEVLknwYEYjZlLvNVwjUykrVkYFa1QVYGUhQSkXUVzwTEU5ZGQgLFvzUEUrREoqLTIMQVQDUSMFRETvaFkMLEIRTkUJPkUVUjIDTWABSjUjS0EUTjQQaVwRTyAJakUUSWoRQDoXYTUJTlQFTSEiU2=xVkUncFQVSmQQUDk3UUYZSUoXPWchZykKTV4rUFQqTWkMUEY0VlwjdEnwUiUMaGAQQEEudD8HaDQNRG=xUkUzZz4DVkQZRG=1USEFdkkUTj4SLj42TS=wL0YEYyEMUWfwSSI2MUcVXyAjaDDwSzQBcj0VYFEUVDIXT10qdVMTSlohRDYOXWoJTDQQbFoSamAxUWoqclEDX2ciLDXwXTgRdlIqSkMZRDXzU14vbEUEZEAjU2fySiMvSUQrbEQURD04TVwMdkcUVkcWUFQZSjUzaEU5RjcULlvyT0URPkUUQjMDTWA1SjUrPzzvTjQQLDYqViMjQVPwaDUVaDk2UjUFTkIUQjMQUkXyTUgjQkEqQjUQUSkCVi=0U0MFQSQQZzYRTUUVP0EULTQQUSEBYCArPkcUTkcUZjIyQEEvPkUUUjIQZzoZYCAZPkcUaDwjLVwCTVwFUkMEQiMSUVQDTSMNREEVQkYRZznyUEUVSkDvaDgQUDYVVjUrL0IURjIQUjYZUEUJZEEUVjcWQjo4TzURSzQQayMOQzYMTzL4SUMXRj0TQ0TvTzQIMVQWVjQVQSEJTiInP0nxYGkQaVQFTlsJTkjvRjIUUUYCTUUFUEEscEUQLDowXVsNP1EXYEoSUWPyU0UJP0UVUjkDTWANTUUzREopRiQgLVwYTUQZSVUTY2gTLTzvYUT0UUYXUj4VQVrvUDcvQj4qLSYZdkYMSTT0TEUFUj8RaDk2SkcZUT0EMTMTQUYOUCEBUkQqVkMMQEYsQEEvUT0EMTMTQUT0UlwBVEQqRkIMaEn0VjUjb1IWQkgTaVgqTiEZMkQEXyQOUkU2XjURTj0EUWYWUDIGTjYvVUMpPlgVLWA2U0QJQz0FbEUOU1wZUzT0bzQQbEEMZlwvVUbwU1EsTjYTaj4ZUzT0MkUFYD8hQz40UV4BXVIWdGEWUlgSXzcIdT4URlsWQjo1VVoNR1MGTjkgL1QtVUcjREETQkYZQVfyTkUJPkEVSjMDTWA0UjUNP1IWbDQQaWbxTSAJb0LvSjMgLVwnTV0vcFUGcEoWQTTxUDgqMD0UNUQNRFwOUjYVLUQVTjoNQWgwTkQZSlUsXyETQDIOUCEBUkQqVkMMQEYsQEEvUT0EMTMTQUYOUCEBUkQqVkMMQEYsUjQBS0EqdDgOUDYQUkT0UEYEUkMiQz05UV4rZEXva2gZQVQWUUcIdVIHUlsSQSE5VV4udEYFSkYTZ0IRUjQrbTQQbFEWQV82VUYjXVMFZ2kRZjIgUlsvb0oGLCUgaFwYUV4BZT0pUj4YUlgOSTYAdUMsZFoMaEU1VVoJR1MVbEgTZjIZSV4na0k5Sj4OUls3T1rwT0HxdCYDTWAqTzUvc0cWMUcMQzYXS0gVUkI5aGcYaSURYCArPkcUTkcUZjIPTUYFQkEURjMWUUYGUF02dkHwaCEZLD4oUjQZTj4EVlsMUjosUEUrUELwa2cjQz4uQEEvSkETPjgQLT43TiENRkkpSjUUUUYCTVwFUkEUQSARLDoBT0YNZETvLVsYdkozTiIQLkopRiAOREDyU1r4SlQtaCEiQWAFUFojbEU5RlEhLzo4TkUjLTQQbCQhZkoSTV4BSzryTSAjdjYsUVrwZUMtVlEgQjo1YEcVMkQHQWkYVEYYVUczLUnvVkYZZ0oBVUcQdVEWVmIiLCkPSVsuc0orYEcLLlf0UiEVSFMXaEADTWARTjgmdUQDSWoMQm=yT0YjQDzyPjYjZ1L0R2onblEtZCMiQ2g5U0QrVEcVaEQUZ1wFS0YZdD0sTkkkUjoKX1s3cEEXZGYjQ0YGVjYNVlUHRmkhU184QEEvLT0UQjYDTV8zSELvcDwUUj8RPzIDTkYJUUMUVjoQLDYUTkLvcDwSLGP7K0MoY14kYDMuamQkdGP9CPn7T1kmalEzcWIkUlErcVT9STkIQlkQVToKa0oIZGYiSjEQXzMuRTkFYVoCPzIXVTMATTU3P2oARjImUWIDYz0CQ1cUPT0CNDcCT2EGTzkhLzQQQTgAXTEoPjMALD8GSWoMQDU4VUQEdT8GSlsZZjjzSmoAcz0pTl0OUEIoVloRZUk5VSMORzMCPjMMc1cmTVYMRTkDZTsAQDEmQTMAY2cHSjQzUVcBTGUMLDbxZkYyczQQVToKa0oIZGYiSjEQQTYBTTE2UjQESj0AbzcALUUEPlfzQTEESTETZjUXSTIUQzDwUTUCPiQOPTUIPUoQPmAAQV8AXUEBcTEGX2gDdjENPlcNUjIAa1UBYzITPTUqPUE5QUoMPlMGPSEUQTE3MEEAQT0ATkEBRDEEMDEXczIPPTUMPUETPVUFcyA3SmoAMD05PWgMQDDzSVoFXTY2LGkMUDDzSWoAdD0DPSQMZjYgSTc2dDM5PToBYz4VPjEYUDEqSj8MTjk2QTEYQEYQTTsDPV4qcWAHaFoZYl4tRTU3QVoATTImSkYBPWMMP1USK14kU2gyYUbzY1oELT0DSTcALUUEPWc2byUvLl70VlEEMWISdST2Rxr0MkckMWAWViYIR2j0Vhr1MUo4cyT1Mlf0MTMGMVEkUSUZQ0j0SGkgTVoEc1cZNGcDTUkJR18ZRVg1Xz4ATTUBPkEAQFcYLDEMRTcJPV8GPjELX0AZXjUFPyEPaWEONSQkXSUKVTQhUjIUcCYtT1LzZzgJRygPXkgsYCkgbTITSEoqK0g5RTwpSykQbCMpbDnyTD4JP2guSWcvdVsIdjIMYl4UcSckVCEnXlj3K145T1oVVlwCaEksSFExYGkWayITVSU2aj8RSCLqRGYSczL1QyI4XzoFLmIFaj8INFL1MkgDcj0yLVwIJ2oYQjwjY0YVZmQpY2=0SEkVRzwAYz0BPTEGZlcmRFMMRTkBLjQATDImSkYHTj0BPUEAQTITPTQATTUASTDzQzDwUVQDczUBPTEQQTE2RTE2QDEmPlcNUjgSUTIATTEEQloAUTImY2IBYzUFPkEiQDEmVTkKc0kBPkEURDE2TWcIY0kDUkHvZjEQQTEBPlc2Ql8AUUYjQ2MiSSM1dF8yYigyZWMycCcmYlHxMSgJSWcmXTUGPzMyQzEQUTYBczUBPUEEPTIIQ0IMRTcOSTkGSDImY2IBYzUFPkEiczEuVh8hQ0InXzQucjw5USULZjjwSkLzdD0pY2UMUF85SzQqckDvMCkQLEYHUFv4TEDvQWMQLCP4TSAVREQrNUAQLDUyUCEUNUjvQjQZVDnvXUcZbEjxQiAZVD0yXmnwUEMUSjQQUCkpTUUNaFMtTmAZaVwpVUgRaE=xRlgiLkTuXiIJbUoWSiAQLmgnXyMMNUjxUmkjQ1wsXUcNZFQGaGYhZzXwYDcnclMsaCAkUDMBbTEYQEYRLFYATTUAPjkGYD0IQ1EMRTcXazkGUV8IQ0InazcOXjcRZFMDa2YLdkT0SFoILT4SMGgMZlc0SUQudj8DZ2YQLCP4TSAVREQrNUAQLDUyTS=zNUDvUjgTaCkPTSAEb1HyUSkQLToMTjcrdlQHRmAYakXvVkYBclEWMSAidWg1TEYNRkDvSjIPLj4rX14RbEosaFoYVEIrUV0VLlHxSlgjQ1w1Xls3bFLyTR8YaTY5VkP4ckksbFwYL0IpXjcFdlM5LVoUZ2gEXUgNLFMsaFkjVEIvXiH0TVHxaGUjQDEmPlcNUjgQMDIATTEEQlcQUSIXX0ooMjEJcEAvQFcVL0YFNGcnRWAtTyE4QWcDTUkJR18ZRVg1Xz4ATTUFPkEAQFcYQTEnRmAIdCE5bUkZL2=uXSM4L2QqMGjuRyYqZ0DycToLVl0ocWMQXScGYmAEQ1ryMiMpQEX4QWgyaSksQjcoMScMcWIZbSUjbUL1PUYRNEUBbCMgRhsScyP2VV4RNUoXJzgJVkEwbjj0PUAHVWYlYkItPVgYSFUqTyghLyc4T0AHP10WdFnwVlgnRjUmUCEWbknwYjoEaWM0VTQGZSDzUiEJZjc0cVEPXScUPUE3Y1cERz0IRTIBYzkBPUQBZz0FTWgDUDELPlcNUjIAVVUBPTIDPTTzdDY5PUYBYz4VPjEmYTQmPjMAQ0UAXUEBRzEGZzEhYzItSUD3czQQVTQVTUEKRFcYPUU2PjoAQT03Q0QAVDImSkYBPT0kQTEBQDEEUTERczIOPTX3PUQ2PjQAQTUCQDEiLD7wTzEEJyQ5TVIgSkc5PToBY0UxQFcMPzcmUTEMPSAGP0MwQ0MIXiMDTTUBPUEUPTIIQzELVF4VQ2PwUjE2aUktZDEYSkABMF8vQWoRclkhb1ElJz8EdlYBND0OcCgERkE2cFwPbWM5UyM4XzoYXzIMdGIFdF41bFLxbz4NTEYuYEbzTj73LUHzYzoUZ2MIX0EtaxswY1E3ZjQRQWA5bEcvcFEhQSEAclIYSlU5XyE1aF0wYVcPUlQtSiPuMDsUX2IRdl3udmAPSTwIPmf2TjoXY13ybFTvNSbyXTYlc1r8OB8SZVctXWQ0blUVXVw0YS3MBiwSZVctYVQLYV4mcFf9LSf4MivuT1kmalUjSFUtY2QnOfzJOEMoY14gcGUxYT8xYFUxOiD7K0MoY14gcGUxYT8xYFUxOfzJOEYkbmMoa139UijtLB3vKiT0L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oQVEQzYWbybmQiNFUxVFD4LhrqY2fySVk3aygkTDkESWkvQVYPL1IBXWHwMlglRUgwLUQRURryZVwgaVwxVGkFUVgldD0jP1k4bCfqYkEDL0MyK0UwUkMFVFXyZSUKL0QOQlj4YTsVK2PvK1MKajM0PkQyREYocVwtQVQFLicqYzcHUWTxXjUKT2bwM0oybkcSaCXwdmQSMmkVYWY0QlMZVGYVZmT1LUgxaj4RNWQpQEMKM0LxLW=4XSkJT0oXX2bzMTQCUEIkaWAhQ1YxUxsXPUIVL0n1bkcWb1sYK0QyLDIRb0gxQCArUWbuXmkMZ1UMQmonYWEFRkojcFTzcGTxP0UFSyUkZkgMLWQCa1L0L1ESayEQMCACTykTTT7vLFs1QkLqUUILUjcjUkguaFYHXiIMYlEgaFsxaSAwK2T4UULudUfqbyD0Q2QXdEPwT2H3dWYybkX1Z0bvXyUORCIQclLqcWo3YiEkL0glLmMNcSUZMGQWcF0CUDMsZiEJXlgQSycxNT0UcykzUWgDQjbuVDsZZUgSaEgNVkoVXTMtVSQUQGPqVTkmVlYIY2Q3b1glRGIXUDQsQj80YkcNXlgnMUcFNTv2aTgDQVnyQVYAUEcMSyMmbT8IcykAPyUDdjb4LlMnSEMPUyAmMT3vR2XxPkMqLGjwbUoYYFIUUTUsQkIIYFwCPzUzK2MOTTgKZyQkZT0wVWEhPTUqLCgBcmQWXkgrQWTwY2MwYCIWZiMtPVjvYEArRWTyczsNPicFVlIVUyA1YmQKYEooUyACbET4SGI3dSUtVEcMbEgSXkoCLTIVYEExS0IhMiA5P18ZPT4TZzwWaD4JNWQ1UyHxQVkwQUczbkIUQETwbCEgYljxLkgDRCEQb1XqaDg4dTYyQ2AwTVk5Tl0WZCIzblo4R1D4cV8gT2AxXlMSdDUnSScRU2kDL1zyb0YRbFcoaVgjRj3udEIZUTQ4Q18mSD4PSET3aVUFSz0CYyYTP2ADYV8URmMuYkIqaVwJRkY4UkkSdWImQVsTTFsgP2E3Vjj0dVo3M2E5MycnQlcUckEPRlgFLGXvZVgsUToqPSjvT2QQSGgiLWb0SDUxRCAwMkcUcWAOSjrwb0IZQWUITUIHdlkvUmMmVkAWS0IoZEkmMUk1XzEXa1k0XT0mb0MMTyARaDkvQWfvaEUuREAFQVcUUFIBTGYiNCU0TTcHRzUqb2o0VTsKUGMPPWcycToHMlYELWfuMlgmTVIoZUkhSkAWTjsFaVEyalYKcVo2TWESZkcCTSPzUGEVQ0Q4K10hYGMtciIWMWLxUj0wSjMMLiMsbCYNX101L1wvbGAAdWMTRB84aFb2YigSMyIFXUL3YDoLSl0iZF0wcTf2aUMNbVIYQ0IlUFgkLTL1ZUovcGYOLkokUToEM0QZXyUlT1wWLUIwX10zNCkHVFcDSSAYdiIWPiMzcyUALiIHQVUpdWYqR1IOVlUHRF0IcCL0Y2H2LDIvckELM0EOJyYqcjIYR0E1cTT2YlcWZ1wkU2T4aV4FRFsITSQLbSEwUV8UZT0tXkclT1QCM2QATDYodkIkNSgQLzsycmMAdTwqQR8sTjcuYTEKUhsIYSktMFMSMUnvYkYWJ1o4a0YZZWT4czkJamILRTkwM2kuX1wiND4zUzsxPWg2SkQIbDg5TUM2Z2DvcEkYPmIsZTXvSSUSQWEYPkMqZVIYNVgvSTUlR18ZVFwrMiQLLjQwT0MCQEUNRWn4XUgESxsEZjL1TmEQUFIOJ0D0MFcHR0cRaDoCc1szSkDybDEqVSkAK2kpQDYpKyAUPzMwaWQkUEcKUSPzdkYGSEQIRiHvQ2MVPjIMLUcQVUMCQznvUzouRCYAQkIUalswUVMWQEYKTFr3TTkNZl43amoTXUk2ckQzQ174QGkMS1ozXUQIJz4AZTkJQCcFXWYgYzkLaFgpTTj2XmcTaDH1UUMYY0MyVmMHKzoDSEf2UjgXY0YvQlYsU2QHNUECRTzxTjIFYV05TloXUVsrMTgwcTEVRTUJbjcqYGARbUYwYyUINFMsTmAQaDsQVl8pdkMUVmExRDX3Z0cDbWMOP1M1PWg3SGQFdToGMjwuTjMjRUYNXyTuQjERZTIXQTgkSjIEdWoNTmkOPlMEcFY1TzMESSEMPmUhT1cYZGELUTnqcDMEQVIhZyISRSAOPkkSbTjwVWYUaTENQlI5R1I3LFkvaUEubFEXSVgkVUcNYjMKVjQiXT8VS0QRPz02dT41NCEtP1wESWYNXjXwQFUvPjrxXj0RJz4qaD4sTUESSiT3bGMoPWUqXToHdjQEUF44PzshTTYxPmk4cS=2Y2H1cVEHbTMQYSIFTTMFSEcmPjkpKx8ESjc3bUcqZjIqREAmaTQRbVEAP0oKSjcUdGEZTjoiNEA5PWQyRSUqdDLxZT4vP2YBS18gYEQ4RSASRlwUXyQnR105YFUyMCHvZzYRSh8Ta0EDaDUuaDYyX0ctQTQQTjwoMlsHa1j1aT0LU1M5ZWYBZDE1dGEGVDwVR1gpJyAANDYBS1sVYDwGZ2ElVGYHQ0U2SWACZDD0TWj4aEMDT0X2VDcgTzUndjQsRCgFUFYmaTH4dmQzR2IoS0U0YGUyZEMFbmEVMSghSVQQUiUmZ0MARVsoQ2ULUjMVREkuS1wHbzciSEACMVsEXiUDZEUPLEIuKyDqRSgsPjoFY1wNdFk0SDPuX0E0RV0ObDnzLTsCZlEMdWADb1YMLmQDPjoKdUoXdGEQZEYKLlImLCkqLUEUUUopPmQWVUYBVF0raFQIaycqYlUzRycMPWESPj7zRjYiYiYtZkMEaSYDYkgIX2QUXWUtUCQhZDgTaFwydT45ZV03TCAnRWYXaFo1YSkpSjQoTCf3R1wDdF8SP1IAZ2AQczwKbF7vNDoDLyURX1oGMFwWRVEQZSQUPlkrP2EOdWAxaTHyZkUhclnwRUg1SEMWVGIGSDw1ZzwVViD0SVgSa18SVTkiNWALUV8TPW=yQFYwT1UuSz4LcEIKPzsTZzY5QiQnQDUvXWkmTjEGMDoDQzLyNGkHSEUqaT8ydjwmZDkQR1chZkMZMDfqP2gpcDgPPVkBYVk2T1jvc1wMYzz0MEoESCQvXxr3UVkuTGotRFLwMFfxaz82VlDycDkoP2A1cFIqSEoyQh85TU=1MzMUUUkLVmgTPV8MQEkJb2A0diA3LkoxTFf2XSYHdUcLZFw0LDj3QzMQLyMXSjMoSDUWUEoqU2MuQSgMUVoEVkMWK1wiUWYociYzPjjqVEXuU1sQbyUsX0U0Xj8URTkzaUogRUMuP2jwaTbvUGQOaiMvTGjyLyEQVDQUPyclSWUrR1oNZEglMDMrblcqdj4yY0UnNTMIYTwkcEglSz4jTmgYdkHuMWcMYSksZDUhZicHUjIwZUAPTSkMREU5aFw4QGUvU2ABdmYmYj0xLyYScTshbl8YLUYiTmD2S1QxTjUnRT3zK0IJahsZTWEhT0=vdDo5NDUKXT0ybEUuZj44Z1UxMib1azILRULqcjcIT0Y0LScWX1MpdGMEUD4CQ2QIcEIDLzQKRWc2QEbwYzo1dSXydD8qYDwHaicPZD0EQ1QNcDoiMFYuX0UEQEEUYDcITCgwPzPvYWonaTIERUAJPjcrXyYqPUgWRkPxdWEmQVkQLiQFZUYvdScFal0LahsCX2cEdCkVLjgEcT0odGMJa2H0TlsFLVovQFP2YWUQSkASTWAYLlM4cykoRlQkdjj3dFUtbz0vSxr4aiUodUQwQFwTa2c3LFL1MVYLVDEHcScJZEUUM0cOXl8jTTUTUlT4aWMwPmAHXkgNY1UQP0I4QjkqQEgPSRsMY1U0ZGgNQj0VJxsDYCgOaGgLMzwrSjIHQ1YYVCkDcT0yaUUGTmb0Vl4gZUX0MGEnRDwSQCgtTj0qR14BZBsqPzv1PzsgczYmLToCTGU5TVkSPmcMX1cNamoxQWQBSjUGUGoZPmkvX0UgQlUSUUAnczE4bT02QWoqNUEEYiEIcmQLZEojbiIWc0QSXmALYmgVTkYvUiPqRFnyPWYockEDJyQhMDcEMiY3RDM3RyUPKyEhQjMtPTbxUmIDTEYvRCYSRU=wUkUhQjo0LzEELTYSLEghRjMyTVsJcTYIVGMmVUcWbjozdFHvLFb2LWcGaF74aTgDMDciQTEQLzsFTz3vUV4YQUUQJyIMPSg0RiEwTijvK1IQc2b2MFb1MD42c1U3RTURc0kHcj0naTUATST3LEc3Z1QXMjwIPiYKPjEzRUUQb1f3aDEMZ0M0Jz0SQjQmdTUBTWg2SWMnQCAyP0cPZGgBY0IRdWEzdWgSTjUwLVQ3dig3TjgKNDMVXiQmYDkQTiENQzIzQ1M3TEH3ajT4UVcmTFs2LlQMdVUFTTQZXWMnXULvaCTvbEgTcjkUQlIATkgtLDEzYUEVdGAQL1sLSUHqLV8pMT8uUGcKbDDqK18RciYUU2YDLDI1diAQcSUVRFH0YEMHcDYVZmUyT1ERNV4SL18BSDUQPjX0NGggPmQSa0YZZzUMMWQBazshQVICXUkMU1sESRsoPSM0YT0ucEoZVDYFVj7vMD4Eal8NTTwWQUUBXzU1RjEWPiEVUTkZTTkgbFMYLjYCXTT4bTU0dUoiazPySVr3dTkxYFgEcFcJQUMxTDU2RzsEUVzvQUo2Vlb1aGYYUGIqPjMGQEHzczoMVV7uQVsWblMWTk=4PjPyM2gHY145P133PTX0ZzYTREk3QlUZZFP1K2cXcVMnSlIzdD0ZdVgEal03QlEEdTkkK1kHX1kqQ0csdDMCTl8EUT83RF4ZTlQWUTIlTTsRZUMqLzoOQDMVMzUYQWkzZTUtMDEQK1YqP1w4LTYARlggPUgBUEgyZULyJyIETl7yQ0j2ajgkSTMLM0U2QDf2TjL4NEEHaz4tSygDMD0FVjkCQznxPykhZ0koR2gHUDUHQ2MhdD0LRjgHZV0ISRr1czb4YjYMQUoUQWYpLjgFQ0gEVRsBYGMZPlTwTVsEY0IDR0oPVTgnVGgBK2kIRUL4LEEgTlsEVGIFRUYJdDUgSloZdiEWR1b0azwQSkIDNUg3VDDqQDoRRTgTSCA2RGgPZ0XxciANYzwBX0gYalwOb0ISRSMXSzwXaTUsUDYpZyEJPzPqLDYqVSULdiEIQl0pVDUMTB8MTWcAYCQwQlMCUCIYdVMXc2kvTUEXMDMATSQmUVkhP1sVYTEFZEEqZ1gIYyQoZ1EMY2cUUkEyTTEnLkUiTSYENDDxQzUGYykvdT3qRTkka1wSZSAZdDQZNDIoUV8sSD8NZDXua0IVamUSdjcuTR8DbyMuPVkEdSEURCgjY0ILZ1M2b2cnT2kwdGf0PVMmcFsZUWEANGbxYiECdV4OTjEUMUHxcVgnUkAIZyLwczgwb2MmZjQALy=4PlkHVTI3K0b4UTspQ0ISVmAHbl4JTjUmNFgVS1sSZGkyZEX3a0YXVTkUQWQ3PyD1NWAGXVsnQWL3c2InaEgNTSQnNScKUlwQZ133VkkRQ1wZaSAMTUQhXl83TTwSTjnza0IZdj0oQ2cIQh8ZTUMIRSQZNDoyTzXuZ0g2Q2cWcjvvaTz1YUIgSGMRc0QyZSASLEcldmcmcD4UTWURKyQmVCkkQ1cWUDsJYScIXlHuYycBTTUOVkUYVTYuRlgxJzMQQjoER145SUgKUzULSjMvbkYJQ1okJzkkLzsVY1g1Tlf4UDYsUGMEVjEJY1Yzaz0nbiMFY2MqVT0VY1f4SBsRQz4SUzguRzkUdFIQYSc1PT4yMkEZYGQEXko4SmkoaEnwQkYucUEgX1clLjMFRjEuXUn3XTkhQFsMbUYMTzEza10QZT4IYzYGYlD0bVsZJ0oMLlUAU0AnbFc0VV0OTx8wX0HwVmoQNF8SU1ovZiYGY14GalwXbGIQYGYiPUosbjUgRDUrcVk0XTYjRVQEZWYQR2gHVlsLQkXxTDMKSjoHYyIIbDz4cjoAZzkXR14HbDknSiERTDsFZ2MsQzjzXUkFSVYLRVQKPzXuUkoEa0ElRVEsXkoxPWIUTGkrPSMkbD4vYUkEVlkLQjMSVjcYT1kNaVc1J2EFaVsRQkAwY105LFgOcVMUUygrdVE1SFsHPiQTTFIFREAIaUMFMiQBTlMia1wINUYFckcYaF0NMGIqYjcHYUMZXlcjVDX0YDIWZWIgQSINdTQmcl4EMEoDU2gvZlICK2EZa0EYZUQ1Ll4HMyEQaCQKYEUHZjYPMlsHTSgTXlMkPjXzUUEtMUoSPzoHRV4SbDIyYkAHSEMTXVoSaDoHZk=0RjsHMjUZaF8oVGcXb0gCLDcFS1oSRyUKXib2TlkBdGgKQ2cETFcwUEgGcFsCLEUgQV0WLzUmVlgCdEIrbGAiTzbzY1kIUCQBQ1z0ZD4BKzICNWDySEkSTVD3SDgtLF8haWAEUEUkQ0QMaFcsTF0OdTr2azgzRTEEQikqY1MCRVgwRzkqQV81PUEiTUYFLyUmblIoTzsKMlcPS14oREIHVjUTcl0XUlMvQV8UTTsGUTcEcSLuczwNViArNGIEdFEhSl0xQDETZSIMa10NcVgFckEobkIYPjI3bSHxcz4VPWQMU2IDRTj1QDHzbl42TkoYR2IiaWgqVCH0XTz4SUQVT2k3P0USZFH1MDMCQCUTPTwMLEQxa0E5MVQQM0D3MWkoX2b1UjsBPWnvUTj0JyIJJyAHMDsEa1D4LjMlcVMCRCcgZDQKLDoXQT0vLGAQTVgwJyUCamAHRmUqTWEMczULb0MhSEX3amAIMTIgU2TzNUI3PWT1dUIkK1DwVjQILl0wVVsmXls4aGLvTWQ2Y0MtZSEsciE2QiIia14JdkUUXSAQTSj0a1g1L0j2T2YAQ18STicLYFEZSWQATSQLdCcuXjz2Q14ra0IgNVoWJz4RTzUiPlkVZ1kkcF0VX10NTjkoY0IJR18rUyMgdDMHYWkyblfvdGkjLUklTVozM1E3dlQgMjLyQiQDLx73ZyUoSTb2QxsGMUoCTjgBNDUIZTYwdGIXYF4vcT0lNSgvTUUER1IRLzYVT1sIdmokUWYFdWg3LCYUVVruZ1vwYjUrcUEMbDYXY2IBSkcSTUgrK143TlsMRD4TTmUSMlsBVUgHSjYRRVQFU0Y1T1n3bGMidDQUZzf4YV4zUTYEUSEUZEcob2YrYTk3ZmArL1ERQyYBLTXuTSQGKzs1X2UybWQuckEGLFspRUEAXmMoXzEMaEUDQWYlYTnuUWMNQSkmSVsGblcPQjQSblsNR2kCaDnxb1UEdTonQUkGQVcQdD0sUD8AcGIVSlIGa2oYcDIlQV0rbDYqTTgVdUgsY1MrUD0USFMHRTgXRiIyQjTqZiUjXjIBQVn1PmLwY1IMX1r2VjUBUTUZcGU2Xjr0X0LwREksPzErVmU0cF0gP1LuQkkKZ1TvRVMmUjcqQCQGZCQDTVsKKxssRjoyLzUJZ18EYTsCQUQCQFHuSiIHRFsXVSEILDcBTWgRTl05YkUKdEE2YSMnT1gWQRrvPUoNaWMmLzMoSUgrLzwxLkIsdiAnVRsnaD4RUDwFMEUmSiYRQUowNUE2XjrxYSMLZlINTWIiVDc5c0MHZDI2ciErVjoVVlsHaDglbGcISGo3cyYjLj4qTSQEUUgsSSQnXTPqLl0EaiMwQTckakkNYUI0NUcxRCMFZjUlMig5Y0MnQCL2czQlQUMIZmIwSkMGZTUWM1Mydlg3QTMqMDUHUlgDZzwDQiEGQyA1a0gQSxsDQEcNTz8gSEM2Pzc3Yx8Ra2chTmoIYTwyLGf3dF0DTSE0PUQnRyH0RjYxXyAwNWQSQUT2NTU2Z2E3LFHxQzoQbkAuQ2guTVkRQWDvdC=wcGQyViIwVVQZZEMoSWIEa1woLTMATyAGZmPvLCkSSkoHK174SyEIPSMBZjcoSSIhPSHzT0MmbygNXjgRSFIQdWoWTUUmcicBSWQ3TWMBTyMIT0YSbTYPUVcFZFQXbkIYSFYIQl8STFQqJz0ZTDQIU1gsQUQ4U2ojZzwyTlsHUkIObEc3cjoWcDcqZkYQVjcYMDsmU1UXUUHqQkk5b1HzXTczYkgkLGjvVFkiZzYxa0MBSGUjZFYYYEEuTEUBMT0tU0QIdVfwblIPTkUoVVogNEcVMikTLGcAZEEEZyAzcCAnSmfzZCUGUF8wMEHwZFoUTjkrQicZMzQHPjEzMz8nQVMPXyT2cUcnNVwFdSIwPkYEdDkmcyMtPkALQEgtQ1cSRzQEUCY4UWMMYFMnRzIrXSUUR1gDalMJNDEUcB7wUUQqRiQ2M1MzTmgRVj8BPkUSXlwuZSkzMzcvMUc</w:t>
                        </w:r>
                      </w:p>
                      <w:p>
                        <w:pPr>
                          <w:overflowPunct w:val="false"/>
                          <w:bidi w:val="0"/>
                          <w:jc w:val="both"/>
                          <w:rPr/>
                        </w:pPr>
                        <w:r>
                          <w:rPr>
                            <w:sz w:val="10"/>
                            <w:kern w:val="2"/>
                            <w:szCs w:val="22"/>
                            <w:rFonts w:ascii="Calibri" w:hAnsi="Calibri" w:eastAsia="宋体" w:cs="Times New Roman"/>
                            <w:color w:val="auto"/>
                            <w:lang w:val="en-US" w:eastAsia="zh-CN" w:bidi="ar-SA"/>
                          </w:rPr>
                          <w:t>4LzwUVTg3aUMpRVgALD8HZEMSPUHudkUqcijuMkT0cyAMTFszQEf2SiEQVkgYUmQDdEYzT1ISTicZRD41QkgRZVP0b0UNZ2cgb1c1cyAYLWgEbUD3Y0oMbiUtYmIHSTQjSiAZdTopdSgJTDgQMEMMQSP3QDgJUEg1STgTaTUpQTsza1M2RUgzUUEPQTEKdEkgaj4MYjUHZWASNEI3LVIFdiAQNBsBUjnuQVH1MyErRVImYTIWc0EpTjz2c1QQZiEEb1sZTDcpYSIEYGIwSUkFLDYGUWIGbWcTZGY1PTElNGkiZzUvX2gYVTUVYmMCTWgPS1gAMjUMajwZclo1LDsoc2QCYiUqc1I5SEDvMj0McmEITzEScGQqcDcqQkgUTRsuTD3vLz4DX0oValTqRTgnMTTxRF0MVmgwREkKZmcYZ2QEal4kZlwBTjU5S0YvXUQnLEk4VUQqNGELaFYxYjbqVWcVMzQAZ1H2Zln3bGowNGIGb1U2U0IzZWAXMEfxLzPuPjInLlT3LUcOZSQLND45JzgrUiTxUUY5ZzMPK2AASCIidVcHcFkHPTPyL1kwakkKPSMGa1gELl71NTgWYWn1QmgqRFoAVTT0MmEEYkoGVDYDdTY4bT4FUDUCL0YoZGkLcEMFLWM3ZyHuYCY3bVgFQ2YWVDotUFMuP2gnNEQ3QikWajUlRzYub1U3LjkQPjU2J1QxblwjSykDbkM2S0cQPVPzRGYiNUIFP0M2UWILQUkERjcARlgGb2YmTkHqTDULXjsjciIHLzMnQ2gUZDUBXSTwRDgwZVEYMDMGKycCS2YMXmcTYVEAZmQASkgoMTsRXSIQTR73MFckZWcSR0krTyQWTx8QYSAYamkhZD4XcGgialYgLCETUzY2MFI2UEklUiEiZUHvT2ElSSARRUkrQFwgalvqRz0YPkEqTlHvSkIuSGEkaFstMTktaEIvcB8CUDLzXT02MEgVbyQQMzUMPmYQNEMZcSQhbFMgPSb2dGnxZFUPYFsQUD8FbzUhMigRXSgYPl01REoZRjoYUmA2Tl4oNFbvVSIHZCgyVBsOZmfvVVEINWEIVUgwVUQmPWUHNEoqZVbqZS=4bkoBLEUOK2ANQGgYbVsrZUUuTiU2RVfzVVcqQzMLNFDvRB83aDURPTEOcyz8OB8IaVEmYTQCOfzJODYubl0gcFUeQlwgYy37KzYubl0gcFUeQlwgYy3MBiwSZVcNXWQ0blUTdWAkOiD7K0MoYz4gcGUxYUQ4bFT9CPn7T1kmakQ4bFT9LCvuT1kmakQ4bFT9CPn7S1YlaFktYUQuUGI0YS3wOB8OYlYrZV4kUF8TbmUkOfzJODEza10odlEzZV8tWzYrXVb9LCvuPWQuaVk5XWQoa14eQlwgYy3MBiwPbl8zYVMzQF8icV0kamP9LivuTGIucFUicDQuX2UsYV4zOfzJODIgbjMuYFUgalQoT1kmalEzcWIkQlwgYy3vOB8BXWICa1QkXV4jZUMoY14gcGUxYTYrXVb9CPn7QkMkbmYoX1USSi37KzYSYWI1ZVMkTz39CPn7TGIoamQVZWMoXlwkOiD7K0AxZV4zUlkyZVIrYS3MBiwyT1kmakMzXWQkOij4NSj7K2MSZVctT2QgcFT9CPn7SVP0OiP3XyLvLSIgLSH3X1QlLif2LC=xMFX4MFIlMFIiMib3OB8MYCT9CPn7TGIuWzYrXVb9LSvuTGIuWzYrXVb9CPn7RV0gY1UTblEtbz0uYFT9LSvuRV0gY1UTblEtbz0uYFT9CPn7T1UgaEMkblkgaC4oYFf8PkQFLFULajoYb1MSLmjuJ1r0aEI0XSYDRVcERyfwNUo1TGn2UUYNS0EMcF0pPSM3VGE2Yjgxa0chP2=zQyvuT1UgaEMkblkgaC3MBiwPblktcEMkcC3vOB8PblktcEMkcC3MBiwhRFEtYEcxZWQkOiD7K1IHXV4jU2IocFT9CPn7b2QxTFEyb0cublP9LSDwLSDwOB8ycGIPXWMyU18xY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250;top:4895;width:2379;height:2379;mso-wrap-style:none;v-text-anchor:middle" type="_x0000_t75">
                  <v:imagedata r:id="rId8" o:detectmouseclick="t"/>
                  <v:stroke color="#3465a4" joinstyle="round" endcap="flat"/>
                  <w10:wrap type="none"/>
                </v:shape>
                <v:shape id="shape_0" ID="图片 6" stroked="f" o:allowincell="f" style="position:absolute;left:5250;top:4895;width:2379;height:2379;mso-wrap-style:none;v-text-anchor:middle" type="_x0000_t75">
                  <v:imagedata r:id="rId9" o:detectmouseclick="t"/>
                  <v:stroke color="#3465a4" joinstyle="round" endcap="flat"/>
                  <w10:wrap type="none"/>
                </v:shape>
                <v:shape id="shape_0" ID="图片 7" stroked="f" o:allowincell="f" style="position:absolute;left:5250;top:4895;width:2379;height:2379;mso-wrap-style:none;v-text-anchor:middle" type="_x0000_t75">
                  <v:imagedata r:id="rId10" o:detectmouseclick="t"/>
                  <v:stroke color="#3465a4" joinstyle="round" endcap="flat"/>
                  <w10:wrap type="none"/>
                </v:shape>
                <v:shape id="shape_0" ID="图片 8" stroked="f" o:allowincell="f" style="position:absolute;left:5250;top:4895;width:239;height:239;mso-wrap-style:none;v-text-anchor:middle" type="_x0000_t75">
                  <v:imagedata r:id="rId11" o:detectmouseclick="t"/>
                  <v:stroke color="#3465a4" joinstyle="round" endcap="flat"/>
                  <w10:wrap type="none"/>
                </v:shape>
                <v:shape id="shape_0" ID="图片 9" stroked="f" o:allowincell="f" style="position:absolute;left:5250;top:4895;width:2379;height:2379;mso-wrap-style:none;v-text-anchor:middle" type="_x0000_t75">
                  <v:imagedata r:id="rId12" o:detectmouseclick="t"/>
                  <v:stroke color="#3465a4" joinstyle="round" endcap="flat"/>
                  <w10:wrap type="none"/>
                </v:shape>
                <v:shape id="shape_0" ID="图片 10" stroked="f" o:allowincell="f" style="position:absolute;left:5250;top:4895;width:2379;height:2379;mso-wrap-style:none;v-text-anchor:middle" type="_x0000_t75">
                  <v:imagedata r:id="rId13" o:detectmouseclick="t"/>
                  <v:stroke color="#3465a4" joinstyle="round" endcap="flat"/>
                  <w10:wrap type="none"/>
                </v:shape>
              </v:group>
            </w:pict>
          </mc:Fallback>
        </mc:AlternateContent>
      </w:r>
      <w:r>
        <w:rPr>
          <w:rFonts w:ascii="仿宋_GB2312" w:hAnsi="仿宋_GB2312" w:cs="仿宋_GB2312" w:eastAsia="仿宋_GB2312"/>
          <w:sz w:val="34"/>
          <w:szCs w:val="34"/>
          <w:lang w:val="en-US" w:eastAsia="zh-CN"/>
        </w:rPr>
        <w:t>由于陈列馆、老窝棚等地处施甸县善洲林场，而该地区属于高寒山区，素有“半年雨水半年霜”之称，潮湿度较大，自然条件比较恶劣。单位陈列馆、老窝棚等区域保护维修投入成本比较大，红色旅游景区功能综合效益突出不明显。今后的工作中，我委将继续整合市县红色旅游资源，多渠道投入，加快善洲林场</w:t>
      </w:r>
      <w:r>
        <w:rPr>
          <w:rFonts w:eastAsia="仿宋_GB2312" w:cs="仿宋_GB2312" w:ascii="仿宋_GB2312" w:hAnsi="仿宋_GB2312"/>
          <w:sz w:val="34"/>
          <w:szCs w:val="34"/>
          <w:lang w:val="en-US" w:eastAsia="zh-CN"/>
        </w:rPr>
        <w:t>5A</w:t>
      </w:r>
      <w:r>
        <w:rPr>
          <w:rFonts w:ascii="仿宋_GB2312" w:hAnsi="仿宋_GB2312" w:cs="仿宋_GB2312" w:eastAsia="仿宋_GB2312"/>
          <w:sz w:val="34"/>
          <w:szCs w:val="34"/>
          <w:lang w:val="en-US" w:eastAsia="zh-CN"/>
        </w:rPr>
        <w:t>级红色旅游创建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lang w:eastAsia="zh-CN"/>
        </w:rPr>
      </w:pPr>
      <w:r>
        <w:rPr>
          <w:rFonts w:ascii="黑体" w:hAnsi="黑体" w:cs="黑体" w:eastAsia="黑体"/>
          <w:sz w:val="34"/>
          <w:szCs w:val="34"/>
          <w:lang w:eastAsia="zh-CN"/>
        </w:rPr>
        <w:t>八、其他需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4"/>
          <w:szCs w:val="34"/>
          <w:lang w:val="en-US" w:eastAsia="zh-CN"/>
        </w:rPr>
        <w:t xml:space="preserve">         </w:t>
      </w:r>
      <w:r>
        <w:rPr>
          <w:rFonts w:ascii="仿宋_GB2312" w:hAnsi="仿宋_GB2312" w:cs="仿宋_GB2312" w:eastAsia="仿宋_GB2312"/>
          <w:sz w:val="34"/>
          <w:szCs w:val="34"/>
          <w:lang w:val="en-US" w:eastAsia="zh-CN"/>
        </w:rPr>
        <w:t>杨善洲干部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2020</w:t>
      </w:r>
      <w:r>
        <w:rPr>
          <w:rFonts w:ascii="仿宋_GB2312" w:hAnsi="仿宋_GB2312" w:cs="仿宋_GB2312" w:eastAsia="仿宋_GB2312"/>
          <w:sz w:val="34"/>
          <w:szCs w:val="34"/>
          <w:lang w:val="en-US" w:eastAsia="zh-CN"/>
        </w:rPr>
        <w:t>年</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月</w:t>
      </w:r>
      <w:r>
        <w:rPr>
          <w:rFonts w:eastAsia="仿宋_GB2312" w:cs="仿宋_GB2312" w:ascii="仿宋_GB2312" w:hAnsi="仿宋_GB2312"/>
          <w:sz w:val="34"/>
          <w:szCs w:val="34"/>
          <w:lang w:val="en-US" w:eastAsia="zh-CN"/>
        </w:rPr>
        <w:t>15</w:t>
      </w:r>
      <w:r>
        <w:rPr>
          <w:rFonts w:ascii="仿宋_GB2312" w:hAnsi="仿宋_GB2312" w:cs="仿宋_GB2312" w:eastAsia="仿宋_GB2312"/>
          <w:sz w:val="34"/>
          <w:szCs w:val="34"/>
          <w:lang w:val="en-US" w:eastAsia="zh-CN"/>
        </w:rPr>
        <w:t>日</w:t>
      </w:r>
    </w:p>
    <w:sectPr>
      <w:footerReference w:type="default" r:id="rId1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altName w:val="Arial Unicode MS"/>
    <w:charset w:val="86"/>
    <w:family w:val="script"/>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55:00Z</dcterms:created>
  <dc:creator>FDDI</dc:creator>
  <dc:description/>
  <dc:language>en-US</dc:language>
  <cp:lastModifiedBy>善洲管委会收发员</cp:lastModifiedBy>
  <cp:lastPrinted>2020-06-18T08:54:00Z</cp:lastPrinted>
  <dcterms:modified xsi:type="dcterms:W3CDTF">2020-07-01T09:08: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950</vt:lpwstr>
  </property>
  <property fmtid="{D5CDD505-2E9C-101B-9397-08002B2CF9AE}" pid="4" name="SealCount">
    <vt:lpwstr>SealCount</vt:lpwstr>
  </property>
</Properties>
</file>