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_GBK;Arial Unicode MS" w:hAnsi="方正仿宋_GBK;Arial Unicode MS" w:eastAsia="方正仿宋_GBK;Arial Unicode MS"/>
          <w:sz w:val="32"/>
          <w:szCs w:val="32"/>
          <w:lang w:eastAsia="zh-CN"/>
        </w:rPr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附件</w:t>
      </w:r>
      <w:r>
        <w:rPr>
          <w:rFonts w:eastAsia="方正仿宋_GBK;Arial Unicode MS" w:ascii="方正仿宋_GBK;Arial Unicode MS" w:hAnsi="方正仿宋_GBK;Arial Unicode MS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1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9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杨善洲干部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项目绩效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284" w:firstLine="680"/>
        <w:jc w:val="center"/>
        <w:textAlignment w:val="auto"/>
        <w:rPr>
          <w:rFonts w:ascii="黑体" w:hAnsi="黑体" w:eastAsia="黑体" w:cs="黑体"/>
          <w:sz w:val="34"/>
          <w:szCs w:val="34"/>
        </w:rPr>
      </w:pPr>
      <w:r>
        <w:rPr>
          <w:rFonts w:ascii="黑体" w:hAnsi="黑体" w:cs="黑体" w:eastAsia="黑体"/>
          <w:sz w:val="34"/>
          <w:szCs w:val="34"/>
        </w:rPr>
        <w:t>（临时人员经费补助项目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284" w:firstLine="680"/>
        <w:textAlignment w:val="auto"/>
        <w:rPr>
          <w:rFonts w:ascii="黑体" w:hAnsi="黑体" w:eastAsia="黑体" w:cs="黑体"/>
          <w:sz w:val="34"/>
          <w:szCs w:val="34"/>
        </w:rPr>
      </w:pPr>
      <w:r>
        <w:rPr>
          <w:rFonts w:ascii="黑体" w:hAnsi="黑体" w:cs="黑体" w:eastAsia="黑体"/>
          <w:sz w:val="34"/>
          <w:szCs w:val="34"/>
        </w:rPr>
        <w:t>一、项目基本情况</w:t>
      </w:r>
    </w:p>
    <w:p>
      <w:pPr>
        <w:pStyle w:val="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284" w:firstLine="640"/>
        <w:textAlignment w:val="auto"/>
        <w:rPr>
          <w:rFonts w:ascii="仿宋_GB2312" w:hAnsi="仿宋_GB2312" w:eastAsia="仿宋_GB2312" w:cs="Calibri"/>
          <w:sz w:val="32"/>
          <w:szCs w:val="32"/>
        </w:rPr>
      </w:pPr>
      <w:r>
        <w:rPr>
          <w:rFonts w:ascii="仿宋_GB2312" w:hAnsi="仿宋_GB2312" w:cs="Calibri" w:eastAsia="仿宋_GB2312"/>
          <w:sz w:val="32"/>
          <w:szCs w:val="32"/>
        </w:rPr>
        <w:t>为进一步提高杨善洲干部学院干部教育培训办学质量和服务水平，</w:t>
      </w:r>
      <w:r>
        <w:rPr>
          <w:rFonts w:eastAsia="仿宋_GB2312" w:cs="Calibri" w:ascii="仿宋_GB2312" w:hAnsi="仿宋_GB2312"/>
          <w:sz w:val="32"/>
          <w:szCs w:val="32"/>
        </w:rPr>
        <w:t>201</w:t>
      </w:r>
      <w:r>
        <w:rPr>
          <w:rFonts w:eastAsia="仿宋_GB2312" w:cs="Calibri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Calibri" w:eastAsia="仿宋_GB2312"/>
          <w:sz w:val="32"/>
          <w:szCs w:val="32"/>
        </w:rPr>
        <w:t>年我委先后招聘和聘用临时人员共</w:t>
      </w:r>
      <w:r>
        <w:rPr>
          <w:rFonts w:eastAsia="仿宋_GB2312" w:cs="Calibri" w:ascii="仿宋_GB2312" w:hAnsi="仿宋_GB2312"/>
          <w:sz w:val="32"/>
          <w:szCs w:val="32"/>
        </w:rPr>
        <w:t>63</w:t>
      </w:r>
      <w:r>
        <w:rPr>
          <w:rFonts w:ascii="仿宋_GB2312" w:hAnsi="仿宋_GB2312" w:cs="Calibri" w:eastAsia="仿宋_GB2312"/>
          <w:sz w:val="32"/>
          <w:szCs w:val="32"/>
        </w:rPr>
        <w:t>名。其中保洁、安保、客房等后勤服务员的有</w:t>
      </w:r>
      <w:r>
        <w:rPr>
          <w:rFonts w:eastAsia="仿宋_GB2312" w:cs="Calibri" w:ascii="仿宋_GB2312" w:hAnsi="仿宋_GB2312"/>
          <w:sz w:val="32"/>
          <w:szCs w:val="32"/>
        </w:rPr>
        <w:t>3</w:t>
      </w:r>
      <w:r>
        <w:rPr>
          <w:rFonts w:eastAsia="仿宋_GB2312" w:cs="Calibri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alibri" w:eastAsia="仿宋_GB2312"/>
          <w:sz w:val="32"/>
          <w:szCs w:val="32"/>
        </w:rPr>
        <w:t>名，现场解说和辅导员的有</w:t>
      </w:r>
      <w:r>
        <w:rPr>
          <w:rFonts w:eastAsia="仿宋_GB2312" w:cs="Calibri" w:ascii="仿宋_GB2312" w:hAnsi="仿宋_GB2312"/>
          <w:sz w:val="32"/>
          <w:szCs w:val="32"/>
        </w:rPr>
        <w:t>2</w:t>
      </w:r>
      <w:r>
        <w:rPr>
          <w:rFonts w:eastAsia="仿宋_GB2312" w:cs="Calibri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Calibri" w:eastAsia="仿宋_GB2312"/>
          <w:sz w:val="32"/>
          <w:szCs w:val="32"/>
        </w:rPr>
        <w:t>名，办公室文员</w:t>
      </w:r>
      <w:r>
        <w:rPr>
          <w:rFonts w:eastAsia="仿宋_GB2312" w:cs="Calibri" w:ascii="仿宋_GB2312" w:hAnsi="仿宋_GB2312"/>
          <w:sz w:val="32"/>
          <w:szCs w:val="32"/>
        </w:rPr>
        <w:t>4</w:t>
      </w:r>
      <w:r>
        <w:rPr>
          <w:rFonts w:ascii="仿宋_GB2312" w:hAnsi="仿宋_GB2312" w:cs="Calibri" w:eastAsia="仿宋_GB2312"/>
          <w:sz w:val="32"/>
          <w:szCs w:val="32"/>
        </w:rPr>
        <w:t>名。通过招聘有效地缓解了单位人员紧缺，为进一步开展好 “不忘初心、牢记使命”主题教育干部教育培训发挥着重要的作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284" w:firstLine="680"/>
        <w:textAlignment w:val="auto"/>
        <w:rPr>
          <w:rFonts w:ascii="黑体" w:hAnsi="黑体" w:eastAsia="黑体" w:cs="黑体"/>
          <w:sz w:val="34"/>
          <w:szCs w:val="34"/>
        </w:rPr>
      </w:pPr>
      <w:r>
        <w:rPr>
          <w:rFonts w:ascii="黑体" w:hAnsi="黑体" w:cs="黑体" w:eastAsia="黑体"/>
          <w:sz w:val="34"/>
          <w:szCs w:val="34"/>
        </w:rPr>
        <w:t>二、项目绩效自评工作开展情况</w:t>
      </w:r>
    </w:p>
    <w:p>
      <w:pPr>
        <w:pStyle w:val="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284" w:firstLine="680"/>
        <w:textAlignment w:val="auto"/>
        <w:rPr>
          <w:rFonts w:ascii="仿宋_GB2312" w:hAnsi="仿宋_GB2312" w:eastAsia="仿宋_GB2312" w:cs="Calibri"/>
          <w:sz w:val="34"/>
          <w:szCs w:val="34"/>
          <w:highlight w:val="none"/>
        </w:rPr>
      </w:pPr>
      <w:r>
        <w:rPr>
          <w:rFonts w:eastAsia="仿宋_GB2312" w:cs="Calibri" w:ascii="仿宋_GB2312" w:hAnsi="仿宋_GB2312"/>
          <w:sz w:val="34"/>
          <w:szCs w:val="34"/>
        </w:rPr>
        <w:t>201</w:t>
      </w:r>
      <w:r>
        <w:rPr>
          <w:rFonts w:eastAsia="仿宋_GB2312" w:cs="Calibri" w:ascii="仿宋_GB2312" w:hAnsi="仿宋_GB2312"/>
          <w:sz w:val="34"/>
          <w:szCs w:val="34"/>
          <w:lang w:val="en-US" w:eastAsia="zh-CN"/>
        </w:rPr>
        <w:t>9</w:t>
      </w:r>
      <w:r>
        <w:rPr>
          <w:rFonts w:ascii="仿宋_GB2312" w:hAnsi="仿宋_GB2312" w:cs="Calibri" w:eastAsia="仿宋_GB2312"/>
          <w:sz w:val="34"/>
          <w:szCs w:val="34"/>
        </w:rPr>
        <w:t>年我委对外发布了招聘公告，通过报名、初选、面试等环节并签订了《劳动合同》，目前这些同志已经正式走向工作岗位。根据用工合同，</w:t>
      </w:r>
      <w:r>
        <w:rPr>
          <w:rFonts w:ascii="仿宋_GB2312" w:hAnsi="仿宋_GB2312" w:cs="Calibri" w:eastAsia="仿宋_GB2312"/>
          <w:color w:val="FF0000"/>
          <w:sz w:val="34"/>
          <w:szCs w:val="34"/>
        </w:rPr>
        <w:t xml:space="preserve"> </w:t>
      </w:r>
      <w:r>
        <w:rPr>
          <w:rFonts w:eastAsia="仿宋_GB2312" w:cs="Calibri" w:ascii="仿宋_GB2312" w:hAnsi="仿宋_GB2312"/>
          <w:sz w:val="34"/>
          <w:szCs w:val="34"/>
        </w:rPr>
        <w:t>201</w:t>
      </w:r>
      <w:r>
        <w:rPr>
          <w:rFonts w:eastAsia="仿宋_GB2312" w:cs="Calibri" w:ascii="仿宋_GB2312" w:hAnsi="仿宋_GB2312"/>
          <w:sz w:val="34"/>
          <w:szCs w:val="34"/>
          <w:lang w:val="en-US" w:eastAsia="zh-CN"/>
        </w:rPr>
        <w:t>9</w:t>
      </w:r>
      <w:r>
        <w:rPr>
          <w:rFonts w:ascii="仿宋_GB2312" w:hAnsi="仿宋_GB2312" w:cs="Calibri" w:eastAsia="仿宋_GB2312"/>
          <w:sz w:val="34"/>
          <w:szCs w:val="34"/>
        </w:rPr>
        <w:t>年</w:t>
      </w:r>
      <w:r>
        <w:rPr>
          <w:rFonts w:ascii="仿宋_GB2312" w:hAnsi="仿宋_GB2312" w:eastAsia="仿宋_GB2312"/>
          <w:sz w:val="34"/>
          <w:szCs w:val="34"/>
          <w:lang w:val="en-US" w:eastAsia="zh-CN"/>
        </w:rPr>
        <w:t>杨善洲干部学院</w:t>
      </w:r>
      <w:r>
        <w:rPr>
          <w:rFonts w:ascii="仿宋_GB2312" w:hAnsi="仿宋_GB2312" w:cs="Calibri" w:eastAsia="仿宋_GB2312"/>
          <w:sz w:val="34"/>
          <w:szCs w:val="34"/>
        </w:rPr>
        <w:t>聘用的临时人员共有</w:t>
      </w:r>
      <w:r>
        <w:rPr>
          <w:rFonts w:eastAsia="仿宋_GB2312" w:cs="Calibri" w:ascii="仿宋_GB2312" w:hAnsi="仿宋_GB2312"/>
          <w:sz w:val="34"/>
          <w:szCs w:val="34"/>
        </w:rPr>
        <w:t>2</w:t>
      </w:r>
      <w:r>
        <w:rPr>
          <w:rFonts w:eastAsia="仿宋_GB2312" w:cs="Calibri" w:ascii="仿宋_GB2312" w:hAnsi="仿宋_GB2312"/>
          <w:sz w:val="34"/>
          <w:szCs w:val="34"/>
          <w:lang w:val="en-US" w:eastAsia="zh-CN"/>
        </w:rPr>
        <w:t>6</w:t>
      </w:r>
      <w:r>
        <w:rPr>
          <w:rFonts w:ascii="仿宋_GB2312" w:hAnsi="仿宋_GB2312" w:cs="Calibri" w:eastAsia="仿宋_GB2312"/>
          <w:sz w:val="34"/>
          <w:szCs w:val="34"/>
        </w:rPr>
        <w:t>名，按照每人每月</w:t>
      </w:r>
      <w:r>
        <w:rPr>
          <w:rFonts w:eastAsia="仿宋_GB2312" w:cs="Calibri" w:ascii="仿宋_GB2312" w:hAnsi="仿宋_GB2312"/>
          <w:sz w:val="34"/>
          <w:szCs w:val="34"/>
        </w:rPr>
        <w:t>4600</w:t>
      </w:r>
      <w:r>
        <w:rPr>
          <w:rFonts w:ascii="仿宋_GB2312" w:hAnsi="仿宋_GB2312" w:cs="Calibri" w:eastAsia="仿宋_GB2312"/>
          <w:sz w:val="34"/>
          <w:szCs w:val="34"/>
        </w:rPr>
        <w:t>元核算，全年共计工资性支出</w:t>
      </w:r>
      <w:r>
        <w:rPr>
          <w:rFonts w:eastAsia="仿宋_GB2312" w:cs="Calibri" w:ascii="仿宋_GB2312" w:hAnsi="仿宋_GB2312"/>
          <w:sz w:val="34"/>
          <w:szCs w:val="34"/>
        </w:rPr>
        <w:t>143.52</w:t>
      </w:r>
      <w:r>
        <w:rPr>
          <w:rFonts w:ascii="仿宋_GB2312" w:hAnsi="仿宋_GB2312" w:cs="Calibri" w:eastAsia="仿宋_GB2312"/>
          <w:sz w:val="34"/>
          <w:szCs w:val="34"/>
        </w:rPr>
        <w:t>万元</w:t>
      </w:r>
      <w:r>
        <w:rPr>
          <w:rFonts w:ascii="仿宋_GB2312" w:hAnsi="仿宋_GB2312" w:cs="Calibri" w:eastAsia="仿宋_GB2312"/>
          <w:sz w:val="34"/>
          <w:szCs w:val="34"/>
          <w:lang w:eastAsia="zh-CN"/>
        </w:rPr>
        <w:t>，</w:t>
      </w:r>
      <w:r>
        <w:rPr>
          <w:rFonts w:ascii="仿宋_GB2312" w:hAnsi="仿宋_GB2312" w:cs="Calibri" w:eastAsia="仿宋_GB2312"/>
          <w:sz w:val="34"/>
          <w:szCs w:val="34"/>
        </w:rPr>
        <w:t>；地方志愿者</w:t>
      </w:r>
      <w:r>
        <w:rPr>
          <w:rFonts w:eastAsia="仿宋_GB2312" w:cs="Calibri" w:ascii="仿宋_GB2312" w:hAnsi="仿宋_GB2312"/>
          <w:sz w:val="34"/>
          <w:szCs w:val="34"/>
        </w:rPr>
        <w:t>3</w:t>
      </w:r>
      <w:r>
        <w:rPr>
          <w:rFonts w:ascii="仿宋_GB2312" w:hAnsi="仿宋_GB2312" w:cs="Calibri" w:eastAsia="仿宋_GB2312"/>
          <w:sz w:val="34"/>
          <w:szCs w:val="34"/>
        </w:rPr>
        <w:t>名，按照大学生志愿者政策规定每人每月</w:t>
      </w:r>
      <w:r>
        <w:rPr>
          <w:rFonts w:eastAsia="仿宋_GB2312" w:cs="Calibri" w:ascii="仿宋_GB2312" w:hAnsi="仿宋_GB2312"/>
          <w:sz w:val="34"/>
          <w:szCs w:val="34"/>
        </w:rPr>
        <w:t>2082</w:t>
      </w:r>
      <w:r>
        <w:rPr>
          <w:rFonts w:ascii="仿宋_GB2312" w:hAnsi="仿宋_GB2312" w:cs="Calibri" w:eastAsia="仿宋_GB2312"/>
          <w:sz w:val="34"/>
          <w:szCs w:val="34"/>
        </w:rPr>
        <w:t>元，用人单位应承担</w:t>
      </w:r>
      <w:r>
        <w:rPr>
          <w:rFonts w:eastAsia="仿宋_GB2312" w:cs="Calibri" w:ascii="仿宋_GB2312" w:hAnsi="仿宋_GB2312"/>
          <w:sz w:val="34"/>
          <w:szCs w:val="34"/>
        </w:rPr>
        <w:t>33%</w:t>
      </w:r>
      <w:r>
        <w:rPr>
          <w:rFonts w:ascii="仿宋_GB2312" w:hAnsi="仿宋_GB2312" w:cs="Calibri" w:eastAsia="仿宋_GB2312"/>
          <w:sz w:val="34"/>
          <w:szCs w:val="34"/>
        </w:rPr>
        <w:t>工资（即：</w:t>
      </w:r>
      <w:r>
        <w:rPr>
          <w:rFonts w:eastAsia="仿宋_GB2312" w:cs="Calibri" w:ascii="仿宋_GB2312" w:hAnsi="仿宋_GB2312"/>
          <w:sz w:val="34"/>
          <w:szCs w:val="34"/>
        </w:rPr>
        <w:t>2082×33%×12</w:t>
      </w:r>
      <w:r>
        <w:rPr>
          <w:rFonts w:ascii="仿宋_GB2312" w:hAnsi="仿宋_GB2312" w:cs="Calibri" w:eastAsia="仿宋_GB2312"/>
          <w:sz w:val="34"/>
          <w:szCs w:val="34"/>
        </w:rPr>
        <w:t>个月</w:t>
      </w:r>
      <w:r>
        <w:rPr>
          <w:rFonts w:eastAsia="仿宋_GB2312" w:cs="Calibri" w:ascii="仿宋_GB2312" w:hAnsi="仿宋_GB2312"/>
          <w:sz w:val="34"/>
          <w:szCs w:val="34"/>
        </w:rPr>
        <w:t>×3</w:t>
      </w:r>
      <w:r>
        <w:rPr>
          <w:rFonts w:ascii="仿宋_GB2312" w:hAnsi="仿宋_GB2312" w:cs="Calibri" w:eastAsia="仿宋_GB2312"/>
          <w:sz w:val="34"/>
          <w:szCs w:val="34"/>
        </w:rPr>
        <w:t>名</w:t>
      </w:r>
      <w:r>
        <w:rPr>
          <w:rFonts w:eastAsia="仿宋_GB2312" w:cs="Calibri" w:ascii="仿宋_GB2312" w:hAnsi="仿宋_GB2312"/>
          <w:sz w:val="34"/>
          <w:szCs w:val="34"/>
        </w:rPr>
        <w:t>+1000</w:t>
      </w:r>
      <w:r>
        <w:rPr>
          <w:rFonts w:ascii="仿宋_GB2312" w:hAnsi="仿宋_GB2312" w:cs="Calibri" w:eastAsia="仿宋_GB2312"/>
          <w:sz w:val="34"/>
          <w:szCs w:val="34"/>
        </w:rPr>
        <w:t>元四险一金），全年共计</w:t>
      </w:r>
      <w:r>
        <w:rPr>
          <w:rFonts w:eastAsia="仿宋_GB2312" w:cs="Calibri" w:ascii="仿宋_GB2312" w:hAnsi="仿宋_GB2312"/>
          <w:sz w:val="34"/>
          <w:szCs w:val="34"/>
        </w:rPr>
        <w:t>3.67</w:t>
      </w:r>
      <w:r>
        <w:rPr>
          <w:rFonts w:ascii="仿宋_GB2312" w:hAnsi="仿宋_GB2312" w:cs="Calibri" w:eastAsia="仿宋_GB2312"/>
          <w:sz w:val="34"/>
          <w:szCs w:val="34"/>
        </w:rPr>
        <w:t>万元；外包劳务</w:t>
      </w:r>
      <w:r>
        <w:rPr>
          <w:rFonts w:eastAsia="仿宋_GB2312" w:cs="Calibri" w:ascii="仿宋_GB2312" w:hAnsi="仿宋_GB2312"/>
          <w:sz w:val="34"/>
          <w:szCs w:val="34"/>
        </w:rPr>
        <w:t>34</w:t>
      </w:r>
      <w:r>
        <w:rPr>
          <w:rFonts w:ascii="仿宋_GB2312" w:hAnsi="仿宋_GB2312" w:cs="Calibri" w:eastAsia="仿宋_GB2312"/>
          <w:sz w:val="34"/>
          <w:szCs w:val="34"/>
        </w:rPr>
        <w:t>名，每月</w:t>
      </w:r>
      <w:r>
        <w:rPr>
          <w:rFonts w:eastAsia="仿宋_GB2312" w:cs="Calibri" w:ascii="仿宋_GB2312" w:hAnsi="仿宋_GB2312"/>
          <w:sz w:val="34"/>
          <w:szCs w:val="34"/>
        </w:rPr>
        <w:t>11.9</w:t>
      </w:r>
      <w:r>
        <w:rPr>
          <w:rFonts w:ascii="仿宋_GB2312" w:hAnsi="仿宋_GB2312" w:cs="Calibri" w:eastAsia="仿宋_GB2312"/>
          <w:sz w:val="34"/>
          <w:szCs w:val="34"/>
        </w:rPr>
        <w:t>万元，全年共计</w:t>
      </w:r>
      <w:r>
        <w:rPr>
          <w:rFonts w:eastAsia="仿宋_GB2312" w:cs="Calibri" w:ascii="仿宋_GB2312" w:hAnsi="仿宋_GB2312"/>
          <w:sz w:val="34"/>
          <w:szCs w:val="34"/>
        </w:rPr>
        <w:t>142.8</w:t>
      </w:r>
      <w:r>
        <w:rPr>
          <w:rFonts w:ascii="仿宋_GB2312" w:hAnsi="仿宋_GB2312" w:cs="Calibri" w:eastAsia="仿宋_GB2312"/>
          <w:sz w:val="34"/>
          <w:szCs w:val="34"/>
        </w:rPr>
        <w:t>万元以上三类临时人员善洲基地全年需支付工资性支出</w:t>
      </w:r>
      <w:r>
        <w:rPr>
          <w:rFonts w:eastAsia="仿宋_GB2312" w:cs="Calibri" w:ascii="仿宋_GB2312" w:hAnsi="仿宋_GB2312"/>
          <w:sz w:val="34"/>
          <w:szCs w:val="34"/>
        </w:rPr>
        <w:t>289.99</w:t>
      </w:r>
      <w:r>
        <w:rPr>
          <w:rFonts w:ascii="仿宋_GB2312" w:hAnsi="仿宋_GB2312" w:cs="Calibri" w:eastAsia="仿宋_GB2312"/>
          <w:sz w:val="34"/>
          <w:szCs w:val="34"/>
        </w:rPr>
        <w:t>万元</w:t>
      </w:r>
      <w:r>
        <w:rPr>
          <w:rFonts w:ascii="仿宋_GB2312" w:hAnsi="仿宋_GB2312" w:cs="Calibri" w:eastAsia="仿宋_GB2312"/>
          <w:sz w:val="34"/>
          <w:szCs w:val="34"/>
          <w:lang w:eastAsia="zh-CN"/>
        </w:rPr>
        <w:t>，</w:t>
      </w:r>
      <w:r>
        <w:rPr>
          <w:rFonts w:ascii="仿宋_GB2312" w:hAnsi="仿宋_GB2312" w:cs="Calibri" w:eastAsia="仿宋_GB2312"/>
          <w:sz w:val="34"/>
          <w:szCs w:val="34"/>
          <w:lang w:val="en-US" w:eastAsia="zh-CN"/>
        </w:rPr>
        <w:t>实际支出</w:t>
      </w:r>
      <w:r>
        <w:rPr>
          <w:rFonts w:eastAsia="仿宋_GB2312" w:cs="Calibri" w:ascii="仿宋_GB2312" w:hAnsi="仿宋_GB2312"/>
          <w:sz w:val="34"/>
          <w:szCs w:val="34"/>
          <w:lang w:val="en-US" w:eastAsia="zh-CN"/>
        </w:rPr>
        <w:t>303.88</w:t>
      </w:r>
      <w:r>
        <w:rPr>
          <w:rFonts w:ascii="仿宋_GB2312" w:hAnsi="仿宋_GB2312" w:cs="Calibri" w:eastAsia="仿宋_GB2312"/>
          <w:sz w:val="34"/>
          <w:szCs w:val="34"/>
          <w:lang w:val="en-US" w:eastAsia="zh-CN"/>
        </w:rPr>
        <w:t>万元（包含人员保险）</w:t>
      </w:r>
      <w:r>
        <w:rPr>
          <w:rFonts w:ascii="仿宋_GB2312" w:hAnsi="仿宋_GB2312" w:cs="Calibri" w:eastAsia="仿宋_GB2312"/>
          <w:sz w:val="34"/>
          <w:szCs w:val="3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284" w:firstLine="680"/>
        <w:textAlignment w:val="auto"/>
        <w:rPr>
          <w:rFonts w:ascii="黑体" w:hAnsi="黑体" w:eastAsia="黑体" w:cs="黑体"/>
          <w:sz w:val="34"/>
          <w:szCs w:val="34"/>
        </w:rPr>
      </w:pPr>
      <w:r>
        <w:rPr>
          <w:rFonts w:ascii="黑体" w:hAnsi="黑体" w:cs="黑体" w:eastAsia="黑体"/>
          <w:sz w:val="34"/>
          <w:szCs w:val="34"/>
        </w:rPr>
        <w:t>三、项目绩效实现情况</w:t>
      </w:r>
    </w:p>
    <w:p>
      <w:pPr>
        <w:pStyle w:val="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284" w:firstLine="680"/>
        <w:textAlignment w:val="auto"/>
        <w:rPr>
          <w:rFonts w:ascii="楷体_GB2312" w:hAnsi="楷体_GB2312" w:eastAsia="楷体_GB2312" w:cs="楷体_GB2312"/>
          <w:sz w:val="34"/>
          <w:szCs w:val="34"/>
        </w:rPr>
      </w:pPr>
      <w:r>
        <w:rPr>
          <w:rFonts w:ascii="楷体_GB2312" w:hAnsi="楷体_GB2312" w:cs="楷体_GB2312" w:eastAsia="楷体_GB2312"/>
          <w:sz w:val="34"/>
          <w:szCs w:val="34"/>
        </w:rPr>
        <w:t>（一）项目资金情况</w:t>
      </w:r>
    </w:p>
    <w:p>
      <w:pPr>
        <w:pStyle w:val="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284" w:firstLine="680"/>
        <w:textAlignment w:val="auto"/>
        <w:rPr>
          <w:rFonts w:ascii="仿宋_GB2312" w:hAnsi="仿宋_GB2312" w:eastAsia="仿宋_GB2312" w:cs="Calibri"/>
          <w:sz w:val="34"/>
          <w:szCs w:val="34"/>
        </w:rPr>
      </w:pPr>
      <w:r>
        <w:rPr>
          <w:rFonts w:eastAsia="仿宋_GB2312" w:cs="Calibri" w:ascii="仿宋_GB2312" w:hAnsi="仿宋_GB2312"/>
          <w:sz w:val="34"/>
          <w:szCs w:val="34"/>
        </w:rPr>
        <w:t>1</w:t>
      </w:r>
      <w:r>
        <w:rPr>
          <w:rFonts w:ascii="仿宋_GB2312" w:hAnsi="仿宋_GB2312" w:cs="Calibri" w:eastAsia="仿宋_GB2312"/>
          <w:sz w:val="34"/>
          <w:szCs w:val="34"/>
        </w:rPr>
        <w:t>．项目资金到位情况。</w:t>
      </w:r>
    </w:p>
    <w:p>
      <w:pPr>
        <w:pStyle w:val="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284" w:firstLine="680"/>
        <w:textAlignment w:val="auto"/>
        <w:rPr>
          <w:rFonts w:ascii="仿宋_GB2312" w:hAnsi="仿宋_GB2312" w:eastAsia="仿宋_GB2312" w:cs="Calibri"/>
          <w:sz w:val="34"/>
          <w:szCs w:val="34"/>
        </w:rPr>
      </w:pPr>
      <w:r>
        <w:rPr>
          <w:rFonts w:eastAsia="仿宋_GB2312" w:cs="Calibri" w:ascii="仿宋_GB2312" w:hAnsi="仿宋_GB2312"/>
          <w:sz w:val="34"/>
          <w:szCs w:val="34"/>
        </w:rPr>
        <w:t>201</w:t>
      </w:r>
      <w:r>
        <w:rPr>
          <w:rFonts w:eastAsia="仿宋_GB2312" w:cs="Calibri" w:ascii="仿宋_GB2312" w:hAnsi="仿宋_GB2312"/>
          <w:sz w:val="34"/>
          <w:szCs w:val="34"/>
          <w:lang w:val="en-US" w:eastAsia="zh-CN"/>
        </w:rPr>
        <w:t>9</w:t>
      </w:r>
      <w:r>
        <w:rPr>
          <w:rFonts w:ascii="仿宋_GB2312" w:hAnsi="仿宋_GB2312" w:cs="Calibri" w:eastAsia="仿宋_GB2312"/>
          <w:sz w:val="34"/>
          <w:szCs w:val="34"/>
        </w:rPr>
        <w:t>年市财政为我</w:t>
      </w:r>
      <w:r>
        <w:rPr>
          <w:rFonts w:ascii="仿宋_GB2312" w:hAnsi="仿宋_GB2312" w:cs="Calibri" w:eastAsia="仿宋_GB2312"/>
          <w:sz w:val="34"/>
          <w:szCs w:val="34"/>
          <w:lang w:val="en-US" w:eastAsia="zh-CN"/>
        </w:rPr>
        <w:t>单位</w:t>
      </w:r>
      <w:r>
        <w:rPr>
          <w:rFonts w:ascii="仿宋_GB2312" w:hAnsi="仿宋_GB2312" w:cs="Calibri" w:eastAsia="仿宋_GB2312"/>
          <w:sz w:val="34"/>
          <w:szCs w:val="34"/>
        </w:rPr>
        <w:t>安排专项临时人员经费补助经费</w:t>
      </w:r>
      <w:r>
        <w:rPr>
          <w:rFonts w:eastAsia="仿宋_GB2312" w:cs="Calibri" w:ascii="仿宋_GB2312" w:hAnsi="仿宋_GB2312"/>
          <w:sz w:val="34"/>
          <w:szCs w:val="34"/>
        </w:rPr>
        <w:t>30</w:t>
      </w:r>
      <w:r>
        <w:rPr>
          <w:rFonts w:ascii="仿宋_GB2312" w:hAnsi="仿宋_GB2312" w:cs="Calibri" w:eastAsia="仿宋_GB2312"/>
          <w:sz w:val="34"/>
          <w:szCs w:val="34"/>
        </w:rPr>
        <w:t>万元，并</w:t>
      </w:r>
      <w:r>
        <w:rPr>
          <w:rFonts w:ascii="仿宋_GB2312" w:hAnsi="仿宋_GB2312" w:cs="Calibri" w:eastAsia="仿宋_GB2312"/>
          <w:sz w:val="34"/>
          <w:szCs w:val="34"/>
          <w:lang w:val="en-US" w:eastAsia="zh-CN"/>
        </w:rPr>
        <w:t>一次</w:t>
      </w:r>
      <w:r>
        <w:rPr>
          <w:rFonts w:ascii="仿宋_GB2312" w:hAnsi="仿宋_GB2312" w:cs="Calibri" w:eastAsia="仿宋_GB2312"/>
          <w:sz w:val="34"/>
          <w:szCs w:val="34"/>
        </w:rPr>
        <w:t>专项拨付到单位账户。</w:t>
      </w:r>
    </w:p>
    <w:p>
      <w:pPr>
        <w:pStyle w:val="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284" w:firstLine="680"/>
        <w:textAlignment w:val="auto"/>
        <w:rPr>
          <w:rFonts w:ascii="仿宋_GB2312" w:hAnsi="仿宋_GB2312" w:eastAsia="仿宋_GB2312" w:cs="Calibri"/>
          <w:sz w:val="34"/>
          <w:szCs w:val="34"/>
        </w:rPr>
      </w:pPr>
      <w:r>
        <w:rPr>
          <w:rFonts w:eastAsia="仿宋_GB2312" w:cs="Calibri" w:ascii="仿宋_GB2312" w:hAnsi="仿宋_GB2312"/>
          <w:sz w:val="34"/>
          <w:szCs w:val="34"/>
        </w:rPr>
        <w:t>2</w:t>
      </w:r>
      <w:r>
        <w:rPr>
          <w:rFonts w:ascii="仿宋_GB2312" w:hAnsi="仿宋_GB2312" w:cs="Calibri" w:eastAsia="仿宋_GB2312"/>
          <w:sz w:val="34"/>
          <w:szCs w:val="34"/>
        </w:rPr>
        <w:t>．项目资金执行情况。</w:t>
      </w:r>
    </w:p>
    <w:p>
      <w:pPr>
        <w:pStyle w:val="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284" w:firstLine="680"/>
        <w:textAlignment w:val="auto"/>
        <w:rPr>
          <w:rFonts w:ascii="仿宋_GB2312" w:hAnsi="仿宋_GB2312" w:eastAsia="仿宋_GB2312" w:cs="Calibri"/>
          <w:sz w:val="34"/>
          <w:szCs w:val="34"/>
        </w:rPr>
      </w:pPr>
      <w:r>
        <w:rPr>
          <w:rFonts w:ascii="仿宋_GB2312" w:hAnsi="仿宋_GB2312" w:cs="Calibri" w:eastAsia="仿宋_GB2312"/>
          <w:sz w:val="34"/>
          <w:szCs w:val="34"/>
        </w:rPr>
        <w:t>根据用工劳动合同，每月由单位负责人事的工作人员编制工资花名册，办公室审核，财务人员审查，分管领导签批后据实发放到职工手中。</w:t>
      </w:r>
    </w:p>
    <w:p>
      <w:pPr>
        <w:pStyle w:val="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284" w:firstLine="680"/>
        <w:textAlignment w:val="auto"/>
        <w:rPr>
          <w:rFonts w:ascii="仿宋_GB2312" w:hAnsi="仿宋_GB2312" w:eastAsia="仿宋_GB2312" w:cs="Calibri"/>
          <w:sz w:val="34"/>
          <w:szCs w:val="34"/>
        </w:rPr>
      </w:pPr>
      <w:r>
        <w:rPr>
          <w:rFonts w:eastAsia="仿宋_GB2312" w:cs="Calibri" w:ascii="仿宋_GB2312" w:hAnsi="仿宋_GB2312"/>
          <w:sz w:val="34"/>
          <w:szCs w:val="34"/>
        </w:rPr>
        <w:t>3</w:t>
      </w:r>
      <w:r>
        <w:rPr>
          <w:rFonts w:ascii="仿宋_GB2312" w:hAnsi="仿宋_GB2312" w:cs="Calibri" w:eastAsia="仿宋_GB2312"/>
          <w:sz w:val="34"/>
          <w:szCs w:val="34"/>
        </w:rPr>
        <w:t>．项目资金管理情况。</w:t>
      </w:r>
    </w:p>
    <w:p>
      <w:pPr>
        <w:pStyle w:val="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284" w:firstLine="680"/>
        <w:textAlignment w:val="auto"/>
        <w:rPr>
          <w:rFonts w:ascii="仿宋_GB2312" w:hAnsi="仿宋_GB2312" w:eastAsia="仿宋_GB2312" w:cs="Calibri"/>
          <w:sz w:val="34"/>
          <w:szCs w:val="34"/>
        </w:rPr>
      </w:pPr>
      <w:r>
        <w:rPr>
          <w:rFonts w:ascii="仿宋_GB2312" w:hAnsi="仿宋_GB2312" w:cs="Calibri" w:eastAsia="仿宋_GB2312"/>
          <w:sz w:val="34"/>
          <w:szCs w:val="34"/>
        </w:rPr>
        <w:t>根据《</w:t>
      </w:r>
      <w:r>
        <w:rPr>
          <w:rFonts w:ascii="仿宋_GB2312" w:hAnsi="仿宋_GB2312" w:cs="Calibri" w:eastAsia="仿宋_GB2312"/>
          <w:sz w:val="34"/>
          <w:szCs w:val="34"/>
          <w:lang w:val="en-US" w:eastAsia="zh-CN"/>
        </w:rPr>
        <w:t>杨善洲干部学院</w:t>
      </w:r>
      <w:r>
        <w:rPr>
          <w:rFonts w:ascii="仿宋_GB2312" w:hAnsi="仿宋_GB2312" w:cs="Calibri" w:eastAsia="仿宋_GB2312"/>
          <w:sz w:val="34"/>
          <w:szCs w:val="34"/>
        </w:rPr>
        <w:t>财务管理制度》和单位内控制度，严格资金支出审批流程，强化资金安全监控，确保在使用的过程中做好专款专用。</w:t>
      </w:r>
    </w:p>
    <w:p>
      <w:pPr>
        <w:pStyle w:val="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284" w:firstLine="680"/>
        <w:textAlignment w:val="auto"/>
        <w:rPr>
          <w:rFonts w:ascii="楷体_GB2312" w:hAnsi="楷体_GB2312" w:eastAsia="楷体_GB2312" w:cs="楷体_GB2312"/>
          <w:sz w:val="34"/>
          <w:szCs w:val="34"/>
        </w:rPr>
      </w:pPr>
      <w:r>
        <w:rPr>
          <w:rFonts w:ascii="楷体_GB2312" w:hAnsi="楷体_GB2312" w:cs="楷体_GB2312" w:eastAsia="楷体_GB2312"/>
          <w:sz w:val="34"/>
          <w:szCs w:val="34"/>
        </w:rPr>
        <w:t>（二）项目绩效指标完成情况</w:t>
      </w:r>
    </w:p>
    <w:p>
      <w:pPr>
        <w:pStyle w:val="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284" w:firstLine="680"/>
        <w:textAlignment w:val="auto"/>
        <w:rPr>
          <w:rFonts w:ascii="仿宋_GB2312" w:hAnsi="仿宋_GB2312" w:eastAsia="仿宋_GB2312" w:cs="Calibri"/>
          <w:sz w:val="34"/>
          <w:szCs w:val="34"/>
        </w:rPr>
      </w:pPr>
      <w:r>
        <w:rPr>
          <w:rFonts w:eastAsia="仿宋_GB2312" w:cs="Calibri" w:ascii="仿宋_GB2312" w:hAnsi="仿宋_GB2312"/>
          <w:sz w:val="34"/>
          <w:szCs w:val="34"/>
        </w:rPr>
        <w:t>1</w:t>
      </w:r>
      <w:r>
        <w:rPr>
          <w:rFonts w:ascii="仿宋_GB2312" w:hAnsi="仿宋_GB2312" w:cs="Calibri" w:eastAsia="仿宋_GB2312"/>
          <w:sz w:val="34"/>
          <w:szCs w:val="34"/>
        </w:rPr>
        <w:t>．产出指标完成情况。</w:t>
      </w:r>
    </w:p>
    <w:p>
      <w:pPr>
        <w:pStyle w:val="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284" w:firstLine="680"/>
        <w:textAlignment w:val="auto"/>
        <w:rPr>
          <w:rFonts w:ascii="仿宋_GB2312" w:hAnsi="仿宋_GB2312" w:eastAsia="仿宋_GB2312" w:cs="Calibri"/>
          <w:sz w:val="34"/>
          <w:szCs w:val="34"/>
          <w:lang w:eastAsia="zh-CN"/>
        </w:rPr>
      </w:pPr>
      <w:r>
        <w:rPr>
          <w:rFonts w:eastAsia="仿宋_GB2312" w:cs="Calibri" w:ascii="仿宋_GB2312" w:hAnsi="仿宋_GB2312"/>
          <w:sz w:val="34"/>
          <w:szCs w:val="34"/>
        </w:rPr>
        <w:t>2019</w:t>
      </w:r>
      <w:r>
        <w:rPr>
          <w:rFonts w:ascii="仿宋_GB2312" w:hAnsi="仿宋_GB2312" w:cs="Calibri" w:eastAsia="仿宋_GB2312"/>
          <w:sz w:val="34"/>
          <w:szCs w:val="34"/>
        </w:rPr>
        <w:t>年善洲学院共接待省内外培训团队</w:t>
      </w:r>
      <w:r>
        <w:rPr>
          <w:rFonts w:eastAsia="仿宋_GB2312" w:cs="Calibri" w:ascii="仿宋_GB2312" w:hAnsi="仿宋_GB2312"/>
          <w:sz w:val="34"/>
          <w:szCs w:val="34"/>
        </w:rPr>
        <w:t>2.7</w:t>
      </w:r>
      <w:r>
        <w:rPr>
          <w:rFonts w:ascii="仿宋_GB2312" w:hAnsi="仿宋_GB2312" w:cs="Calibri" w:eastAsia="仿宋_GB2312"/>
          <w:sz w:val="34"/>
          <w:szCs w:val="34"/>
        </w:rPr>
        <w:t>万人次，举办</w:t>
      </w:r>
      <w:r>
        <w:rPr>
          <w:rFonts w:eastAsia="仿宋_GB2312" w:cs="Calibri" w:ascii="仿宋_GB2312" w:hAnsi="仿宋_GB2312"/>
          <w:sz w:val="34"/>
          <w:szCs w:val="34"/>
        </w:rPr>
        <w:t>2</w:t>
      </w:r>
      <w:r>
        <w:rPr>
          <w:rFonts w:ascii="仿宋_GB2312" w:hAnsi="仿宋_GB2312" w:cs="Calibri" w:eastAsia="仿宋_GB2312"/>
          <w:sz w:val="34"/>
          <w:szCs w:val="34"/>
        </w:rPr>
        <w:t>天及其以上培训班</w:t>
      </w:r>
      <w:r>
        <w:rPr>
          <w:rFonts w:eastAsia="仿宋_GB2312" w:cs="Calibri" w:ascii="仿宋_GB2312" w:hAnsi="仿宋_GB2312"/>
          <w:sz w:val="34"/>
          <w:szCs w:val="34"/>
        </w:rPr>
        <w:t>240</w:t>
      </w:r>
      <w:r>
        <w:rPr>
          <w:rFonts w:ascii="仿宋_GB2312" w:hAnsi="仿宋_GB2312" w:cs="Calibri" w:eastAsia="仿宋_GB2312"/>
          <w:sz w:val="34"/>
          <w:szCs w:val="34"/>
        </w:rPr>
        <w:t>个班，培训学员</w:t>
      </w:r>
      <w:r>
        <w:rPr>
          <w:rFonts w:eastAsia="仿宋_GB2312" w:cs="Calibri" w:ascii="仿宋_GB2312" w:hAnsi="仿宋_GB2312"/>
          <w:sz w:val="34"/>
          <w:szCs w:val="34"/>
        </w:rPr>
        <w:t>9240</w:t>
      </w:r>
      <w:r>
        <w:rPr>
          <w:rFonts w:ascii="仿宋_GB2312" w:hAnsi="仿宋_GB2312" w:cs="Calibri" w:eastAsia="仿宋_GB2312"/>
          <w:sz w:val="34"/>
          <w:szCs w:val="34"/>
        </w:rPr>
        <w:t>人，举办</w:t>
      </w:r>
      <w:r>
        <w:rPr>
          <w:rFonts w:eastAsia="仿宋_GB2312" w:cs="Calibri" w:ascii="仿宋_GB2312" w:hAnsi="仿宋_GB2312"/>
          <w:sz w:val="34"/>
          <w:szCs w:val="34"/>
        </w:rPr>
        <w:t>1</w:t>
      </w:r>
      <w:r>
        <w:rPr>
          <w:rFonts w:ascii="仿宋_GB2312" w:hAnsi="仿宋_GB2312" w:cs="Calibri" w:eastAsia="仿宋_GB2312"/>
          <w:sz w:val="34"/>
          <w:szCs w:val="34"/>
        </w:rPr>
        <w:t>天培训班</w:t>
      </w:r>
      <w:r>
        <w:rPr>
          <w:rFonts w:eastAsia="仿宋_GB2312" w:cs="Calibri" w:ascii="仿宋_GB2312" w:hAnsi="仿宋_GB2312"/>
          <w:sz w:val="34"/>
          <w:szCs w:val="34"/>
        </w:rPr>
        <w:t>469</w:t>
      </w:r>
      <w:r>
        <w:rPr>
          <w:rFonts w:ascii="仿宋_GB2312" w:hAnsi="仿宋_GB2312" w:cs="Calibri" w:eastAsia="仿宋_GB2312"/>
          <w:sz w:val="34"/>
          <w:szCs w:val="34"/>
        </w:rPr>
        <w:t>个班，培训学员</w:t>
      </w:r>
      <w:r>
        <w:rPr>
          <w:rFonts w:eastAsia="仿宋_GB2312" w:cs="Calibri" w:ascii="仿宋_GB2312" w:hAnsi="仿宋_GB2312"/>
          <w:sz w:val="34"/>
          <w:szCs w:val="34"/>
        </w:rPr>
        <w:t>17111</w:t>
      </w:r>
      <w:r>
        <w:rPr>
          <w:rFonts w:ascii="仿宋_GB2312" w:hAnsi="仿宋_GB2312" w:cs="Calibri" w:eastAsia="仿宋_GB2312"/>
          <w:sz w:val="34"/>
          <w:szCs w:val="34"/>
        </w:rPr>
        <w:t>人</w:t>
      </w:r>
      <w:r>
        <w:rPr>
          <w:rFonts w:ascii="仿宋_GB2312" w:hAnsi="仿宋_GB2312" w:cs="Calibri" w:eastAsia="仿宋_GB2312"/>
          <w:sz w:val="34"/>
          <w:szCs w:val="34"/>
          <w:lang w:eastAsia="zh-CN"/>
        </w:rPr>
        <w:t>。</w:t>
      </w:r>
    </w:p>
    <w:p>
      <w:pPr>
        <w:pStyle w:val="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284" w:firstLine="680"/>
        <w:textAlignment w:val="auto"/>
        <w:rPr>
          <w:rFonts w:ascii="仿宋_GB2312" w:hAnsi="仿宋_GB2312" w:eastAsia="仿宋_GB2312" w:cs="Calibri"/>
          <w:sz w:val="34"/>
          <w:szCs w:val="34"/>
        </w:rPr>
      </w:pPr>
      <w:r>
        <w:rPr>
          <w:rFonts w:eastAsia="仿宋_GB2312" w:cs="Calibri" w:ascii="仿宋_GB2312" w:hAnsi="仿宋_GB2312"/>
          <w:sz w:val="34"/>
          <w:szCs w:val="34"/>
        </w:rPr>
        <w:t>2</w:t>
      </w:r>
      <w:r>
        <w:rPr>
          <w:rFonts w:ascii="仿宋_GB2312" w:hAnsi="仿宋_GB2312" w:cs="Calibri" w:eastAsia="仿宋_GB2312"/>
          <w:sz w:val="34"/>
          <w:szCs w:val="34"/>
        </w:rPr>
        <w:t>．效益指标完成情况。</w:t>
      </w:r>
    </w:p>
    <w:p>
      <w:pPr>
        <w:pStyle w:val="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284" w:firstLine="680"/>
        <w:textAlignment w:val="auto"/>
        <w:rPr>
          <w:rFonts w:ascii="仿宋_GB2312" w:hAnsi="仿宋_GB2312" w:eastAsia="仿宋_GB2312" w:cs="Calibri"/>
          <w:sz w:val="34"/>
          <w:szCs w:val="34"/>
        </w:rPr>
      </w:pPr>
      <w:r>
        <w:rPr>
          <w:rFonts w:ascii="仿宋_GB2312" w:hAnsi="仿宋_GB2312" w:cs="Calibri" w:eastAsia="仿宋_GB2312"/>
          <w:sz w:val="34"/>
          <w:szCs w:val="34"/>
        </w:rPr>
        <w:t>一是为单位干部教育培训工作质量提升提供了智力；二是为高校毕业生和善洲林场周围村寨群众提供了就业平台，缓解了社会就业压力，同时也为单位长远发展注入了新的血液，社会效益好。</w:t>
      </w:r>
    </w:p>
    <w:p>
      <w:pPr>
        <w:pStyle w:val="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284" w:firstLine="680"/>
        <w:textAlignment w:val="auto"/>
        <w:rPr>
          <w:rFonts w:ascii="仿宋_GB2312" w:hAnsi="仿宋_GB2312" w:eastAsia="仿宋_GB2312" w:cs="Calibri"/>
          <w:sz w:val="34"/>
          <w:szCs w:val="34"/>
        </w:rPr>
      </w:pPr>
      <w:r>
        <w:rPr>
          <w:rFonts w:eastAsia="仿宋_GB2312" w:cs="Calibri" w:ascii="仿宋_GB2312" w:hAnsi="仿宋_GB2312"/>
          <w:sz w:val="34"/>
          <w:szCs w:val="34"/>
        </w:rPr>
        <w:t>3</w:t>
      </w:r>
      <w:r>
        <w:rPr>
          <w:rFonts w:ascii="仿宋_GB2312" w:hAnsi="仿宋_GB2312" w:cs="Calibri" w:eastAsia="仿宋_GB2312"/>
          <w:sz w:val="34"/>
          <w:szCs w:val="34"/>
        </w:rPr>
        <w:t>．满意度指标完成情况。</w:t>
      </w:r>
    </w:p>
    <w:p>
      <w:pPr>
        <w:pStyle w:val="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284" w:firstLine="680"/>
        <w:textAlignment w:val="auto"/>
        <w:rPr>
          <w:rFonts w:ascii="仿宋_GB2312" w:hAnsi="仿宋_GB2312" w:eastAsia="仿宋_GB2312" w:cs="Calibri"/>
          <w:sz w:val="34"/>
          <w:szCs w:val="34"/>
        </w:rPr>
      </w:pPr>
      <w:r>
        <w:rPr>
          <w:rFonts w:ascii="仿宋_GB2312" w:hAnsi="仿宋_GB2312" w:cs="Calibri" w:eastAsia="仿宋_GB2312"/>
          <w:sz w:val="34"/>
          <w:szCs w:val="34"/>
        </w:rPr>
        <w:t>提高了单位干部教育培训工作后勤保障服务水平，得到了广大学员充分认可，社会满意度好。同时，也为刚踏出校门的莘莘学子提供了社会实践与展示才华的舞台，在日常工作过程中他们既是教员身份也是学员角色，为他们的成长积累了宝贵的实践经验，群众满意率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80"/>
        <w:textAlignment w:val="auto"/>
        <w:rPr>
          <w:rFonts w:ascii="黑体" w:hAnsi="黑体" w:eastAsia="黑体" w:cs="黑体"/>
          <w:sz w:val="34"/>
          <w:szCs w:val="34"/>
        </w:rPr>
      </w:pPr>
      <w:r>
        <w:rPr>
          <w:rFonts w:ascii="黑体" w:hAnsi="黑体" w:cs="黑体" w:eastAsia="黑体"/>
          <w:sz w:val="34"/>
          <w:szCs w:val="34"/>
        </w:rPr>
        <w:t>四、绩效目标未完成原因和下一步改进措施</w:t>
      </w:r>
    </w:p>
    <w:p>
      <w:pPr>
        <w:pStyle w:val="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284" w:firstLine="680"/>
        <w:textAlignment w:val="auto"/>
        <w:rPr>
          <w:rFonts w:ascii="仿宋_GB2312" w:hAnsi="仿宋_GB2312" w:eastAsia="仿宋_GB2312" w:cs="Calibri"/>
          <w:sz w:val="34"/>
          <w:szCs w:val="34"/>
        </w:rPr>
      </w:pPr>
      <w:r>
        <w:rPr>
          <w:rFonts w:ascii="仿宋_GB2312" w:hAnsi="仿宋_GB2312" w:cs="Calibri" w:eastAsia="仿宋_GB2312"/>
          <w:sz w:val="34"/>
          <w:szCs w:val="34"/>
        </w:rPr>
        <w:t>严格按照年初预算目标按时完成项目指标，并通过验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80"/>
        <w:textAlignment w:val="auto"/>
        <w:rPr>
          <w:rFonts w:ascii="黑体" w:hAnsi="黑体" w:eastAsia="黑体" w:cs="黑体"/>
          <w:sz w:val="34"/>
          <w:szCs w:val="34"/>
        </w:rPr>
      </w:pPr>
      <w:r>
        <w:rPr>
          <w:rFonts w:ascii="黑体" w:hAnsi="黑体" w:cs="黑体" w:eastAsia="黑体"/>
          <w:sz w:val="34"/>
          <w:szCs w:val="34"/>
        </w:rPr>
        <w:t>五、绩效自评结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8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Calibri" w:eastAsia="仿宋_GB2312"/>
          <w:kern w:val="2"/>
          <w:sz w:val="34"/>
          <w:szCs w:val="34"/>
          <w:lang w:val="en-US" w:eastAsia="zh-CN" w:bidi="ar-SA"/>
        </w:rPr>
        <w:t>经过杨善洲干部学院项目绩效评价领导小组自我评价打分，评分</w:t>
      </w:r>
      <w:r>
        <w:rPr>
          <w:rFonts w:eastAsia="仿宋_GB2312" w:cs="Calibri" w:ascii="仿宋_GB2312" w:hAnsi="仿宋_GB2312"/>
          <w:kern w:val="2"/>
          <w:sz w:val="34"/>
          <w:szCs w:val="34"/>
          <w:lang w:val="en-US" w:eastAsia="zh-CN" w:bidi="ar-SA"/>
        </w:rPr>
        <w:t>100</w:t>
      </w:r>
      <w:r>
        <w:rPr>
          <w:rFonts w:ascii="仿宋_GB2312" w:hAnsi="仿宋_GB2312" w:cs="Calibri" w:eastAsia="仿宋_GB2312"/>
          <w:kern w:val="2"/>
          <w:sz w:val="34"/>
          <w:szCs w:val="34"/>
          <w:lang w:val="en-US" w:eastAsia="zh-CN" w:bidi="ar-SA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80"/>
        <w:textAlignment w:val="auto"/>
        <w:rPr>
          <w:rFonts w:ascii="黑体" w:hAnsi="黑体" w:eastAsia="黑体" w:cs="黑体"/>
          <w:sz w:val="34"/>
          <w:szCs w:val="34"/>
        </w:rPr>
      </w:pPr>
      <w:r>
        <w:rPr>
          <w:rFonts w:ascii="黑体" w:hAnsi="黑体" w:cs="黑体" w:eastAsia="黑体"/>
          <w:sz w:val="34"/>
          <w:szCs w:val="34"/>
        </w:rPr>
        <w:t>六、结果公开情况和应用打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80"/>
        <w:textAlignment w:val="auto"/>
        <w:rPr>
          <w:rFonts w:ascii="仿宋_GB2312" w:hAnsi="仿宋_GB2312" w:eastAsia="仿宋_GB2312" w:cs="Calibri"/>
          <w:kern w:val="2"/>
          <w:sz w:val="34"/>
          <w:szCs w:val="34"/>
          <w:lang w:val="en-US" w:eastAsia="zh-CN" w:bidi="ar-SA"/>
        </w:rPr>
      </w:pPr>
      <w:r>
        <w:rPr>
          <w:rFonts w:ascii="仿宋_GB2312" w:hAnsi="仿宋_GB2312" w:cs="Calibri" w:eastAsia="仿宋_GB2312"/>
          <w:kern w:val="2"/>
          <w:sz w:val="34"/>
          <w:szCs w:val="34"/>
          <w:lang w:val="en-US" w:eastAsia="zh-CN" w:bidi="ar-SA"/>
        </w:rPr>
        <w:t>严格按照要求在门户网站进行对外公布，接受社会监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80"/>
        <w:textAlignment w:val="auto"/>
        <w:rPr>
          <w:rFonts w:ascii="黑体" w:hAnsi="黑体" w:eastAsia="黑体" w:cs="黑体"/>
          <w:sz w:val="34"/>
          <w:szCs w:val="34"/>
        </w:rPr>
      </w:pPr>
      <w:r>
        <w:rPr>
          <w:rFonts w:ascii="黑体" w:hAnsi="黑体" w:cs="黑体" w:eastAsia="黑体"/>
          <w:sz w:val="34"/>
          <w:szCs w:val="34"/>
        </w:rPr>
        <w:t>七、绩效自评工作的经验、问题和建议</w:t>
      </w:r>
    </w:p>
    <w:p>
      <w:pPr>
        <w:pStyle w:val="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284" w:firstLine="680"/>
        <w:textAlignment w:val="auto"/>
        <w:rPr>
          <w:rFonts w:ascii="楷体_GB2312" w:hAnsi="楷体_GB2312" w:eastAsia="楷体_GB2312" w:cs="楷体_GB2312"/>
          <w:sz w:val="34"/>
          <w:szCs w:val="34"/>
        </w:rPr>
      </w:pPr>
      <w:r>
        <w:rPr>
          <w:rFonts w:ascii="楷体_GB2312" w:hAnsi="楷体_GB2312" w:cs="楷体_GB2312" w:eastAsia="楷体_GB2312"/>
          <w:sz w:val="34"/>
          <w:szCs w:val="34"/>
        </w:rPr>
        <w:t>（一）工作经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80"/>
        <w:textAlignment w:val="auto"/>
        <w:rPr>
          <w:rFonts w:ascii="仿宋_GB2312" w:hAnsi="仿宋_GB2312" w:eastAsia="仿宋_GB2312" w:cs="Calibri"/>
          <w:kern w:val="2"/>
          <w:sz w:val="34"/>
          <w:szCs w:val="34"/>
          <w:lang w:val="en-US" w:eastAsia="zh-CN" w:bidi="ar-SA"/>
        </w:rPr>
      </w:pPr>
      <w:r>
        <w:rPr>
          <w:rFonts w:ascii="仿宋_GB2312" w:hAnsi="仿宋_GB2312" w:cs="Calibri" w:eastAsia="仿宋_GB2312"/>
          <w:kern w:val="2"/>
          <w:sz w:val="34"/>
          <w:szCs w:val="34"/>
          <w:lang w:val="en-US" w:eastAsia="zh-CN" w:bidi="ar-SA"/>
        </w:rPr>
        <w:t>强化后勤保障服务水平，提高服务人员劳动技能和文化素质，切实做好干部教育培训后勤服务保障。</w:t>
      </w:r>
    </w:p>
    <w:p>
      <w:pPr>
        <w:pStyle w:val="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284" w:firstLine="680"/>
        <w:textAlignment w:val="auto"/>
        <w:rPr>
          <w:rFonts w:ascii="楷体_GB2312" w:hAnsi="楷体_GB2312" w:eastAsia="楷体_GB2312" w:cs="楷体_GB2312"/>
          <w:sz w:val="34"/>
          <w:szCs w:val="34"/>
        </w:rPr>
      </w:pPr>
      <w:r>
        <w:rPr>
          <w:rFonts w:ascii="楷体_GB2312" w:hAnsi="楷体_GB2312" w:cs="楷体_GB2312" w:eastAsia="楷体_GB2312"/>
          <w:sz w:val="34"/>
          <w:szCs w:val="34"/>
        </w:rPr>
        <w:t>（二）存在的问题及下一步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80"/>
        <w:textAlignment w:val="auto"/>
        <w:rPr>
          <w:rFonts w:ascii="仿宋_GB2312" w:hAnsi="仿宋_GB2312" w:eastAsia="仿宋_GB2312" w:cs="Calibri"/>
          <w:kern w:val="2"/>
          <w:sz w:val="34"/>
          <w:szCs w:val="34"/>
          <w:lang w:val="en-US" w:eastAsia="zh-CN" w:bidi="ar-SA"/>
        </w:rPr>
      </w:pPr>
      <w:r>
        <w:rPr>
          <w:rFonts w:ascii="仿宋_GB2312" w:hAnsi="仿宋_GB2312" w:cs="Calibri" w:eastAsia="仿宋_GB2312"/>
          <w:kern w:val="2"/>
          <w:sz w:val="34"/>
          <w:szCs w:val="34"/>
          <w:lang w:val="en-US" w:eastAsia="zh-CN" w:bidi="ar-SA"/>
        </w:rPr>
        <w:t>由于我委地处施甸县善洲林场，属于高寒山区，远离集镇、村寨，自然条件比较恶劣，工作生活条件艰苦，招人难、培养人难、留住人更难，聘用人员辞职频繁；解说员、带班组织员的工作以室外教学为主，风吹日晒雨淋是常事，单位长期处于“年年在招工，年年有人走，年年培训新人”的状况，造成了人手保障、人员素质、工作质量存在不稳定性。</w:t>
      </w:r>
      <w:r>
        <w:rPr>
          <w:rFonts w:eastAsia="仿宋_GB2312" w:cs="Calibri" w:ascii="仿宋_GB2312" w:hAnsi="仿宋_GB2312"/>
          <w:kern w:val="2"/>
          <w:sz w:val="34"/>
          <w:szCs w:val="34"/>
          <w:lang w:val="en-US" w:eastAsia="zh-CN" w:bidi="ar-SA"/>
        </w:rPr>
        <w:t>2019</w:t>
      </w:r>
      <w:r>
        <w:rPr>
          <w:rFonts w:ascii="仿宋_GB2312" w:hAnsi="仿宋_GB2312" w:cs="Calibri" w:eastAsia="仿宋_GB2312"/>
          <w:kern w:val="2"/>
          <w:sz w:val="34"/>
          <w:szCs w:val="34"/>
          <w:lang w:val="en-US" w:eastAsia="zh-CN" w:bidi="ar-SA"/>
        </w:rPr>
        <w:t>年是学习贯彻十九大精神的重要之年，善洲管委会的工作将继续紧紧围绕市委、市政府中心工作，以十九大精神为指导，认真贯彻落实党要管党、全面从严治党要求，在干部教育培训中继续开展好“不忘初心、牢记使命”主题教育，用党的创新理论武装头脑，推动干部教育培训工作打开新局面。下一步我委将逐步完善聘用人员工资待遇水平，建立奖励绩效机制，提升职工学习成长环境，营造好干事创业的良好氛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80"/>
        <w:textAlignment w:val="auto"/>
        <w:rPr>
          <w:rFonts w:ascii="黑体" w:hAnsi="黑体" w:eastAsia="黑体" w:cs="黑体"/>
          <w:sz w:val="34"/>
          <w:szCs w:val="34"/>
        </w:rPr>
      </w:pPr>
      <w:r>
        <w:rPr>
          <w:rFonts w:ascii="黑体" w:hAnsi="黑体" w:cs="黑体" w:eastAsia="黑体"/>
          <w:sz w:val="34"/>
          <w:szCs w:val="34"/>
        </w:rPr>
        <w:t>八、其他需说明的问题</w:t>
      </w:r>
    </w:p>
    <w:p>
      <w:pPr>
        <w:pStyle w:val="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284" w:firstLine="680"/>
        <w:textAlignment w:val="auto"/>
        <w:rPr>
          <w:rFonts w:ascii="仿宋_GB2312" w:hAnsi="仿宋_GB2312" w:eastAsia="仿宋_GB2312" w:cs="Calibri"/>
          <w:kern w:val="2"/>
          <w:sz w:val="34"/>
          <w:szCs w:val="34"/>
          <w:lang w:val="en-US" w:eastAsia="zh-CN" w:bidi="ar-SA"/>
        </w:rPr>
      </w:pPr>
      <w:r>
        <w:rPr>
          <w:rFonts w:ascii="仿宋_GB2312" w:hAnsi="仿宋_GB2312" w:cs="Calibri" w:eastAsia="仿宋_GB2312"/>
          <w:kern w:val="2"/>
          <w:sz w:val="34"/>
          <w:szCs w:val="34"/>
          <w:lang w:val="en-US" w:eastAsia="zh-CN" w:bidi="ar-SA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黑体_GBK;微软雅黑" w:hAnsi="方正黑体_GBK;微软雅黑" w:eastAsia="方正黑体_GBK;微软雅黑" w:cs="Calibri"/>
          <w:kern w:val="2"/>
          <w:sz w:val="32"/>
          <w:szCs w:val="32"/>
          <w:lang w:val="en-US" w:eastAsia="zh-CN" w:bidi="ar-SA"/>
        </w:rPr>
      </w:pPr>
      <w:r>
        <w:rPr>
          <w:rFonts w:eastAsia="方正黑体_GBK;微软雅黑" w:cs="Calibri" w:ascii="方正黑体_GBK;微软雅黑" w:hAnsi="方正黑体_GBK;微软雅黑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黑体_GBK;微软雅黑" w:hAnsi="方正黑体_GBK;微软雅黑" w:eastAsia="方正黑体_GBK;微软雅黑"/>
          <w:sz w:val="32"/>
          <w:szCs w:val="32"/>
        </w:rPr>
      </w:pPr>
      <w:r>
        <w:rPr>
          <w:rFonts w:eastAsia="方正黑体_GBK;微软雅黑" w:ascii="方正黑体_GBK;微软雅黑" w:hAnsi="方正黑体_GBK;微软雅黑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Calibri"/>
          <w:kern w:val="2"/>
          <w:sz w:val="34"/>
          <w:szCs w:val="34"/>
          <w:lang w:val="en-US" w:eastAsia="zh-CN" w:bidi="ar-SA"/>
        </w:rPr>
      </w:pPr>
      <w:r>
        <w:rPr>
          <w:rFonts w:eastAsia="方正黑体_GBK;微软雅黑" w:cs="方正黑体_GBK;微软雅黑" w:ascii="方正黑体_GBK;微软雅黑" w:hAnsi="方正黑体_GBK;微软雅黑"/>
          <w:sz w:val="32"/>
          <w:szCs w:val="32"/>
          <w:lang w:val="en-US" w:eastAsia="zh-CN"/>
        </w:rPr>
        <w:t xml:space="preserve">                 </w:t>
      </w:r>
      <w:r>
        <w:rPr>
          <w:rFonts w:eastAsia="仿宋_GB2312" w:cs="仿宋_GB2312" w:ascii="仿宋_GB2312" w:hAnsi="仿宋_GB2312"/>
          <w:kern w:val="2"/>
          <w:sz w:val="34"/>
          <w:szCs w:val="34"/>
          <w:lang w:val="en-US" w:eastAsia="zh-CN" w:bidi="ar-SA"/>
        </w:rPr>
        <w:t xml:space="preserve">               </w:t>
      </w:r>
      <w:r>
        <w:rPr>
          <w:rFonts w:ascii="仿宋_GB2312" w:hAnsi="仿宋_GB2312" w:cs="Calibri" w:eastAsia="仿宋_GB2312"/>
          <w:kern w:val="2"/>
          <w:sz w:val="34"/>
          <w:szCs w:val="34"/>
          <w:lang w:val="en-US" w:eastAsia="zh-CN" w:bidi="ar-SA"/>
        </w:rPr>
        <w:t>杨善洲干部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80"/>
        <w:textAlignment w:val="auto"/>
        <w:rPr>
          <w:rFonts w:ascii="仿宋_GB2312" w:hAnsi="仿宋_GB2312" w:eastAsia="仿宋_GB2312"/>
          <w:kern w:val="2"/>
          <w:sz w:val="34"/>
          <w:szCs w:val="34"/>
          <w:lang w:val="en-US" w:eastAsia="zh-CN" w:bidi="ar-SA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19525</wp:posOffset>
                </wp:positionH>
                <wp:positionV relativeFrom="paragraph">
                  <wp:posOffset>-650875</wp:posOffset>
                </wp:positionV>
                <wp:extent cx="1511300" cy="1517650"/>
                <wp:effectExtent l="0" t="15240" r="0" b="1444038895"/>
                <wp:wrapNone/>
                <wp:docPr id="1" name="组合 11" descr="Product_Flag = 1OldObject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1280" cy="1517760"/>
                          <a:chOff x="0" y="0"/>
                          <a:chExt cx="1511280" cy="1517760"/>
                        </a:xfrm>
                      </wpg:grpSpPr>
                      <wps:wsp>
                        <wps:cNvSpPr txBox="1"/>
                        <wps:spPr>
                          <a:xfrm>
                            <a:off x="758880" y="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ZUMoY14gcGUxYRAla2Hfc18xYBAgalPfc2AyOC83aVvfclUxb1kuaizhLR3vHhAkalMuYFktYyzhUUQFKSfhOy3MBiwoT1kmalEzcWIkOfzJOEcOTjQoT1kmalEzcWIkOfzJODYrXVb9LCvuQlwgYy3MBiwAbGANXV0kOkcublPfLSHtLBfwLR3vKiT4MS=sUijtLB3vKiT0LBfyLr56JR=sHDDoOB8AbGANXV0kOfzJODQuXzkDOmrxMDL4NST3MhzxQDEEKSQENDPsPSUAPxz0PiLyQjMAPyACLCk8OB8Da1MIQC3MBiwDa1MNXV0kOqh8uO3wKiHvLSmD5qaHy96Du6xnzJeW0La=rZh34pNntuOG1qFi0b94trKxs+6N7ZNoKR2Q6rmF0s53xaJ+zZeTtivuQF8iSlEsYS3MBiwSZVctXWQ0blUNXV0kOsGtxbaV2qiIrq+Qo8R5OB8SZVctXWQ0blUNXV0kOfzJOEMoY14gcGUxYUUyYWINXV0kOsGtxbaV2q5qxeF8yMO8t+l01KmbvN2Nq8Rwt9D7K0MoY14gcGUxYUUyYWINXV0kOfzJOEMoY14gcGUxYUUtZWQNXV0kOqFixa2JzCvuT1kmalEzcWIkUV4ocD4gaVT9CPn7T1kmalEzcWIkR1U4Tz39MCfzMyL1LyXyMi=yLSL1LyvuT1kmalEzcWIkR1U4Tz39CPn7T1kmalEzcWIkUFksYS3xLCHvKS=2KS=wHCD2Ni=3NiPyHB=fJLpwuNSTsLBz08SS1rdo0bJ2+r6wwuboOB8SZVctXWQ0blUTZV0kOfzJODMuaWA0cFUxRU=9LSjxKiD1NB3xKiH0MCvuP18sbGUzYWIITC3MBiwCa10vcWQkbj0APzEjYGH9QifsLDXsMCDsQCjsNCDsNTP7KzMuaWA0cFUxSTECPVQjbi3MBiwUb1UJXWYgSTP0Oi=7K0UyYTogclEMQCT9CPn7T1UgaDEzU1goX1gPXVckOpF9scnzzqNguyvuT1UgaDEzU1goX1gPXVckOiwPZVMEdGP9KlcoYivuTFkiQWgzOfzJOEAoX0coYGQnOiPtLi=vLC=vOB8PZVMWZVQzZC3MBiwPZVMHYVkmZGP9MB3xLC=vLC=7K0AoXzgkZVcncC3MBiwSZVctYVQCa14zYWgzOjwSLGQLTyECTkUjRkQoPjQRUjoUT0UZRkDvQkURTyAzSELvcDQQbD4SUVwFTzgvQEDvQSAgU1QBYCArP0EWYDoTUTn1UUQjU0MUQkUNLmAOTV4Rcj0WRj4QUDIHTSENdEHwSjoYZj4EUUUVP0ErQkYQUSEGUUgnQUYEQj0DTWACVi=0U0EqQkoZUToBTVsRPkITTiQRamABUlsJakQrVjMQU1QrTjcjP0DvQjgVUTYnUUUJSEEUYGIQUzotTVz0SkUTZCMRQjYZTjYZTkUUcDkZLVwBQEEvUlPvRjsQUUYNYTUjUUEVZDMZLCUWTVsFSkoUUjIQZ0IBTkYVPkUtYDMTLDYGSzUFUVPvRjUQUUYFYCAna0jvMT4VQz3yUCARSlPvLUUQVFQPTjUrMDQQbEggQz4OUEcvQlPvNTUTVFQNUjUFL0PvTjokQlQwTV4NSkUXSiMQLTYZTjYZTkUUYDYjLGAEUjcvQkTvLTMQUVQBSUYVQkDxYCMSZkYMX0YILUcTRkkDTV7wSkgrP0QVRjojLEYBU0URU0UVQj0RQTY0XSMYLTzxdGoYZ1gyYEUrRlUEMUUQVGACVi=0U0EqQj4TUWgPVUcRdEPwYEggQSknSTgNLUoXaCIjU0YyQEEvcVQWQkchU0YvTSMNLUXxViEjUlQpXy=4aFQWNVwZUjYuYEYjcVIENUgUaSEPUWoncFDvaCQTUVwHVlrwPj0EYDQULzYHUSArZTzvTkIRUToBUUYVPjQQbDINQVQOTUURQEEsaEISLDotUUUMdkIDRkgkQToRYDYQLVMWbCIZUVgzYEYNcEETRWgUUkoMVkgAc1IqNTsQalwTYFsQdT0TUmUZaFQ3ViEVMT0rbEEDTV83SzgrQD4HbCIVUWQqSjQZUEoHbCYULTY5VUURSkLxSmcQLCDyUjUmLT0UdCEMLmb0U0YiLFQrPSEOQDI1SUYjXUUXPkgSaVs4X0QNZlIHQj8gdjoPQEEvZkMtbGIUdls1XTQic1LvQiEgREI5XlsNT0oHQiQWamAvUTUnTFQWdCMNL2AMUFwvUEUHSWkQaD05U0UZU0cTYEoNQWQrUWoJQ0TxaCMSUUIBUUUFPzQQbGYNQVwCSSARQEDvQlsZL1QEYCErQUYrRWcVQTYRTkUFP0EVUiMQVFQFTVsFQUEUNTMZLCUWTzYEMEEqQkIQUUYCTUTwQEEULTIjLFwBU0URU0UpPmMDTWABUUUVPkEqRkojLEoBU0UrSFPwaDMQaDYVTzUFL0MUYDQQLz4HTUYFUkIqRiMTUUYNTSArREETQkYZQVvyTkUJPkEVQkoTUTonTUUZQ0cFRmkSQUIOQEEuLz8GQj0SPykMT0gJSUQGUSASQDj0YEcZQEYELToRLlgCViIjdUEsYDYRZzoRVSAJPkUUUjMQUTYTTV0zUUDvRmEgZz4CXUgjVkMUcCMWUToCUUYVRTQQbD4QUWQHVloJMFDwaEkQUEoMYUQmdEPwSSAkUSUUUkgVSkYEZyATQ2AFSlrwMko5Uj0MQSUPUTYVS0IrRWcNU0oUSTT0P0QEUj8TLTIVUFsZTz0DUl0DTWAUSTT0P0QEUSUVaDIXUFsJTj0rViUZQVQyXkcFVEQsZFsRLUn1UDUiMD8VUWchQUIRSTUUckcTPjcRQmAYT1oBZEXwbGcWUDoGSTYvUT8WaEoWQSUyQEEvTT0paGAYUyEWXV0RQkQtSkoWQST1UTYjS1IGSmUUajIgXkc3bUcVZEMiQzk4SkUJZ0cFRmYYZj4KXzcRRVDyYF4YU1QHTUQFUkoEZCMRUToBTUYNPzQQbGUVQT4CXkcvQEEscyIQLDoyTyANP1DwaFgQaWAzYTczVkcEQSITRFrzSUT4UD4HaD8VQkXwUEYRRj4EdGERUEoNYV0iLUQDPj8TLTIVUFsZTz0DUl0DTWAUSTT0P0QEUj8TLTIVUFsZTz0DUl0VQDIOTVs3RD8TQkEVUSUTUjUVT1MGSWoUalwnUiAudEoEYEcUUzk4XjgVZ0MELWoYal83UjYNUkQqTkIVQFwwQEEvXUcEa2cYUlQgXzYqdUIpPlEVZ2AyVjbvMVEraEkUajIoSVoVSkkVZD8MQjE4T10nZj0rUWYYZjoKX0YvVEQpPkoMalguVWoNSj8VZ2gSZyESTiI3MjQQbFsSQWA2U0b0Uz0GQkgOVEYVTmorc0ksMUIjLFwBU0URU0UpPkAQUjYFTUUJP0cUUjcTaWc5TiErLUnvSlkVQEoRSjUZZz0VRl0TUVwTTyEuc1QGSl8DTWANTUQBREDwSmgRLT4JVVoNQUUUUjMQaDYVTUUELEHvRjISUj4nUS=wZ0k5VmQRLkDxVloJLD8HTSMWZykNYF4rLVMEbDYTZlQvUWoJXVHyRmkRUVPwQEEvMFIpVkMQajIORyMQLFQ5Ql0UZyEoT14ZXVEFRmYjU0X1UDgEdUkXUkkYU2PwViAZUkoqVjIYU0E4XUcZblLvNUAMZ182VlwjUzvxZCUVLUYLX0grTDQQbEIRRFc4UDQMdj0FbCMSUlQDSSMBQlQqXyUKdlgxXV4nL1MGdGoWUFwXU0YrUEUqaDYOUko3SV0RVVUVRjsiZ2gzTUgnclQGUjcZQj4ZYTgJdVIWa2kDTW=wSUUFQjQQa2QLTyAzSEUVS0ICPjQRUjoUT0UZRkDvQkURTyAzSELvcCvuT1kmalUjP18tcFU3cC3MBiwSZVctXWQ0blUVXVw0YS4MRTkFZUEYRjsuVjknclMNPUEiP18IRTYkZjMCPkgYPzEQQWgCdjEJPlcUbjQmSTMGY0UASTL3QzMSbTcSRVHyQEEERDEgPVkBPzE3VkcYdD0TUloMaUIoS0QRZEoGQSMNQEopSloQLj4DY2kYLkIrVV0YLj8KPzMBPz02Y1cQYj0IRTQoRzEDPVcEPzEmczgNQGQUYzIPcTzvQyIpUmM2QEEYRjsuVjknclMNPUEEQjIQPWcVQDUNSTEyQzDwUTUBZCQEPTUMPUQpQUgMPkUGPSEUQTMBMD8AQTkAVkEBbDEEazEgTTI0PTcidDQ5PT4BYz4VPjEuYTImPkQAQVsATWoEVj0BXzcALUUEPWfzTTEESTERTTIHPTTzPUg2PkAAQT0ATUQAYTY2LGgNdjDzSWoAdD0DPSQMZjYgQmbvdT0TPSQMdjE3STQAMD0pQlEMQ2c3P2oARjImSkYBPUkTPVsNSz0RRWcEPUkDUkEQRzQAals0bDgrZkolal4IQWgEZjEQPlcNUjIAbz0CYULualUWdGMkUyQmZjTwSTQMQzDwUTUAc2cyMW=xayUZXTT0bkM4MScKJyT1U1T0bEcZMjkKdSUZJyX0Vmk2MSX1ZCT0Pzb0XVUUMUoGVSULdVEQZjU2Y0n3czQQVToKa0oIZGYiSjEQQTIBTTEDY0jvPT0IQzoAazcBPTwiTEohQTYCLUAsbT74MFUgMTsYQFIVPkUzMl4SXyQqRDoKNEAhVF0jNVEwPkQLVlruVGoISFoONUEvL1ovRiMPSjoCdF8Mc2A4Zzk5Pj0lakU0M1UXLVghZSfuamoSZkYZaDMrVV0LXWIjdUcuLkQYMWctS0ILLxsHckM2PyYGLmkiRjXxbjYtSzj3XyX1VDQ1SWLwaDjqdkkFSFQmUkYpcFombCULVUYKSDEmSTIAPTcpY1cHXz0IRTHxQDEPPlcNUjgRSTIATTEEPkQAQDEQQTEMPSQGPSEUYDQ2QTIAPUEEPWcIPWcDPVcBYz4VREMUPjEQPTUFZjEUPlcmbjImQTYBTVMDPVcYRTs2VTIBTUUHPWcQczkmVTQVTiApPUEEPTIBY2cFazEUUlQGb1MML2Y3a2MlNGMob2MzM1clXiH0NDoMc1cgQTcCP2MGPUEUQjI2QTIATTUAPjkGTj0IQz8MRTcLPlcmbjImQTYBTVM2PV8ZK1IGTlgiQF81SGoUMTwpRSENTyQ3SVomcT0Ta2oOQFs1TS=zNUDvUjgTaCkPTSAEb0DvMCkQLEYHUFv4TEDvQWMTLUT4VSAFQEoXRiAgU0ovVSIFLEoXSWMhdiETT0UNQEETNVoQUT4rX14RbEosaFoYVEIrTCIJZFLxUR8hLjowVkcNLEDxdFgiLzz4VSIVdVQGaF0gUz4nYDcrclIqQiEjQ1g1X10rLFUTPzIwPUkDUkHvYjEQQTEBRTcjSTkGXT0IQ0guRTcUazkGTlguQz8hQ0InXzQucjw5USULZjjwSkLzdD0pY2UMUF85SzQqckDvMCkQLEYHUFv4TEDvQWMQLCP4TSAVREQrNUAQLDUyXiMUNUDwRj0RQ1w5YDgJbEktUiAZUjI1XUb0LFM4dGYPUj4JTSANPk=xSlwiakIvVl0rZkkXTlwUaUXxXiINZFQGaGYhZ2gvXyMQK0ksQmoZUCk1VV0vaEjyTlohQzY5X2nwZkUqdDUgVD3vX10rZVQXTmAhLiUQXiIrcVQDPVcBYz4VREDzPjEQPTUFY0EULkgiVlj1PTozTGADY0XyUjX3c1gIbF4SLWkEczQQVToKa0oIZGYiSjEQQTYBTTEDY0kEPVgJbDk3LWowVUnybB8gL2jycFrzdR8KMlsqTSM0RjwZaVk0b0EgMzclbDUGZyL1L1oDUikEdGMsNV0FQ1j0Mz00bkowMVQwTyYAUkH3UTIvL1EJJ0M2MCcYakH4VkfqRDoZTWExRSUATDgYclYlTl4AZEkLYVsSNFHyM2kSTDgCaUc3ZiEZZFgJQVcTLUcxViElRjUsb2UYQDcoLSQVLTopQ2U0XUAgM0UATWgmYzUKSTkIPjImRTIAUDIqSTYQdDQTPTwBYz4VPjEYYTIAPjQAQSQ3QmoAUjImSkYBPVckQFcBPzEGUTEgTTIKPTcqPVImPl4MTSg2QEEYQEYQTTsHY0kAUWcBRjEESWgGUDEXPlcNUjIASVUEPTIDPTUUPUI2Pj8AQigAUGcBQDEEQTMDPVLvSyESPTTqMGoQXlENU2oARjImUWIDYz0CQ1cUPT0ALDcCT2EGTzkhLzQQQTIATUUAPjkGPV0rZGkOa1sicTglUSIDNWQTQ0b3QTk5SGgILTczTD40RVTyJ10LXVYDUWYzVD8WP1D0R1YGMmnzUEP1cGYNbmINUmc4djoLTlUya0QLaVcNLlEQMyEPY2oHbVcUL1wkdl4FU0MqREoDRmcvYR8jUkksPyYDQRsrMjoLR1I0LkQyR1M4cGcYRR8QRjUpdVMxdT0vTkELR2IPbDsMTlMqK2ojZmYpXSkOTlUYbyz7K0MoY14gcGUxYUYgaGUkOfzJOEMoY14kYDwkalczZC3wNCj1OB8SZVctYVQLYV4mcFf9CPn7T1kmalEzcWIkS2IjYWH9LSvuT1kmalEzcWIkS2IjYWH9CPn7UlUxb1kuai4VNR3vKi=tMSTvJCLxyqroOB8VYWIyZV8tOfzJODksXVckQDL9TiArQz8DaFgtYzMkPUAiPTEAPTEAPTEASWcAPUomPTEsTTEAdjEAPR82PWIAPTExSWcAbkomPWIsTTExdjEAbh82PkYAPTIVSWcBUkomPkYsTTIVdjEBUh82PzEAPTMASWcCPUomPzEsTTMAdjECPR82P2EAPTMwSWcCbUomP2EsTTMwdjECbR82QEYAPTQVSWcDUkomQEYsTTQVdjEDUh82QB8APTPuSWcDK0omQB8sTTPudjEDKx85STEAQD0ASWoMPUopSTEsUD0AdjQMPR85SWIAQD0xSWoMbkopSWIsUD0xdjQMbh85SkYAQD4VSWoNUkopSkYsUD4VdjQNUh85SzEAQD8ASWoOPUopSzEsUD8AdjQOPR85S2EAQD8wSWoObUopS2EsUD8wdjQObR85TEYAQEAVSWoPUkopTEYsUEAVdjQPUh85TB8AQE=uSWoPK0opTB8sUE=udjQPKx7xVTEAQ0kASSIYPUosVTEsU0kAdjcYPR7xVWIAQ0kxSSIYbkosVWIsU0kxdjcYbh7xVkYAQ0oVSSIZUkosVkYsU0oVdjcZUh7xXTEAQ1EASSIgPUosXTEsU1EAdjcgPR7xXWEAQ1EwSSIgbUosXWEsU1EwdjcgbR7xXkYAQ1IVSSIhUkosXkYsU1IVdjchUh7xXh8AQ1HuSSIhK0osXh8sU1HudjchKx70ZzEARlsASSUqPUovZzEsVlsAdjoqPR70Z2IARlsxSSUqbkovZ2IsVlsxdjoqbh70aEYARlwVSSUrUkovaEYsVlwVdjorUh70aTEARl0ASSUsPUovaTEsVl0AdjosPR70aWEARl0wSSUsbUovaWEsVl0wdjosbR70akYARl4VSSUtUkovakYsVl4VdjotUh70ah8ARl3uSSUtK0ovah8sVl3udjotKx73czEASWcASSg2PUoyczEsX2cAdj02PR73c2IASWcxSSg2bkoyc2IsX2cxdj02bh73dEYASWgVSSg3UkoydEYsX2gVdj03Uh73dTEASWkASSg4PUoydTEsX2kAdj04PR73dWEASWkwSSg4bUoydWEsX2kwdj04bR73dkYASWoVSSg5UkoydkYsX2oVdj05Uh73dh8ASWnuSSg5K0oydh8sX2nudj05Kx7uNDEATCgASR73PUo1NDEsYigAdk=3PR7uNGIATCgxSR73bko1NGIsYigxdk=3bh7uNUYATCkVSR74Uko1NUYsYikVdk=4Uh7uJzEATBsASR7qPUo1JzEsYhsAdk=qPR7uJ2EATBswSR7qbUo1J2EsYhswdk=qbR7uK0YATB8VSR7uUko1K0YsYh8Vdk=uUh7uKx8ATB7uSR7uK0o1Kx8sYh7udk=uKx82PTEAPTEAPTEAPTEAPTEAPzf0PjEEPTEPczELPTEAPTECYTEJMDEAPVnuPUAiRjgEZWcuSTcDPzIMbUgHZkEXUGQkcyMxcFL3YWIXXSjxJxsmdCMMZWguNFUPRTUMdWAEYk=yXjIgbiD1ZFYIVGDwUEIUJyMoaFEsaGIXdTYUZFY3SVQCZWkvNBslTTPyT2LuUWEVTzYXYiMoMTryUD8FZSkkR0XucC=uXzstP2UBUGMHUlk0aF4EYDXxM1smQzgUcSIhQTsScyD2VmMxU0MrMiE5cEL1dUYkcmUFX0oXckYpcSXwVGItSkH4cFoDTzr2TyHwbCkgNToSVkgicyP0QDMTTlUsbFIGYmIWJ0gATkXyViYxU0cyZ0juUGLvPkIyVGIDLFwUcx8hdT0qYT0FdlgkbTYJVlQzYSQzcSICUTYOMVUpVDzwcDMuXyTyXUMuLUDzLDMSNUQQSy=vZ2YFTxsUTjwVQ1QVVF8rYjghLj0lXVErZ2IsLGDucSkUTx84VBsyLSUGcEg3UCESbig4cmMxUiYqUyAiMT8HLkE1Xxs0dmglLVTyVFXxbz40MUnzcEczaTMTP10pLTohZEEOM2H4SUU2NWQUdDQFQx8XR0ooVEMrVD4ZVkYgP14YMEUDcBsYRVcZYjkmcGgyZFYHbkgTQF0FS2UlUz4hZFf0UzX4SCcsRDQEZiMEYjETUz0OL1cwSzk2NTECMTQ5QyjxX1gLT0AWLFb0SiAKciIBT1rvdSEwVkkjXkUUQV0FTjkjaDMCQWPubz8QRDsqMFUoSWEYbVIAQVrvNDI1cEchVFwEcSEmb2EjLkcpL14AZSAjTFwIcSM2Rz4BMzYZXkYWLGYlcDsjVlkWLDMvUSkLbmg4MV4XUz0vVEMhVjLwPkYjTWIOTlH1LGoCa0oASkQqSEcrSjn4cGYWLiIEZWEEU2QxTkUDUSEvLVElZSHxVDQHLUEyYhsrRGk4QmMGbGEQZWoRaUcnLmQxZmkKXSk0a1ESbGIhX0M3QVgMM0IWdTPyaSMyUkIvY1ksZFQJSh83TkoUQGkGa1cLSkALUSgsYTYOSTMmMkQCbDQka0UJb18lTlssaDoJUmkVVUM4blcEZ0QPZ1ECbWgZRSU4Zmf2bWn2M1gFY0U1TUAJZDXvciAoZF0URlsANSAScEELdFLwcyULQWIHLGD1U0U0bD8NRyEyTkoEcTkQTjg5ZWAVb1cZTEcOTlknVVb0VWYiPUguZWUgSVcyTz0SLEIrRWAEdCArUV8HTDYEY0UTXjIPclL3MWUQQzgKQVsydmUYRzsTb0AAc2M0Rjf1YjTwdB71ZFcQXlkoVVINTEcRRzYsXWMtYjs0ZmcQbUMpUzMQMCQTbUYGUGjuaVIjb141Lkb0byIVSWENPzzxL10vMj4iaWXyaGAvbDE4b0QHK2krYyclNEL2LjYgTygjRjwNaVMnaWE0RCcsTz4wXkkGTlYTZFTwPyYoVmAzcj7xVlUURjT2UEoiMVYSaEbwTmEiaWP3NTgXYzQMLEk5LkcBL2Q2MTDxLjgEYVo4clsKXj8ZYTgHaTkzLyUmbibvPmA1TTv2TT7qMls1PkkKTWY0QSclY0cqaFUWcSksajYHZzkQMDwwLWEUa0UoSV4hU1YSYDL2cDEPQlk5TlT4NEDyR2M1bzE4SFsEK10RQ18kPTsVJzkkNV3zX0L0ViAlUkbqZmkuUkoocSk2RTotbjwIRWD2dV8iaFL3SmQWR2IAdGcNUDkvRGoQT2cqbSAzVUkBbl0oQiAMMUMEbUkBT1soXkj4ZGAMQVYKa0oXaFv1MDvxQGESTzMDUT4IdikgVDUOJzUpPyYRbUETXj7qTSTzYzgKU0IrRjM2Z2QNTSMvPVsYNTDudVoDQlnuLEUCP2EscFUTUzsUMCQ5UjcLUDkJLiAGb0YBPjzwU0EYTzMGRiAWRl8HMjEFTkUtZ2EUX0cDUjsPZygQRT4pamgtdkQgVWc1UGQGaykDdT0OZmQgUDjqSjEoRToDMzYgclEmRTwrZFoQRSchc0QrPiYUT0kmT2MZbzfuRjQLVCcVREgmUmAFYl0WcDf4TTMISSIRPjYkaWoRZkgUZ1v0RGE0PUYIQToxQ1sjbEIwUmEmMTj3X10RbEErR0EZa1o5T0UZbWIHQigqUzQwbz8CX2YAdGgLcDY4Rjb1SF8RP1QIUj4iMR8FPUIoPkgERFUNPjU4dj4RdT8BXzUzYmYSPzUMLT0BcVISY0knbTwURhszPzUEXlIqLkMILD8BVUMwRSEYckUsPT4FXmoKXmfvZWAsTV8vXUgMZFUYUz4lPzsZQFMgS0YOUEICSWc4SmX3LV4CaDUMcj4hQiEDYWABRyIhSUHqSlsrSl0QTUMNMSgvb1kAcVsgRjg5QDUTamkCR1IQQmIBdWk0LCcmbiY0XTgwP0EkLjYQPzYLU1cBRVnuKzUNQ2gwU1spPlsHTFcsQEIwXTECVjsNQ0U3bUoRRlL3TGoAcGMIMVs3PyIoSmACcjIOa1EjUGkILEMJaEUiMFgKaWojYWLzLiAqQkINK0QuTTQrQV8rQmMiU14EQEERSFj1ZzguZSYsSTwWX2oocjInPWY3bTcXSEYKZFnqLDD3QjIOZ0YjSDcqbVYXcjgGUWcMbDMnPSUQdSkrTzQSUicXQ1ESQVg5QF0HNDYTYlcsPik5cGQKblkOUWUjcWMnTzYxbUX0NFIMYEEVMVcqTzEIZ1kGcTwVP0YHVV8OaDgyQ1MLTDL0ZzUhMTQnUU=vTl7uLRsINF0BRjYmaD43ZWULQB8iTWUIaT8vRiPwRzMpXT04bDQyYjzxcDQBRjs4Vkg3bUEnUjrxXlbvNVrwTUUUVloBcEcYUjIXaVwrYDkuM1slYWQKMz0AbUMBSyQJQlMlMl4pTzUsMjQlVDkicEUgcV4TMFInREQraGM4SmooaWgPLFgIckgrZmYkNVoNQFkPNCgKaDQ3a0MCXjEqbEE2SDsvay=3RjPyMUIiZjbzaEcIXUEoMEUBZVwCbT84bGIsPiMpUVI1ZiEIVGYLT0cXbjcLSGYqSEYZLSUMZEMua0MYRVL4bDwUa0QAbCMDYmESYV8OSjwzTjsCR0QqQmoFMFgDQWAgdVcRPTbzRjQGPyL3dTgLUVssS2M5SFcnRUEKY1IpT0nzRBsCdFozREAAZTIkZWcSZSA2aD0mSSTzVjULMGAiJygUZV8Pdl4HXyDzZCIuS2cZXSMzRVkCbGYzXlsLVmMFK2oQTCX2P0UUVTwZdEQAaz0DVToybGU5LGfxVmIPZCcgMjg4UzwnaGTvRSgGP0DyL0gNP1kLQUcTVlsWb18END0UZjUZT0buaFMUclk1MmQBRRsXUh8WZ0EyMV0iUWUhS0UIRWQsVlEIT18CdSEsQyATcD8tL2APdSLyLUEXQEUCM1YMcVwKZj4nVFXzP1wxY1s5SmMmUVf4PzkkSFUzVFYOSlQRdEk5Th70cz0kNV0nQVIpMzgVPmEoTEAQNT0HUWoraGkDcWAWbDI5clclSWHyMkM0R1Ixa0jwUlMRbScOYGIRQVgISiPuTjotJ0oQbVISTCA3Rmn3QTsgSWMvUV8pSmkqYWH1MyYuPjwITxs1QzkSUmTwM0ciX1o3bzUTSjMGcDkzTjPyQDsIc2cDUyEmRmY4MiM3S1sjSDgtM0AnSTUGYD4zRlLzYl8iUTUDTUUjQzkPNGECQCAkdlgsPjUITDoBQ1wiMlsAVEcJUCI4bVcEZUDxMDYoUmA4MzYtaTwtJzMiczU3NUXxRDU0SVk3bzoubiURZzXwZmADYCckcUENTEMQbEjxX2k2NVkJYFU5RSg3YV4ySWAOJyktMVk4UGEDaEQuc2fvXyX0YjwXPTg0MzonUUT2Uz8ha1QQQUQVYSksb2EBbDghVD4mYUECTmkFRVsDVEAMJz0mYWUndD4FSUXqJzQjND8rdDv2SFwNPjgGYkkXNTQ0SWMsUTcRcyUZalEoUiTzbVgHSEMDNF4RSVsKajInJ1sCSCYCR1E2QlbwRjMPcWoQZUMBcz0iYz4tdmIEcDINQTcTdkoBdWAiUVEFYUMUTFg2PWkwSWcEdlr4TTUlLTk1cDwnVlQxLkc2UEMhbDwldEYRUmAVMBsHZiMAclk1TTPqMFHzQzT1MmgHP2gKMU=uLVIFP14AQyIVbjQPUmAHMkMITCEVUVIFRmTyPTTwQkLvVFIJP2MQZzo0QjkXb1cYU0cxRmQ3Xi=vYybwczcrayksRDPzQ1MEPUDyRzYSSiAUakkEUUDqLj0ANGUJLWERNS=uXkE2cybzYyXzSmc2YWgIQUI2VTg1SVgsQTEQMSfvU2gqYEf1SDkBMjsBPWQIUUEyZCgrPT0qT2TqSUMFQFc4QTIQdGcMb1gDLGMCU0AndDImTkI4bWQ4dEMRQWDwYGg5NGgRRDr3P0YhMFcjRUERLT4GPmQGX2gPTigtQSkUY1cPZ2bxYD04YTYQQEogb1ggTyArMSAvVEQ1RUUFXjERVF3vPWQkTUY3bEDyZzwMThrwa1n0S18TczsvPRrua0I1MkUWcjPvPmY5LEE0MUYHXiUjTzgzQkYpcWMSXUH4akLyazILQUEBQiT3dFEBcEMuUkoqQTz0cDIuR1IEXjMgVT0WZzUMJ1kAL2UkSV8zVkoXQjYZSy=zSjUtaz4QSEcEUTIiQWYJPUcBLUYURUoQRVEvX0jxQjMgQSkwQWU4VlMuQCMMZyg4RWIjZDUzYzoET2IPQWcKRzUUaSAEVmcZYyYrckkTblsBPzcDTiQ2Rj0Yax8EZ0cxX0cRTCkBQCL2dDgmamoCaigAQiUqQkQHVWgFYUonYCXuc0g0X1gNXmQ3SUo4ZDUtaWgFXTU4RVTuZTgiZVsGU103PzMRazUUS2gHakoRYEcUPlYQR0IoT1ryRj8DP0X2QUkEdWQoQV3zPUDuYlsCaGjwQjEJZFEAVDITVGMoTyLqLjURayMGVSctRFUMPzv2UWcDRCcRPyj3TTguSl4ONDPzSTYZRTMGRiICNVIqVVkKdDgTQTgGb1I3STwJRDgoaTkMJyY2QyklQj0EVkUEclnxRDYGVDUYJzIjb0oBYSEQZzUmTjQKVkAYRFgXdDHudTkITyjvTVERZzUXbjYIUjo3QVENZko5LUcKYyUuSEENTjP4VGgXPRsDRkIIREQLLGcHdEAqUiI1LD4mSDIiVEktaD8yTkMIL0gOSEgsQV0TQloqLToCQBrvQlsYMTw5LTkFaVoXQT0PKz0QczEjMGEFXzMTLkk4X0g2dWAQTUfzPzEQMFcUZVICZ0YkPTYnTVsqZDkmMFkqXT0mc0UVTWMQPVfxUVMQMjT3PSIGQTcmNWA4ShsIRVUuaEMoLEo3QEn3PlkUa10LSz4nQh8uTkYtcUM5Q18QKzQyL18AZTU4LUUHNFQmTjwqX2cyc1gSdWE3dCUAX1czZ0oUbTD3cyIlLTM4aj8RPUT0TiI0ZFgVTDkqLyE2RGEyb1cpQDDyLCkBZTgYPmfuUykUR1oGTkMZbDgxajoRQVb3ZEYOZ0MndWMnUiguUkgYRUUEcGgCLSX4bDcgZ1gEbyg2blgrVD4QMFf4MzsVaEEqaigZVUIGaEosLD0QUFIha2gQSEMRRiQuTko5SVkGczkFK0oQTzkIMEn3RmMSQh8qVGcGc0c1SCAsSSYkTlELb0I2UGMoLELvU1Y5c1czSkUQcUHuMFcXNVUGY0cTRzokMzkhXh8mMzIQQT8ZUUkYQl8JZGHqP0EFRjUKamoMVDsWQTwNP2AxUjoGZlTqRVTyR0YmZGYRZCkTQl0TbzUZPTomYmQuSVgxLzYmb1sYSUYmZCkLJ0IGSkMWRF8KRUU3XkEkM2YASmL1TUojcDUhVmkNdVkrViEFUl80TVEiY1XxPzYJPV8gViggRVIDZz0wUj0SPWQuaUEoSjkmQjclXSUwZ0nqVjzxYTEWTFgvY2UYaT8SK2EiTiEZdkD3a0MWZmApMjcmajctaEgvbkEjclMAVl0xQVEHQVw0ZWUgQlQIYDUockEKdDgZZzwFUiIPPzsNRjgmLjkvSSk1RjEqRUgKajgvRVgNLUIPRzYqb10GRSQgVTYMYjwIYDsCQh8VVjUuTVYIXV0hVmIAbkUPdVwAL1UvSmAkVTUZZTwFP0MZQ0kSZT4sY2XqbTYsZ0IFTGEmaWnvZD80X0UWNFw4XWYLZzgBMEQPXjYHTDksTzX1MDIRX1MuaDj4UjY1U0kraT3zblslQzgkT0ohY1QXQiUjPkcoblEELj44QFc1ajTzVjQWdGApXjLubUouTUkoUGXxajf2LUErMDsjUTgpQk=1ZzgQNEQhX1UBQiQUTV30VkMCRjgIakMvPmMlTDgLT0QgZkMrRjgpTCUJRzf1QUora1kXc0gyVDLvQzYOZkMKMTshMycRZTI3dDsGczUPY2ETVDczZzLvUVEEaUbyQVcZZDM3TlwvbFMSQyQmZTkTMDIGaSUnSjHuPjL4bSMLVUMQXSgLRF3va1IsbDUTUVUGUD0rY10PaT84RycuRGQIPTUFNVsmXzMIZGEKRVsEa2YATVMQUjXyMVcxXlkSRzr1Y0AOalkHTjgZQUQ1aUgVX2AEa0UQRzcUQzU0Lx82SD4ZLFv3bjU3XVINaWIDPUQoLj0uaT40ZDY1TVkxTkkBPmgwLiI2SkYAcD0WbjQIRSYDPiQxamcRVkkKblMsdFsXLiUgSSkMUEYSdWgCUUMnXiXzPzMDMUQASDzvUGIuTWn0YED2TSf0dVkicyYVRzIAdiAURSTqLjnqLDfzRzUuXSjxP1Y0XzMHM1EnQDrvRkgESW=vbEEQZGDqMTMtbDgJcVsQbT02QTwyT1ILUigtbDj0PlEWcSP4TmgAcSY4TlTuXSEZQDjxaWEYZ1chZ2krbyAQcGcmT14oLV01LWcFLlMuajo5UUUgLEEQNSUuZGXyVScScjEGa0MRMzwjXUoMcDEQMDw3M18hSScGalwuTlD4ZkbqSkISQVMBZUYqZVUzaUYiaT4RRVkmTjoKa1wWL1E3PzgkdWMxZCA3dVPwVVYQZmP2XWg5YFD1PyMFMDPyKygqMVkMQycGJzb0VjMRRDH3QTkoQmE3bkgjamA0SVX4NGAQUTUKXkHyQkYSZzk5dlUUcjY4dGfvMkUYZx8qaCElQVw0TT0vQkgmbjINU0MQVFvuamgRZz0HSkQRcUL1ZzIYVDgNQkIIYDYWUmYSZigvb1M3QEUqRCkkamQUQjUULUUnU1kyclwkRWgpbFvyXUIGMjHwQh8QMDbuR2YicWMwcF81TTbvZ1oITTEhb1kiPT0rUTQEclYkRh8Ubz4ENVcMZzcxY0AFQEMxZz4KdTMrRiIyYTU4RlgEVTcEY0E3SV0TSzEzbkYNXjcudkkzPlYEaVwvQlsQREY4VF0mX1wTSUULXzgIREgJLmMFQRspMVQhPjIEZiYBbyEmXj0iZycZQTIUQUozcWchRyUiTyEHVV0CPVwZcWUzaVECXx8FVTsqYSAIX1cVQ1sDMDcnMDQQZzruJ10JRmLyQToqazUkRzMEUDMDXh8NLjgHZ0gYLTjvQzIQdEIRaWolUTs3TWckL1gSZEcEJyAAVj4sb1byP1kMVFvySGHxTl05LFgYJ1grSkITSDXzUVcNMkIEVmD4TWchRyIkLzwpXj4QblMXQ2o2TzgnPmc1LVwZRkYZZzgrRFYvczkLdmg2MlPxSlsQMDUUVF0MMFggQBrxaTUtL2EEQ1UtVT4kTmT4U2IHLzYpQVX1NGomT1gDLyc2QFYETzkpbmENTzcoQUb2X2M5ZGgEP1rzQTgVZDQqSDQFLTcGLGYuVEEOJzQDUz4SS1ELT2cCQ2gmK0Iuc1IRdjkkSGLvdCg3aTQQLWUAUFgKLiUJQmIiLGD4cEMEUSb4QWcqbWfvXiIGRkExTF8GdF8QZUIEbSA3LCEzcGMZLmEYYEonT1kMbjUuaFjwPzESLDcpcC=vNUMNVjfuaykOLTkALzIpQ1kMLlIALiQST1cyND4hREILXkE4dkcQUVc1MzIMcGgQbzISLzkSUkMwQkAUYzYnYEgxTkkLYjkFa0MPYFrqSUoPQDkWZF0EUGkWdlQqSGMRZzgVTj8vU2g1RkczQ1spUkEZQ0jzR1cWYUgUThsFVWoyXiQgQ2QlVFTvdSAXZVMqQmIuTzILcVQnYkkjTV8PUTH0SV4WUDk4ZCExXkARUVkYZlD3U0X1NUPvczEnTTUqLGQzLFgNdCQnMTcTa2DzTiEnZkURRVwFM0n2QDgBPWP2S1gEX0AiMSc0U1f4aDY4LmEBUjU3RVc2L14BTDwDVF4GY0MKQDUTMmkUbz0jX1gKPlwgMUUKZDQtXzn3PUUzKyEUUFsJMGb2X2QRdEIZSzIBUUMhaF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NWP2Q2=0U2jySEUYRGgsT1oIZDDvSzgnT0MATh85UVs1NR71USU2LD0PZ2QDVCcNLUEZVEkVcDQ3UmQSXkMRM0oHSmYFVEIoYCUyUT4qc1EyY2Y2LEjwdDUwTSgmVj0xMV4lbjgMQFQNLEo4Rlo4NDoPREDzTz0EMCgDRDoTVGYMREQsQVoER2QuX2cIVGQUTUAEPTs3VVEtSj0lQTgobEL3TmfwXjY5LED3JzIVRh8EXiX2LVwIXlckPkc2TVoRSSc2YEEpLTUyZ0oPQ1okLjUjbmEMVTXvQjcUbjcwc0QncmYAPVX3dVMqQWAidEkYQUYlbzMQdEAOZDD1QT0tSEo1ZmXvR1k2cDMlMVs2XmoLTS=1ST01bTkSPUMzcFszQ1sFVEUQJ18PSi=ySjQiVkYtYRsIRFf0QSIHaT0ZdGEHVTspc0kqcDUtalUpaDIRQWoOUmAgUFfvVWkYUFr3bTwrYmIlQxsYc0X2QDEqXicpZigvdmD3bjcyYWcWTmQobEfzVCHyQB8BPlfxYSfwUz8oMDv3SmnqRFwVMSIUUmoqP0=ubDELLlM4YzgzZTgAQCLyZWEtVTsALzcuZDTxayX4REckdiYFdFsHZjEYQST1bTUlVjcXQjQ4QmkwSjYTQTLyUlkndTwzTzXwb2gqLh8jMmgwZDYGckcXRl4TX18CdFf3UGgFNUctQVYKQl8yYWfxRUEBQWbqYGIxaFQONTQxT2cOU0EAYCQHclL4TjYCT2cUbjwEVTUJQzEJZDcyclcRThsPQTwhR1Q1LjfyP1gGdEUnQTIgMSEHRGEoXUjzPzbuMzMOcj0hc0QkXTEpcDENVFj0R0IgLkEQKyfzY1Uoc0MKVVwSMEcSK0EkLEktdVInSkgzdFMtYlDvLUQWQmbzXmcTVVYVLVMoTiASbVYMLEIIVVwDaFEtaBsKSUkBTVsRXiANTl8LbVUrZ130RV4rTmAzKzMTPyQgSWbzVEYyMED2QT0BckD3T0o0MFIvX1EAMyc3diInYUAjZ0ETSzYyQVH1NEIgNEkBaWYHVkoJRkkVbGcRalj3YyAYLjgnNGMXJz8pdCAYXTj4bTkYVGEYUFcAcTf3VlsoYxsoLCkxVjHvUT7ubD4DdEkwZ1woUV8RMWcIZCQYY1sGPzv3XSAHK2grQUIAPT82OSz7KzksXVckQDL9CPn7Ql8xaVEzYU8FaFEmOivuQl8xaVEzYU8FaFEmOfzJOEMoYz4gcGUxYUQ4bFT9LSvuT1kmSlEzcWIkUGkvYS3MBiwSZVctUGkvYS3vOB8SZVctUGkvYS3MBiwOYlYrZV4kUF8TbmUkOiD7Kz8lYlwoalUTa0QxcVT9CPn7PWQuaVk5XWQoa14eQlwgYy3vOB8AcF8sZWogcFkuak8FaFEmOfzJOEAxa2QkX2QDa1M0aVUtcC3xOB8Pbl8zYVMzQF8icV0kamP9CPn7PlExP18jYVEtYFkSZVctXWQ0blUFaFEmOi=7KzIgbjMuYFUgalQoT1kmalEzcWIkQlwgYy3MBiwFT1UxclkiYUMNOivuQkMkbmYoX1USSi3MBiwPblktcEYob1khaFT9LSvuTGIoamQVZWMoXlwkOfzJOGMSZVctT2QgcFT9NSj4NSvub0MoY14ScFEzYS3MBiwMYCT9LVUlLSD0XyIjXijzXVQgMyP1XyXzMiP3LlMjYVIlMif7Kz0jMS3MBiwPbl8eQlwgYy3wOB8Pbl8eQlwgYy3MBiwIaVEmYUQxXV4ySV8jYS3wOB8IaVEmYUQxXV4ySV8jYS3MBiwSYVErT1UxZVErOlkjZC0BUDXvYTwtRkkyX0LxdR7qZyUrTmUgMjQIYzUKNCD4VmYPdicUUj4OTT0zaVoAL2gXbWclRGIuU1ICbCQGOB8SYVErT1UxZVErOfzJOEAxZV4zT1UzOi=7K0AxZV4zT1UzOfzJOFIHXV4jU2IocFT9LSvuXjggalQWblkzYS3MBiwycGIPXWMyU18xYC3wLSDwLSD7K2MzbkAgb2MWa2IjOfzJOEQoaVUScFEsbEIkb2AuamMkOivuUFksYUMzXV0vTlUybF8tb1T9CPn7UFksYUMzXV0vTlUycVwzOivuUFksYUMzXV0vTlUycVwzOfzJODggb1gDXWQgOivuRFEyZDQgcFD9CPn7UFksYUMzbi37K0QoaVUScGH9CPn7P1UxcDQgcFD9OB8CYWIzQFEzXS3MBiwScFEsbEIkb2UrcC3sLSvuT2QgaWARYWM0aGP9CPn7K0cOTjQoT1kmalEzcWIkOfzJOEcPT1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EMoYz4gcGUxYUQ4bFT9OB8SZVcNXWQ0blUTdWAkOfzJOEMoY14TdWAkOivuT1kmakQ4bFT9CPn7S1YlaFktYUQuUGI0YS37Kz8lYlwoalUTa0QxcVT9CPn7PWQuaVk5XWQoa14eQlwgYy37KzEza10odlEzZV8tWzYrXVb9CPn7T1UgaEMkblkgaC37K0MkXVwSYWIoXVv9CPn7XjggalQWblkzYS37K1IHXV4jU2IocFT9CPn7b2QxTFEyb0cublP9OB8ycGIPXWMyU18xYC3MBivuU0ASZUMoY14gcGUxYS3MBivuZUMoY14gcGUxYS3/</w:t>
                              </w:r>
                            </w:p>
                          </w:txbxContent>
                        </wps:txbx>
                        <wps:bodyPr wrap="square" tIns="-33120" bIns="-3312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图片 5" descr="tt_scale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6480"/>
                            <a:ext cx="1511280" cy="151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6" descr="AtomizationImage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6480"/>
                            <a:ext cx="1511280" cy="151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7" descr="6601010BED67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6480"/>
                            <a:ext cx="1511280" cy="151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8" descr="A739795DCF2A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6480"/>
                            <a:ext cx="15228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图片 9" descr="tt_scale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6480"/>
                            <a:ext cx="1511280" cy="151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10" descr="AtomizationImage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6480"/>
                            <a:ext cx="1511280" cy="151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300.75pt;margin-top:-51.25pt;width:119pt;height:119.5pt" coordorigin="6015,-1025" coordsize="2380,239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10;top:-1025;width:19;height: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ZUMoY14gcGUxYRAla2Hfc18xYBAgalPfc2AyOC83aVvfclUxb1kuaizhLR3vHhAkalMuYFktYyzhUUQFKSfhOy3MBiwoT1kmalEzcWIkOfzJOEcOTjQoT1kmalEzcWIkOfzJODYrXVb9LCvuQlwgYy3MBiwAbGANXV0kOkcublPfLSHtLBfwLR3vKiT4MS=sUijtLB3vKiT0LBfyLr56JR=sHDDoOB8AbGANXV0kOfzJODQuXzkDOmrxMDL4NST3MhzxQDEEKSQENDPsPSUAPxz0PiLyQjMAPyACLCk8OB8Da1MIQC3MBiwDa1MNXV0kOqh8uO3wKiHvLSmD5qaHy96Du6xnzJeW0La=rZh34pNntuOG1qFi0b94trKxs+6N7ZNoKR2Q6rmF0s53xaJ+zZeTtivuQF8iSlEsYS3MBiwSZVctXWQ0blUNXV0kOsGtxbaV2qiIrq+Qo8R5OB8SZVctXWQ0blUNXV0kOfzJOEMoY14gcGUxYUUyYWINXV0kOsGtxbaV2q5qxeF8yMO8t+l01KmbvN2Nq8Rwt9D7K0MoY14gcGUxYUUyYWINXV0kOfzJOEMoY14gcGUxYUUtZWQNXV0kOqFixa2JzCvuT1kmalEzcWIkUV4ocD4gaVT9CPn7T1kmalEzcWIkR1U4Tz39MCfzMyL1LyXyMi=yLSL1LyvuT1kmalEzcWIkR1U4Tz39CPn7T1kmalEzcWIkUFksYS3xLCHvKS=2KS=wHCD2Ni=3NiPyHB=fJLpwuNSTsLBz08SS1rdo0bJ2+r6wwuboOB8SZVctXWQ0blUTZV0kOfzJODMuaWA0cFUxRU=9LSjxKiD1NB3xKiH0MCvuP18sbGUzYWIITC3MBiwCa10vcWQkbj0APzEjYGH9QifsLDXsMCDsQCjsNCDsNTP7KzMuaWA0cFUxSTECPVQjbi3MBiwUb1UJXWYgSTP0Oi=7K0UyYTogclEMQCT9CPn7T1UgaDEzU1goX1gPXVckOpF9scnzzqNguyvuT1UgaDEzU1goX1gPXVckOiwPZVMEdGP9KlcoYivuTFkiQWgzOfzJOEAoX0coYGQnOiPtLi=vLC=vOB8PZVMWZVQzZC3MBiwPZVMHYVkmZGP9MB3xLC=vLC=7K0AoXzgkZVcncC3MBiwSZVctYVQCa14zYWgzOjwSLGQLTyECTkUjRkQoPjQRUjoUT0UZRkDvQkURTyAzSELvcDQQbD4SUVwFTzgvQEDvQSAgU1QBYCArP0EWYDoTUTn1UUQjU0MUQkUNLmAOTV4Rcj0WRj4QUDIHTSENdEHwSjoYZj4EUUUVP0ErQkYQUSEGUUgnQUYEQj0DTWACVi=0U0EqQkoZUToBTVsRPkITTiQRamABUlsJakQrVjMQU1QrTjcjP0DvQjgVUTYnUUUJSEEUYGIQUzotTVz0SkUTZCMRQjYZTjYZTkUUcDkZLVwBQEEvUlPvRjsQUUYNYTUjUUEVZDMZLCUWTVsFSkoUUjIQZ0IBTkYVPkUtYDMTLDYGSzUFUVPvRjUQUUYFYCAna0jvMT4VQz3yUCARSlPvLUUQVFQPTjUrMDQQbEggQz4OUEcvQlPvNTUTVFQNUjUFL0PvTjokQlQwTV4NSkUXSiMQLTYZTjYZTkUUYDYjLGAEUjcvQkTvLTMQUVQBSUYVQkDxYCMSZkYMX0YILUcTRkkDTV7wSkgrP0QVRjojLEYBU0URU0UVQj0RQTY0XSMYLTzxdGoYZ1gyYEUrRlUEMUUQVGACVi=0U0EqQj4TUWgPVUcRdEPwYEggQSknSTgNLUoXaCIjU0YyQEEvcVQWQkchU0YvTSMNLUXxViEjUlQpXy=4aFQWNVwZUjYuYEYjcVIENUgUaSEPUWoncFDvaCQTUVwHVlrwPj0EYDQULzYHUSArZTzvTkIRUToBUUYVPjQQbDINQVQOTUURQEEsaEISLDotUUUMdkIDRkgkQToRYDYQLVMWbCIZUVgzYEYNcEETRWgUUkoMVkgAc1IqNTsQalwTYFsQdT0TUmUZaFQ3ViEVMT0rbEEDTV83SzgrQD4HbCIVUWQqSjQZUEoHbCYULTY5VUURSkLxSmcQLCDyUjUmLT0UdCEMLmb0U0YiLFQrPSEOQDI1SUYjXUUXPkgSaVs4X0QNZlIHQj8gdjoPQEEvZkMtbGIUdls1XTQic1LvQiEgREI5XlsNT0oHQiQWamAvUTUnTFQWdCMNL2AMUFwvUEUHSWkQaD05U0UZU0cTYEoNQWQrUWoJQ0TxaCMSUUIBUUUFPzQQbGYNQVwCSSARQEDvQlsZL1QEYCErQUYrRWcVQTYRTkUFP0EVUiMQVFQFTVsFQUEUNTMZLCUWTzYEMEEqQkIQUUYCTUTwQEEULTIjLFwBU0URU0UpPmMDTWABUUUVPkEqRkojLEoBU0UrSFPwaDMQaDYVTzUFL0MUYDQQLz4HTUYFUkIqRiMTUUYNTSArREETQkYZQVvyTkUJPkEVQkoTUTonTUUZQ0cFRmkSQUIOQEEuLz8GQj0SPykMT0gJSUQGUSASQDj0YEcZQEYELToRLlgCViIjdUEsYDYRZzoRVSAJPkUUUjMQUTYTTV0zUUDvRmEgZz4CXUgjVkMUcCMWUToCUUYVRTQQbD4QUWQHVloJMFDwaEkQUEoMYUQmdEPwSSAkUSUUUkgVSkYEZyATQ2AFSlrwMko5Uj0MQSUPUTYVS0IrRWcNU0oUSTT0P0QEUj8TLTIVUFsZTz0DUl0DTWAUSTT0P0QEUSUVaDIXUFsJTj0rViUZQVQyXkcFVEQsZFsRLUn1UDUiMD8VUWchQUIRSTUUckcTPjcRQmAYT1oBZEXwbGcWUDoGSTYvUT8WaEoWQSUyQEEvTT0paGAYUyEWXV0RQkQtSkoWQST1UTYjS1IGSmUUajIgXkc3bUcVZEMiQzk4SkUJZ0cFRmYYZj4KXzcRRVDyYF4YU1QHTUQFUkoEZCMRUToBTUYNPzQQbGUVQT4CXkcvQEEscyIQLDoyTyANP1DwaFgQaWAzYTczVkcEQSITRFrzSUT4UD4HaD8VQkXwUEYRRj4EdGERUEoNYV0iLUQDPj8TLTIVUFsZTz0DUl0DTWAUSTT0P0QEUj8TLTIVUFsZTz0DUl0VQDIOTVs3RD8TQkEVUSUTUjUVT1MGSWoUalwnUiAudEoEYEcUUzk4XjgVZ0MELWoYal83UjYNUkQqTkIVQFwwQEEvXUcEa2cYUlQgXzYqdUIpPlEVZ2AyVjbvMVEraEkUajIoSVoVSkkVZD8MQjE4T10nZj0rUWYYZjoKX0YvVEQpPkoMalguVWoNSj8VZ2gSZyESTiI3MjQQbFsSQWA2U0b0Uz0GQkgOVEYVTmorc0ksMUIjLFwBU0URU0UpPkAQUjYFTUUJP0cUUjcTaWc5TiErLUnvSlkVQEoRSjUZZz0VRl0TUVwTTyEuc1QGSl8DTWANTUQBREDwSmgRLT4JVVoNQUUUUjMQaDYVTUUELEHvRjISUj4nUS=wZ0k5VmQRLkDxVloJLD8HTSMWZykNYF4rLVMEbDYTZlQvUWoJXVHyRmkRUVPwQEEvMFIpVkMQajIORyMQLFQ5Ql0UZyEoT14ZXVEFRmYjU0X1UDgEdUkXUkkYU2PwViAZUkoqVjIYU0E4XUcZblLvNUAMZ182VlwjUzvxZCUVLUYLX0grTDQQbEIRRFc4UDQMdj0FbCMSUlQDSSMBQlQqXyUKdlgxXV4nL1MGdGoWUFwXU0YrUEUqaDYOUko3SV0RVVUVRjsiZ2gzTUgnclQGUjcZQj4ZYTgJdVIWa2kDTW=wSUUFQjQQa2QLTyAzSEUVS0ICPjQRUjoUT0UZRkDvQkURTyAzSELvcCvuT1kmalUjP18tcFU3cC3MBiwSZVctXWQ0blUVXVw0YS4MRTkFZUEYRjsuVjknclMNPUEiP18IRTYkZjMCPkgYPzEQQWgCdjEJPlcUbjQmSTMGY0UASTL3QzMSbTcSRVHyQEEERDEgPVkBPzE3VkcYdD0TUloMaUIoS0QRZEoGQSMNQEopSloQLj4DY2kYLkIrVV0YLj8KPzMBPz02Y1cQYj0IRTQoRzEDPVcEPzEmczgNQGQUYzIPcTzvQyIpUmM2QEEYRjsuVjknclMNPUEEQjIQPWcVQDUNSTEyQzDwUTUBZCQEPTUMPUQpQUgMPkUGPSEUQTMBMD8AQTkAVkEBbDEEazEgTTI0PTcidDQ5PT4BYz4VPjEuYTImPkQAQVsATWoEVj0BXzcALUUEPWfzTTEESTERTTIHPTTzPUg2PkAAQT0ATUQAYTY2LGgNdjDzSWoAdD0DPSQMZjYgQmbvdT0TPSQMdjE3STQAMD0pQlEMQ2c3P2oARjImSkYBPUkTPVsNSz0RRWcEPUkDUkEQRzQAals0bDgrZkolal4IQWgEZjEQPlcNUjIAbz0CYULualUWdGMkUyQmZjTwSTQMQzDwUTUAc2cyMW=xayUZXTT0bkM4MScKJyT1U1T0bEcZMjkKdSUZJyX0Vmk2MSX1ZCT0Pzb0XVUUMUoGVSULdVEQZjU2Y0n3czQQVToKa0oIZGYiSjEQQTIBTTEDY0jvPT0IQzoAazcBPTwiTEohQTYCLUAsbT74MFUgMTsYQFIVPkUzMl4SXyQqRDoKNEAhVF0jNVEwPkQLVlruVGoISFoONUEvL1ovRiMPSjoCdF8Mc2A4Zzk5Pj0lakU0M1UXLVghZSfuamoSZkYZaDMrVV0LXWIjdUcuLkQYMWctS0ILLxsHckM2PyYGLmkiRjXxbjYtSzj3XyX1VDQ1SWLwaDjqdkkFSFQmUkYpcFombCULVUYKSDEmSTIAPTcpY1cHXz0IRTHxQDEPPlcNUjgRSTIATTEEPkQAQDEQQTEMPSQGPSEUYDQ2QTIAPUEEPWcIPWcDPVcBYz4VREMUPjEQPTUFZjEUPlcmbjImQTYBTVMDPVcYRTs2VTIBTUUHPWcQczkmVTQVTiApPUEEPTIBY2cFazEUUlQGb1MML2Y3a2MlNGMob2MzM1clXiH0NDoMc1cgQTcCP2MGPUEUQjI2QTIATTUAPjkGTj0IQz8MRTcLPlcmbjImQTYBTVM2PV8ZK1IGTlgiQF81SGoUMTwpRSENTyQ3SVomcT0Ta2oOQFs1TS=zNUDvUjgTaCkPTSAEb0DvMCkQLEYHUFv4TEDvQWMTLUT4VSAFQEoXRiAgU0ovVSIFLEoXSWMhdiETT0UNQEETNVoQUT4rX14RbEosaFoYVEIrTCIJZFLxUR8hLjowVkcNLEDxdFgiLzz4VSIVdVQGaF0gUz4nYDcrclIqQiEjQ1g1X10rLFUTPzIwPUkDUkHvYjEQQTEBRTcjSTkGXT0IQ0guRTcUazkGTlguQz8hQ0InXzQucjw5USULZjjwSkLzdD0pY2UMUF85SzQqckDvMCkQLEYHUFv4TEDvQWMQLCP4TSAVREQrNUAQLDUyXiMUNUDwRj0RQ1w5YDgJbEktUiAZUjI1XUb0LFM4dGYPUj4JTSANPk=xSlwiakIvVl0rZkkXTlwUaUXxXiINZFQGaGYhZ2gvXyMQK0ksQmoZUCk1VV0vaEjyTlohQzY5X2nwZkUqdDUgVD3vX10rZVQXTmAhLiUQXiIrcVQDPVcBYz4VREDzPjEQPTUFY0EULkgiVlj1PTozTGADY0XyUjX3c1gIbF4SLWkEczQQVToKa0oIZGYiSjEQQTYBTTEDY0kEPVgJbDk3LWowVUnybB8gL2jycFrzdR8KMlsqTSM0RjwZaVk0b0EgMzclbDUGZyL1L1oDUikEdGMsNV0FQ1j0Mz00bkowMVQwTyYAUkH3UTIvL1EJJ0M2MCcYakH4VkfqRDoZTWExRSUATDgYclYlTl4AZEkLYVsSNFHyM2kSTDgCaUc3ZiEZZFgJQVcTLUcxViElRjUsb2UYQDcoLSQVLTopQ2U0XUAgM0UATWgmYzUKSTkIPjImRTIAUDIqSTYQdDQTPTwBYz4VPjEYYTIAPjQAQSQ3QmoAUjImSkYBPVckQFcBPzEGUTEgTTIKPTcqPVImPl4MTSg2QEEYQEYQTTsHY0kAUWcBRjEESWgGUDEXPlcNUjIASVUEPTIDPTUUPUI2Pj8AQigAUGcBQDEEQTMDPVLvSyESPTTqMGoQXlENU2oARjImUWIDYz0CQ1cUPT0ALDcCT2EGTzkhLzQQQTIATUUAPjkGPV0rZGkOa1sicTglUSIDNWQTQ0b3QTk5SGgILTczTD40RVTyJ10LXVYDUWYzVD8WP1D0R1YGMmnzUEP1cGYNbmINUmc4djoLTlUya0QLaVcNLlEQMyEPY2oHbVcUL1wkdl4FU0MqREoDRmcvYR8jUkksPyYDQRsrMjoLR1I0LkQyR1M4cGcYRR8QRjUpdVMxdT0vTkELR2IPbDsMTlMqK2ojZmYpXSkOTlUYbyz7K0MoY14gcGUxYUYgaGUkOfzJOEMoY14kYDwkalczZC3wNCj1OB8SZVctYVQLYV4mcFf9CPn7T1kmalEzcWIkS2IjYWH9LSvuT1kmalEzcWIkS2IjYWH9CPn7UlUxb1kuai4VNR3vKi=tMSTvJCLxyqroOB8VYWIyZV8tOfzJODksXVckQDL9TiArQz8DaFgtYzMkPUAiPTEAPTEAPTEASWcAPUomPTEsTTEAdjEAPR82PWIAPTExSWcAbkomPWIsTTExdjEAbh82PkYAPTIVSWcBUkomPkYsTTIVdjEBUh82PzEAPTMASWcCPUomPzEsTTMAdjECPR82P2EAPTMwSWcCbUomP2EsTTMwdjECbR82QEYAPTQVSWcDUkomQEYsTTQVdjEDUh82QB8APTPuSWcDK0omQB8sTTPudjEDKx85STEAQD0ASWoMPUopSTEsUD0AdjQMPR85SWIAQD0xSWoMbkopSWIsUD0xdjQMbh85SkYAQD4VSWoNUkopSkYsUD4VdjQNUh85SzEAQD8ASWoOPUopSzEsUD8AdjQOPR85S2EAQD8wSWoObUopS2EsUD8wdjQObR85TEYAQEAVSWoPUkopTEYsUEAVdjQPUh85TB8AQE=uSWoPK0opTB8sUE=udjQPKx7xVTEAQ0kASSIYPUosVTEsU0kAdjcYPR7xVWIAQ0kxSSIYbkosVWIsU0kxdjcYbh7xVkYAQ0oVSSIZUkosVkYsU0oVdjcZUh7xXTEAQ1EASSIgPUosXTEsU1EAdjcgPR7xXWEAQ1EwSSIgbUosXWEsU1EwdjcgbR7xXkYAQ1IVSSIhUkosXkYsU1IVdjchUh7xXh8AQ1HuSSIhK0osXh8sU1HudjchKx70ZzEARlsASSUqPUovZzEsVlsAdjoqPR70Z2IARlsxSSUqbkovZ2IsVlsxdjoqbh70aEYARlwVSSUrUkovaEYsVlwVdjorUh70aTEARl0ASSUsPUovaTEsVl0AdjosPR70aWEARl0wSSUsbUovaWEsVl0wdjosbR70akYARl4VSSUtUkovakYsVl4VdjotUh70ah8ARl3uSSUtK0ovah8sVl3udjotKx73czEASWcASSg2PUoyczEsX2cAdj02PR73c2IASWcxSSg2bkoyc2IsX2cxdj02bh73dEYASWgVSSg3UkoydEYsX2gVdj03Uh73dTEASWkASSg4PUoydTEsX2kAdj04PR73dWEASWkwSSg4bUoydWEsX2kwdj04bR73dkYASWoVSSg5UkoydkYsX2oVdj05Uh73dh8ASWnuSSg5K0oydh8sX2nudj05Kx7uNDEATCgASR73PUo1NDEsYigAdk=3PR7uNGIATCgxSR73bko1NGIsYigxdk=3bh7uNUYATCkVSR74Uko1NUYsYikVdk=4Uh7uJzEATBsASR7qPUo1JzEsYhsAdk=qPR7uJ2EATBswSR7qbUo1J2EsYhswdk=qbR7uK0YATB8VSR7uUko1K0YsYh8Vdk=uUh7uKx8ATB7uSR7uK0o1Kx8sYh7udk=uKx82PTEAPTEAPTEAPTEAPTEAPzf0PjEEPTEPczELPTEAPTECYTEJMDEAPVnuPUAiRjgEZWcuSTcDPzIMbUgHZkEXUGQkcyMxcFL3YWIXXSjxJxsmdCMMZWguNFUPRTUMdWAEYk=yXjIgbiD1ZFYIVGDwUEIUJyMoaFEsaGIXdTYUZFY3SVQCZWkvNBslTTPyT2LuUWEVTzYXYiMoMTryUD8FZSkkR0XucC=uXzstP2UBUGMHUlk0aF4EYDXxM1smQzgUcSIhQTsScyD2VmMxU0MrMiE5cEL1dUYkcmUFX0oXckYpcSXwVGItSkH4cFoDTzr2TyHwbCkgNToSVkgicyP0QDMTTlUsbFIGYmIWJ0gATkXyViYxU0cyZ0juUGLvPkIyVGIDLFwUcx8hdT0qYT0FdlgkbTYJVlQzYSQzcSICUTYOMVUpVDzwcDMuXyTyXUMuLUDzLDMSNUQQSy=vZ2YFTxsUTjwVQ1QVVF8rYjghLj0lXVErZ2IsLGDucSkUTx84VBsyLSUGcEg3UCESbig4cmMxUiYqUyAiMT8HLkE1Xxs0dmglLVTyVFXxbz40MUnzcEczaTMTP10pLTohZEEOM2H4SUU2NWQUdDQFQx8XR0ooVEMrVD4ZVkYgP14YMEUDcBsYRVcZYjkmcGgyZFYHbkgTQF0FS2UlUz4hZFf0UzX4SCcsRDQEZiMEYjETUz0OL1cwSzk2NTECMTQ5QyjxX1gLT0AWLFb0SiAKciIBT1rvdSEwVkkjXkUUQV0FTjkjaDMCQWPubz8QRDsqMFUoSWEYbVIAQVrvNDI1cEchVFwEcSEmb2EjLkcpL14AZSAjTFwIcSM2Rz4BMzYZXkYWLGYlcDsjVlkWLDMvUSkLbmg4MV4XUz0vVEMhVjLwPkYjTWIOTlH1LGoCa0oASkQqSEcrSjn4cGYWLiIEZWEEU2QxTkUDUSEvLVElZSHxVDQHLUEyYhsrRGk4QmMGbGEQZWoRaUcnLmQxZmkKXSk0a1ESbGIhX0M3QVgMM0IWdTPyaSMyUkIvY1ksZFQJSh83TkoUQGkGa1cLSkALUSgsYTYOSTMmMkQCbDQka0UJb18lTlssaDoJUmkVVUM4blcEZ0QPZ1ECbWgZRSU4Zmf2bWn2M1gFY0U1TUAJZDXvciAoZF0URlsANSAScEELdFLwcyULQWIHLGD1U0U0bD8NRyEyTkoEcTkQTjg5ZWAVb1cZTEcOTlknVVb0VWYiPUguZWUgSVcyTz0SLEIrRWAEdCArUV8HTDYEY0UTXjIPclL3MWUQQzgKQVsydmUYRzsTb0AAc2M0Rjf1YjTwdB71ZFcQXlkoVVINTEcRRzYsXWMtYjs0ZmcQbUMpUzMQMCQTbUYGUGjuaVIjb141Lkb0byIVSWENPzzxL10vMj4iaWXyaGAvbDE4b0QHK2krYyclNEL2LjYgTygjRjwNaVMnaWE0RCcsTz4wXkkGTlYTZFTwPyYoVmAzcj7xVlUURjT2UEoiMVYSaEbwTmEiaWP3NTgXYzQMLEk5LkcBL2Q2MTDxLjgEYVo4clsKXj8ZYTgHaTkzLyUmbibvPmA1TTv2TT7qMls1PkkKTWY0QSclY0cqaFUWcSksajYHZzkQMDwwLWEUa0UoSV4hU1YSYDL2cDEPQlk5TlT4NEDyR2M1bzE4SFsEK10RQ18kPTsVJzkkNV3zX0L0ViAlUkbqZmkuUkoocSk2RTotbjwIRWD2dV8iaFL3SmQWR2IAdGcNUDkvRGoQT2cqbSAzVUkBbl0oQiAMMUMEbUkBT1soXkj4ZGAMQVYKa0oXaFv1MDvxQGESTzMDUT4IdikgVDUOJzUpPyYRbUETXj7qTSTzYzgKU0IrRjM2Z2QNTSMvPVsYNTDudVoDQlnuLEUCP2EscFUTUzsUMCQ5UjcLUDkJLiAGb0YBPjzwU0EYTzMGRiAWRl8HMjEFTkUtZ2EUX0cDUjsPZygQRT4pamgtdkQgVWc1UGQGaykDdT0OZmQgUDjqSjEoRToDMzYgclEmRTwrZFoQRSchc0QrPiYUT0kmT2MZbzfuRjQLVCcVREgmUmAFYl0WcDf4TTMISSIRPjYkaWoRZkgUZ1v0RGE0PUYIQToxQ1sjbEIwUmEmMTj3X10RbEErR0EZa1o5T0UZbWIHQigqUzQwbz8CX2YAdGgLcDY4Rjb1SF8RP1QIUj4iMR8FPUIoPkgERFUNPjU4dj4RdT8BXzUzYmYSPzUMLT0BcVISY0knbTwURhszPzUEXlIqLkMILD8BVUMwRSEYckUsPT4FXmoKXmfvZWAsTV8vXUgMZFUYUz4lPzsZQFMgS0YOUEICSWc4SmX3LV4CaDUMcj4hQiEDYWABRyIhSUHqSlsrSl0QTUMNMSgvb1kAcVsgRjg5QDUTamkCR1IQQmIBdWk0LCcmbiY0XTgwP0EkLjYQPzYLU1cBRVnuKzUNQ2gwU1spPlsHTFcsQEIwXTECVjsNQ0U3bUoRRlL3TGoAcGMIMVs3PyIoSmACcjIOa1EjUGkILEMJaEUiMFgKaWojYWLzLiAqQkINK0QuTTQrQV8rQmMiU14EQEERSFj1ZzguZSYsSTwWX2oocjInPWY3bTcXSEYKZFnqLDD3QjIOZ0YjSDcqbVYXcjgGUWcMbDMnPSUQdSkrTzQSUicXQ1ESQVg5QF0HNDYTYlcsPik5cGQKblkOUWUjcWMnTzYxbUX0NFIMYEEVMVcqTzEIZ1kGcTwVP0YHVV8OaDgyQ1MLTDL0ZzUhMTQnUU=vTl7uLRsINF0BRjYmaD43ZWULQB8iTWUIaT8vRiPwRzMpXT04bDQyYjzxcDQBRjs4Vkg3bUEnUjrxXlbvNVrwTUUUVloBcEcYUjIXaVwrYDkuM1slYWQKMz0AbUMBSyQJQlMlMl4pTzUsMjQlVDkicEUgcV4TMFInREQraGM4SmooaWgPLFgIckgrZmYkNVoNQFkPNCgKaDQ3a0MCXjEqbEE2SDsvay=3RjPyMUIiZjbzaEcIXUEoMEUBZVwCbT84bGIsPiMpUVI1ZiEIVGYLT0cXbjcLSGYqSEYZLSUMZEMua0MYRVL4bDwUa0QAbCMDYmESYV8OSjwzTjsCR0QqQmoFMFgDQWAgdVcRPTbzRjQGPyL3dTgLUVssS2M5SFcnRUEKY1IpT0nzRBsCdFozREAAZTIkZWcSZSA2aD0mSSTzVjULMGAiJygUZV8Pdl4HXyDzZCIuS2cZXSMzRVkCbGYzXlsLVmMFK2oQTCX2P0UUVTwZdEQAaz0DVToybGU5LGfxVmIPZCcgMjg4UzwnaGTvRSgGP0DyL0gNP1kLQUcTVlsWb18END0UZjUZT0buaFMUclk1MmQBRRsXUh8WZ0EyMV0iUWUhS0UIRWQsVlEIT18CdSEsQyATcD8tL2APdSLyLUEXQEUCM1YMcVwKZj4nVFXzP1wxY1s5SmMmUVf4PzkkSFUzVFYOSlQRdEk5Th70cz0kNV0nQVIpMzgVPmEoTEAQNT0HUWoraGkDcWAWbDI5clclSWHyMkM0R1Ixa0jwUlMRbScOYGIRQVgISiPuTjotJ0oQbVISTCA3Rmn3QTsgSWMvUV8pSmkqYWH1MyYuPjwITxs1QzkSUmTwM0ciX1o3bzUTSjMGcDkzTjPyQDsIc2cDUyEmRmY4MiM3S1sjSDgtM0AnSTUGYD4zRlLzYl8iUTUDTUUjQzkPNGECQCAkdlgsPjUITDoBQ1wiMlsAVEcJUCI4bVcEZUDxMDYoUmA4MzYtaTwtJzMiczU3NUXxRDU0SVk3bzoubiURZzXwZmADYCckcUENTEMQbEjxX2k2NVkJYFU5RSg3YV4ySWAOJyktMVk4UGEDaEQuc2fvXyX0YjwXPTg0MzonUUT2Uz8ha1QQQUQVYSksb2EBbDghVD4mYUECTmkFRVsDVEAMJz0mYWUndD4FSUXqJzQjND8rdDv2SFwNPjgGYkkXNTQ0SWMsUTcRcyUZalEoUiTzbVgHSEMDNF4RSVsKajInJ1sCSCYCR1E2QlbwRjMPcWoQZUMBcz0iYz4tdmIEcDINQTcTdkoBdWAiUVEFYUMUTFg2PWkwSWcEdlr4TTUlLTk1cDwnVlQxLkc2UEMhbDwldEYRUmAVMBsHZiMAclk1TTPqMFHzQzT1MmgHP2gKMU=uLVIFP14AQyIVbjQPUmAHMkMITCEVUVIFRmTyPTTwQkLvVFIJP2MQZzo0QjkXb1cYU0cxRmQ3Xi=vYybwczcrayksRDPzQ1MEPUDyRzYSSiAUakkEUUDqLj0ANGUJLWERNS=uXkE2cybzYyXzSmc2YWgIQUI2VTg1SVgsQTEQMSfvU2gqYEf1SDkBMjsBPWQIUUEyZCgrPT0qT2TqSUMFQFc4QTIQdGcMb1gDLGMCU0AndDImTkI4bWQ4dEMRQWDwYGg5NGgRRDr3P0YhMFcjRUERLT4GPmQGX2gPTigtQSkUY1cPZ2bxYD04YTYQQEogb1ggTyArMSAvVEQ1RUUFXjERVF3vPWQkTUY3bEDyZzwMThrwa1n0S18TczsvPRrua0I1MkUWcjPvPmY5LEE0MUYHXiUjTzgzQkYpcWMSXUH4akLyazILQUEBQiT3dFEBcEMuUkoqQTz0cDIuR1IEXjMgVT0WZzUMJ1kAL2UkSV8zVkoXQjYZSy=zSjUtaz4QSEcEUTIiQWYJPUcBLUYURUoQRVEvX0jxQjMgQSkwQWU4VlMuQCMMZyg4RWIjZDUzYzoET2IPQWcKRzUUaSAEVmcZYyYrckkTblsBPzcDTiQ2Rj0Yax8EZ0cxX0cRTCkBQCL2dDgmamoCaigAQiUqQkQHVWgFYUonYCXuc0g0X1gNXmQ3SUo4ZDUtaWgFXTU4RVTuZTgiZVsGU103PzMRazUUS2gHakoRYEcUPlYQR0IoT1ryRj8DP0X2QUkEdWQoQV3zPUDuYlsCaGjwQjEJZFEAVDITVGMoTyLqLjURayMGVSctRFUMPzv2UWcDRCcRPyj3TTguSl4ONDPzSTYZRTMGRiICNVIqVVkKdDgTQTgGb1I3STwJRDgoaTkMJyY2QyklQj0EVkUEclnxRDYGVDUYJzIjb0oBYSEQZzUmTjQKVkAYRFgXdDHudTkITyjvTVERZzUXbjYIUjo3QVENZko5LUcKYyUuSEENTjP4VGgXPRsDRkIIREQLLGcHdEAqUiI1LD4mSDIiVEktaD8yTkMIL0gOSEgsQV0TQloqLToCQBrvQlsYMTw5LTkFaVoXQT0PKz0QczEjMGEFXzMTLkk4X0g2dWAQTUfzPzEQMFcUZVICZ0YkPTYnTVsqZDkmMFkqXT0mc0UVTWMQPVfxUVMQMjT3PSIGQTcmNWA4ShsIRVUuaEMoLEo3QEn3PlkUa10LSz4nQh8uTkYtcUM5Q18QKzQyL18AZTU4LUUHNFQmTjwqX2cyc1gSdWE3dCUAX1czZ0oUbTD3cyIlLTM4aj8RPUT0TiI0ZFgVTDkqLyE2RGEyb1cpQDDyLCkBZTgYPmfuUykUR1oGTkMZbDgxajoRQVb3ZEYOZ0MndWMnUiguUkgYRUUEcGgCLSX4bDcgZ1gEbyg2blgrVD4QMFf4MzsVaEEqaigZVUIGaEosLD0QUFIha2gQSEMRRiQuTko5SVkGczkFK0oQTzkIMEn3RmMSQh8qVGcGc0c1SCAsSSYkTlELb0I2UGMoLELvU1Y5c1czSkUQcUHuMFcXNVUGY0cTRzokMzkhXh8mMzIQQT8ZUUkYQl8JZGHqP0EFRjUKamoMVDsWQTwNP2AxUjoGZlTqRVTyR0YmZGYRZCkTQl0TbzUZPTomYmQuSVgxLzYmb1sYSUYmZCkLJ0IGSkMWRF8KRUU3XkEkM2YASmL1TUojcDUhVmkNdVkrViEFUl80TVEiY1XxPzYJPV8gViggRVIDZz0wUj0SPWQuaUEoSjkmQjclXSUwZ0nqVjzxYTEWTFgvY2UYaT8SK2EiTiEZdkD3a0MWZmApMjcmajctaEgvbkEjclMAVl0xQVEHQVw0ZWUgQlQIYDUockEKdDgZZzwFUiIPPzsNRjgmLjkvSSk1RjEqRUgKajgvRVgNLUIPRzYqb10GRSQgVTYMYjwIYDsCQh8VVjUuTVYIXV0hVmIAbkUPdVwAL1UvSmAkVTUZZTwFP0MZQ0kSZT4sY2XqbTYsZ0IFTGEmaWnvZD80X0UWNFw4XWYLZzgBMEQPXjYHTDksTzX1MDIRX1MuaDj4UjY1U0kraT3zblslQzgkT0ohY1QXQiUjPkcoblEELj44QFc1ajTzVjQWdGApXjLubUouTUkoUGXxajf2LUErMDsjUTgpQk=1ZzgQNEQhX1UBQiQUTV30VkMCRjgIakMvPmMlTDgLT0QgZkMrRjgpTCUJRzf1QUora1kXc0gyVDLvQzYOZkMKMTshMycRZTI3dDsGczUPY2ETVDczZzLvUVEEaUbyQVcZZDM3TlwvbFMSQyQmZTkTMDIGaSUnSjHuPjL4bSMLVUMQXSgLRF3va1IsbDUTUVUGUD0rY10PaT84RycuRGQIPTUFNVsmXzMIZGEKRVsEa2YATVMQUjXyMVcxXlkSRzr1Y0AOalkHTjgZQUQ1aUgVX2AEa0UQRzcUQzU0Lx82SD4ZLFv3bjU3XVINaWIDPUQoLj0uaT40ZDY1TVkxTkkBPmgwLiI2SkYAcD0WbjQIRSYDPiQxamcRVkkKblMsdFsXLiUgSSkMUEYSdWgCUUMnXiXzPzMDMUQASDzvUGIuTWn0YED2TSf0dVkicyYVRzIAdiAURSTqLjnqLDfzRzUuXSjxP1Y0XzMHM1EnQDrvRkgESW=vbEEQZGDqMTMtbDgJcVsQbT02QTwyT1ILUigtbDj0PlEWcSP4TmgAcSY4TlTuXSEZQDjxaWEYZ1chZ2krbyAQcGcmT14oLV01LWcFLlMuajo5UUUgLEEQNSUuZGXyVScScjEGa0MRMzwjXUoMcDEQMDw3M18hSScGalwuTlD4ZkbqSkISQVMBZUYqZVUzaUYiaT4RRVkmTjoKa1wWL1E3PzgkdWMxZCA3dVPwVVYQZmP2XWg5YFD1PyMFMDPyKygqMVkMQycGJzb0VjMRRDH3QTkoQmE3bkgjamA0SVX4NGAQUTUKXkHyQkYSZzk5dlUUcjY4dGfvMkUYZx8qaCElQVw0TT0vQkgmbjINU0MQVFvuamgRZz0HSkQRcUL1ZzIYVDgNQkIIYDYWUmYSZigvb1M3QEUqRCkkamQUQjUULUUnU1kyclwkRWgpbFvyXUIGMjHwQh8QMDbuR2YicWMwcF81TTbvZ1oITTEhb1kiPT0rUTQEclYkRh8Ubz4ENVcMZzcxY0AFQEMxZz4KdTMrRiIyYTU4RlgEVTcEY0E3SV0TSzEzbkYNXjcudkkzPlYEaVwvQlsQREY4VF0mX1wTSUULXzgIREgJLmMFQRspMVQhPjIEZiYBbyEmXj0iZycZQTIUQUozcWchRyUiTyEHVV0CPVwZcWUzaVECXx8FVTsqYSAIX1cVQ1sDMDcnMDQQZzruJ10JRmLyQToqazUkRzMEUDMDXh8NLjgHZ0gYLTjvQzIQdEIRaWolUTs3TWckL1gSZEcEJyAAVj4sb1byP1kMVFvySGHxTl05LFgYJ1grSkITSDXzUVcNMkIEVmD4TWchRyIkLzwpXj4QblMXQ2o2TzgnPmc1LVwZRkYZZzgrRFYvczkLdmg2MlPxSlsQMDUUVF0MMFggQBrxaTUtL2EEQ1UtVT4kTmT4U2IHLzYpQVX1NGomT1gDLyc2QFYETzkpbmENTzcoQUb2X2M5ZGgEP1rzQTgVZDQqSDQFLTcGLGYuVEEOJzQDUz4SS1ELT2cCQ2gmK0Iuc1IRdjkkSGLvdCg3aTQQLWUAUFgKLiUJQmIiLGD4cEMEUSb4QWcqbWfvXiIGRkExTF8GdF8QZUIEbSA3LCEzcGMZLmEYYEonT1kMbjUuaFjwPzESLDcpcC=vNUMNVjfuaykOLTkALzIpQ1kMLlIALiQST1cyND4hREILXkE4dkcQUVc1MzIMcGgQbzISLzkSUkMwQkAUYzYnYEgxTkkLYjkFa0MPYFrqSUoPQDkWZF0EUGkWdlQqSGMRZzgVTj8vU2g1RkczQ1spUkEZQ0jzR1cWYUgUThsFVWoyXiQgQ2QlVFTvdSAXZVMqQmIuTzILcVQnYkkjTV8PUTH0SV4WUDk4ZCExXkARUVkYZlD3U0X1NUPvczEnTTUqLGQzLFgNdCQnMTcTa2DzTiEnZkURRVwFM0n2QDgBPWP2S1gEX0AiMSc0U1f4aDY4LmEBUjU3RVc2L14BTDwDVF4GY0MKQDUTMmkUbz0jX1gKPlwgMUUKZDQtXzn3PUUzKyEUUFsJMGb2X2QRdEIZSzIBUUMhaF8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NWP2Q2=0U2jySEUYRGgsT1oIZDDvSzgnT0MATh85UVs1NR71USU2LD0PZ2QDVCcNLUEZVEkVcDQ3UmQSXkMRM0oHSmYFVEIoYCUyUT4qc1EyY2Y2LEjwdDUwTSgmVj0xMV4lbjgMQFQNLEo4Rlo4NDoPREDzTz0EMCgDRDoTVGYMREQsQVoER2QuX2cIVGQUTUAEPTs3VVEtSj0lQTgobEL3TmfwXjY5LED3JzIVRh8EXiX2LVwIXlckPkc2TVoRSSc2YEEpLTUyZ0oPQ1okLjUjbmEMVTXvQjcUbjcwc0QncmYAPVX3dVMqQWAidEkYQUYlbzMQdEAOZDD1QT0tSEo1ZmXvR1k2cDMlMVs2XmoLTS=1ST01bTkSPUMzcFszQ1sFVEUQJ18PSi=ySjQiVkYtYRsIRFf0QSIHaT0ZdGEHVTspc0kqcDUtalUpaDIRQWoOUmAgUFfvVWkYUFr3bTwrYmIlQxsYc0X2QDEqXicpZigvdmD3bjcyYWcWTmQobEfzVCHyQB8BPlfxYSfwUz8oMDv3SmnqRFwVMSIUUmoqP0=ubDELLlM4YzgzZTgAQCLyZWEtVTsALzcuZDTxayX4REckdiYFdFsHZjEYQST1bTUlVjcXQjQ4QmkwSjYTQTLyUlkndTwzTzXwb2gqLh8jMmgwZDYGckcXRl4TX18CdFf3UGgFNUctQVYKQl8yYWfxRUEBQWbqYGIxaFQONTQxT2cOU0EAYCQHclL4TjYCT2cUbjwEVTUJQzEJZDcyclcRThsPQTwhR1Q1LjfyP1gGdEUnQTIgMSEHRGEoXUjzPzbuMzMOcj0hc0QkXTEpcDENVFj0R0IgLkEQKyfzY1Uoc0MKVVwSMEcSK0EkLEktdVInSkgzdFMtYlDvLUQWQmbzXmcTVVYVLVMoTiASbVYMLEIIVVwDaFEtaBsKSUkBTVsRXiANTl8LbVUrZ130RV4rTmAzKzMTPyQgSWbzVEYyMED2QT0BckD3T0o0MFIvX1EAMyc3diInYUAjZ0ETSzYyQVH1NEIgNEkBaWYHVkoJRkkVbGcRalj3YyAYLjgnNGMXJz8pdCAYXTj4bTkYVGEYUFcAcTf3VlsoYxsoLCkxVjHvUT7ubD4DdEkwZ1woUV8RMWcIZCQYY1sGPzv3XSAHK2grQUIAPT82OSz7KzksXVckQDL9CPn7Ql8xaVEzYU8FaFEmOivuQl8xaVEzYU8FaFEmOfzJOEMoYz4gcGUxYUQ4bFT9LSvuT1kmSlEzcWIkUGkvYS3MBiwSZVctUGkvYS3vOB8SZVctUGkvYS3MBiwOYlYrZV4kUF8TbmUkOiD7Kz8lYlwoalUTa0QxcVT9CPn7PWQuaVk5XWQoa14eQlwgYy3vOB8AcF8sZWogcFkuak8FaFEmOfzJOEAxa2QkX2QDa1M0aVUtcC3xOB8Pbl8zYVMzQF8icV0kamP9CPn7PlExP18jYVEtYFkSZVctXWQ0blUFaFEmOi=7KzIgbjMuYFUgalQoT1kmalEzcWIkQlwgYy3MBiwFT1UxclkiYUMNOivuQkMkbmYoX1USSi3MBiwPblktcEYob1khaFT9LSvuTGIoamQVZWMoXlwkOfzJOGMSZVctT2QgcFT9NSj4NSvub0MoY14ScFEzYS3MBiwMYCT9LVUlLSD0XyIjXijzXVQgMyP1XyXzMiP3LlMjYVIlMif7Kz0jMS3MBiwPbl8eQlwgYy3wOB8Pbl8eQlwgYy3MBiwIaVEmYUQxXV4ySV8jYS3wOB8IaVEmYUQxXV4ySV8jYS3MBiwSYVErT1UxZVErOlkjZC0BUDXvYTwtRkkyX0LxdR7qZyUrTmUgMjQIYzUKNCD4VmYPdicUUj4OTT0zaVoAL2gXbWclRGIuU1ICbCQGOB8SYVErT1UxZVErOfzJOEAxZV4zT1UzOi=7K0AxZV4zT1UzOfzJOFIHXV4jU2IocFT9LSvuXjggalQWblkzYS3MBiwycGIPXWMyU18xYC3wLSDwLSD7K2MzbkAgb2MWa2IjOfzJOEQoaVUScFEsbEIkb2AuamMkOivuUFksYUMzXV0vTlUybF8tb1T9CPn7UFksYUMzXV0vTlUycVwzOivuUFksYUMzXV0vTlUycVwzOfzJODggb1gDXWQgOivuRFEyZDQgcFD9CPn7UFksYUMzbi37K0QoaVUScGH9CPn7P1UxcDQgcFD9OB8CYWIzQFEzXS3MBiwScFEsbEIkb2UrcC3sLSvuT2QgaWARYWM0aGP9CPn7K0cOTjQoT1kmalEzcWIkOfzJOEcPT1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EMoYz4gcGUxYUQ4bFT9OB8SZVcNXWQ0blUTdWAkOfzJOEMoY14TdWAkOivuT1kmakQ4bFT9CPn7S1YlaFktYUQuUGI0YS37Kz8lYlwoalUTa0QxcVT9CPn7PWQuaVk5XWQoa14eQlwgYy37KzEza10odlEzZV8tWzYrXVb9CPn7T1UgaEMkblkgaC37K0MkXVwSYWIoXVv9CPn7XjggalQWblkzYS37K1IHXV4jU2IocFT9CPn7b2QxTFEyb0cublP9OB8ycGIPXWMyU18xYC3MBivuU0ASZUMoY14gcGUxYS3MBivuZUMoY14gcGUxYS3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5" stroked="f" o:allowincell="f" style="position:absolute;left:6015;top:-1015;width:2379;height:237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图片 6" stroked="f" o:allowincell="f" style="position:absolute;left:6015;top:-1015;width:2379;height:237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图片 7" stroked="f" o:allowincell="f" style="position:absolute;left:6015;top:-1015;width:2379;height:237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图片 8" stroked="f" o:allowincell="f" style="position:absolute;left:6015;top:-1015;width:239;height:23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图片 9" stroked="f" o:allowincell="f" style="position:absolute;left:6015;top:-1015;width:2379;height:237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图片 10" stroked="f" o:allowincell="f" style="position:absolute;left:6015;top:-1015;width:2379;height:237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仿宋_GB2312" w:cs="仿宋_GB2312" w:ascii="仿宋_GB2312" w:hAnsi="仿宋_GB2312"/>
          <w:kern w:val="2"/>
          <w:sz w:val="34"/>
          <w:szCs w:val="34"/>
          <w:lang w:val="en-US" w:eastAsia="zh-CN" w:bidi="ar-SA"/>
        </w:rPr>
        <w:t xml:space="preserve">                              </w:t>
      </w:r>
      <w:r>
        <w:rPr>
          <w:rFonts w:eastAsia="仿宋_GB2312" w:cs="Calibri" w:ascii="仿宋_GB2312" w:hAnsi="仿宋_GB2312"/>
          <w:kern w:val="2"/>
          <w:sz w:val="34"/>
          <w:szCs w:val="34"/>
          <w:lang w:val="en-US" w:eastAsia="zh-CN" w:bidi="ar-SA"/>
        </w:rPr>
        <w:t>2019</w:t>
      </w:r>
      <w:r>
        <w:rPr>
          <w:rFonts w:ascii="仿宋_GB2312" w:hAnsi="仿宋_GB2312" w:cs="Calibri" w:eastAsia="仿宋_GB2312"/>
          <w:kern w:val="2"/>
          <w:sz w:val="34"/>
          <w:szCs w:val="34"/>
          <w:lang w:val="en-US" w:eastAsia="zh-CN" w:bidi="ar-SA"/>
        </w:rPr>
        <w:t>年</w:t>
      </w:r>
      <w:r>
        <w:rPr>
          <w:rFonts w:eastAsia="仿宋_GB2312" w:cs="Calibri" w:ascii="仿宋_GB2312" w:hAnsi="仿宋_GB2312"/>
          <w:kern w:val="2"/>
          <w:sz w:val="34"/>
          <w:szCs w:val="34"/>
          <w:lang w:val="en-US" w:eastAsia="zh-CN" w:bidi="ar-SA"/>
        </w:rPr>
        <w:t>6</w:t>
      </w:r>
      <w:r>
        <w:rPr>
          <w:rFonts w:ascii="仿宋_GB2312" w:hAnsi="仿宋_GB2312" w:cs="Calibri" w:eastAsia="仿宋_GB2312"/>
          <w:kern w:val="2"/>
          <w:sz w:val="34"/>
          <w:szCs w:val="34"/>
          <w:lang w:val="en-US" w:eastAsia="zh-CN" w:bidi="ar-SA"/>
        </w:rPr>
        <w:t>月</w:t>
      </w:r>
      <w:r>
        <w:rPr>
          <w:rFonts w:eastAsia="仿宋_GB2312" w:cs="Calibri" w:ascii="仿宋_GB2312" w:hAnsi="仿宋_GB2312"/>
          <w:kern w:val="2"/>
          <w:sz w:val="34"/>
          <w:szCs w:val="34"/>
          <w:lang w:val="en-US" w:eastAsia="zh-CN" w:bidi="ar-SA"/>
        </w:rPr>
        <w:t>15</w:t>
      </w:r>
      <w:r>
        <w:rPr>
          <w:rFonts w:ascii="仿宋_GB2312" w:hAnsi="仿宋_GB2312" w:cs="Calibri" w:eastAsia="仿宋_GB2312"/>
          <w:kern w:val="2"/>
          <w:sz w:val="34"/>
          <w:szCs w:val="34"/>
          <w:lang w:val="en-US" w:eastAsia="zh-CN" w:bidi="ar-SA"/>
        </w:rPr>
        <w:t>日</w:t>
      </w:r>
    </w:p>
    <w:sectPr>
      <w:footerReference w:type="default" r:id="rId14"/>
      <w:type w:val="continuous"/>
      <w:pgSz w:w="11906" w:h="16838"/>
      <w:pgMar w:left="1800" w:right="1800" w:gutter="0" w:header="0" w:top="1440" w:footer="992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altName w:val="Arial Unicode MS"/>
    <w:charset w:val="86"/>
    <w:family w:val="script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auto"/>
    <w:pitch w:val="default"/>
  </w:font>
  <w:font w:name="方正黑体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cs="Calibri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7.png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7:12:00Z</dcterms:created>
  <dc:creator>FDDI</dc:creator>
  <dc:description/>
  <dc:language>en-US</dc:language>
  <cp:lastModifiedBy>善洲管委会收发员</cp:lastModifiedBy>
  <cp:lastPrinted>2020-06-18T08:44:00Z</cp:lastPrinted>
  <dcterms:modified xsi:type="dcterms:W3CDTF">2020-07-01T09:04:4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KSOProductBuildVer">
    <vt:lpwstr>2052-10.8.0.5950</vt:lpwstr>
  </property>
  <property fmtid="{D5CDD505-2E9C-101B-9397-08002B2CF9AE}" pid="4" name="SealCount">
    <vt:lpwstr>SealCount</vt:lpwstr>
  </property>
</Properties>
</file>