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eastAsia="方正仿宋_GBK;Arial Unicode MS"/>
          <w:sz w:val="32"/>
          <w:szCs w:val="32"/>
        </w:rPr>
        <w:t>附件</w:t>
      </w:r>
      <w:r>
        <w:rPr>
          <w:rFonts w:eastAsia="方正仿宋_GBK;Arial Unicode MS" w:ascii="方正仿宋_GBK;Arial Unicode MS" w:hAnsi="方正仿宋_GBK;Arial Unicode M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rPr>
        <w:t>201</w:t>
      </w:r>
      <w:r>
        <w:rPr>
          <w:rFonts w:eastAsia="方正小标宋_GBK" w:ascii="方正小标宋_GBK" w:hAnsi="方正小标宋_GBK"/>
          <w:sz w:val="44"/>
          <w:szCs w:val="44"/>
          <w:lang w:val="en-US" w:eastAsia="zh-CN"/>
        </w:rPr>
        <w:t>9</w:t>
      </w:r>
      <w:r>
        <w:rPr>
          <w:rFonts w:ascii="方正小标宋_GBK" w:hAnsi="方正小标宋_GBK" w:eastAsia="方正小标宋_GBK"/>
          <w:sz w:val="44"/>
          <w:szCs w:val="44"/>
        </w:rPr>
        <w:t>年度</w:t>
      </w:r>
      <w:r>
        <w:rPr>
          <w:rFonts w:ascii="方正小标宋_GBK" w:hAnsi="方正小标宋_GBK" w:eastAsia="方正小标宋_GBK"/>
          <w:sz w:val="44"/>
          <w:szCs w:val="44"/>
          <w:lang w:val="en-US" w:eastAsia="zh-CN"/>
        </w:rPr>
        <w:t>杨善洲干部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sz w:val="44"/>
          <w:szCs w:val="44"/>
        </w:rPr>
      </w:pPr>
      <w:r>
        <w:rPr>
          <w:rFonts w:ascii="方正小标宋_GBK" w:hAnsi="方正小标宋_GBK" w:eastAsia="方正小标宋_GBK"/>
          <w:sz w:val="44"/>
          <w:szCs w:val="44"/>
        </w:rPr>
        <w:t>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80"/>
        <w:jc w:val="center"/>
        <w:textAlignment w:val="auto"/>
        <w:rPr>
          <w:rFonts w:ascii="黑体" w:hAnsi="黑体" w:eastAsia="黑体" w:cs="黑体"/>
          <w:sz w:val="34"/>
          <w:szCs w:val="34"/>
        </w:rPr>
      </w:pPr>
      <w:r>
        <w:rPr>
          <w:rFonts w:ascii="黑体" w:hAnsi="黑体" w:cs="黑体" w:eastAsia="黑体"/>
          <w:sz w:val="34"/>
          <w:szCs w:val="34"/>
        </w:rPr>
        <w:t>（</w:t>
      </w:r>
      <w:r>
        <w:rPr>
          <w:rFonts w:eastAsia="黑体" w:cs="黑体" w:ascii="黑体" w:hAnsi="黑体"/>
          <w:sz w:val="34"/>
          <w:szCs w:val="34"/>
        </w:rPr>
        <w:t>2014</w:t>
      </w:r>
      <w:r>
        <w:rPr>
          <w:rFonts w:ascii="黑体" w:hAnsi="黑体" w:cs="黑体" w:eastAsia="黑体"/>
          <w:sz w:val="34"/>
          <w:szCs w:val="34"/>
        </w:rPr>
        <w:t>年度保障房建设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黑体_GBK;微软雅黑" w:hAnsi="方正黑体_GBK;微软雅黑" w:eastAsia="仿宋_GB2312"/>
          <w:sz w:val="34"/>
          <w:szCs w:val="34"/>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01</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rPr>
        <w:t>年</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rPr>
        <w:t>月，杨善洲干部学院</w:t>
      </w:r>
      <w:r>
        <w:rPr>
          <w:rFonts w:ascii="仿宋_GB2312" w:hAnsi="仿宋_GB2312" w:cs="仿宋_GB2312" w:eastAsia="仿宋_GB2312"/>
          <w:sz w:val="34"/>
          <w:szCs w:val="34"/>
          <w:lang w:val="en-US" w:eastAsia="zh-CN"/>
        </w:rPr>
        <w:t>依照保发改投资〔</w:t>
      </w:r>
      <w:r>
        <w:rPr>
          <w:rFonts w:eastAsia="仿宋_GB2312" w:cs="仿宋_GB2312" w:ascii="仿宋_GB2312" w:hAnsi="仿宋_GB2312"/>
          <w:sz w:val="34"/>
          <w:szCs w:val="34"/>
          <w:lang w:val="en-US" w:eastAsia="zh-CN"/>
        </w:rPr>
        <w:t>2014</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07</w:t>
      </w:r>
      <w:r>
        <w:rPr>
          <w:rFonts w:ascii="仿宋_GB2312" w:hAnsi="仿宋_GB2312" w:cs="仿宋_GB2312" w:eastAsia="仿宋_GB2312"/>
          <w:sz w:val="34"/>
          <w:szCs w:val="34"/>
          <w:lang w:val="en-US" w:eastAsia="zh-CN"/>
        </w:rPr>
        <w:t>号建设公共租赁住房项目，项目预估总投资</w:t>
      </w:r>
      <w:r>
        <w:rPr>
          <w:rFonts w:eastAsia="仿宋_GB2312" w:cs="仿宋_GB2312" w:ascii="仿宋_GB2312" w:hAnsi="仿宋_GB2312"/>
          <w:sz w:val="34"/>
          <w:szCs w:val="34"/>
          <w:lang w:val="en-US" w:eastAsia="zh-CN"/>
        </w:rPr>
        <w:t>2800</w:t>
      </w:r>
      <w:r>
        <w:rPr>
          <w:rFonts w:ascii="仿宋_GB2312" w:hAnsi="仿宋_GB2312" w:cs="仿宋_GB2312" w:eastAsia="仿宋_GB2312"/>
          <w:sz w:val="34"/>
          <w:szCs w:val="34"/>
          <w:lang w:val="en-US" w:eastAsia="zh-CN"/>
        </w:rPr>
        <w:t>万元，新建公共租赁房</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栋，框架结构</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层，共</w:t>
      </w:r>
      <w:r>
        <w:rPr>
          <w:rFonts w:eastAsia="仿宋_GB2312" w:cs="仿宋_GB2312" w:ascii="仿宋_GB2312" w:hAnsi="仿宋_GB2312"/>
          <w:sz w:val="34"/>
          <w:szCs w:val="34"/>
          <w:lang w:val="en-US" w:eastAsia="zh-CN"/>
        </w:rPr>
        <w:t>200</w:t>
      </w:r>
      <w:r>
        <w:rPr>
          <w:rFonts w:ascii="仿宋_GB2312" w:hAnsi="仿宋_GB2312" w:cs="仿宋_GB2312" w:eastAsia="仿宋_GB2312"/>
          <w:sz w:val="34"/>
          <w:szCs w:val="34"/>
          <w:lang w:val="en-US" w:eastAsia="zh-CN"/>
        </w:rPr>
        <w:t>套，总面积</w:t>
      </w:r>
      <w:r>
        <w:rPr>
          <w:rFonts w:eastAsia="仿宋_GB2312" w:cs="仿宋_GB2312" w:ascii="仿宋_GB2312" w:hAnsi="仿宋_GB2312"/>
          <w:sz w:val="34"/>
          <w:szCs w:val="34"/>
          <w:lang w:val="en-US" w:eastAsia="zh-CN"/>
        </w:rPr>
        <w:t>7550</w:t>
      </w:r>
      <w:r>
        <w:rPr>
          <w:rFonts w:ascii="仿宋_GB2312" w:hAnsi="仿宋_GB2312" w:cs="仿宋_GB2312" w:eastAsia="仿宋_GB2312"/>
          <w:sz w:val="34"/>
          <w:szCs w:val="34"/>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二、项目绩效自评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方正小标宋简体" w:hAnsi="方正小标宋简体" w:eastAsia="方正小标宋简体" w:cs="方正小标宋简体"/>
          <w:sz w:val="34"/>
          <w:szCs w:val="34"/>
        </w:rPr>
      </w:pPr>
      <w:r>
        <w:rPr>
          <w:rFonts w:ascii="方正小标宋简体" w:hAnsi="方正小标宋简体" w:cs="方正小标宋简体" w:eastAsia="方正小标宋简体"/>
          <w:sz w:val="34"/>
          <w:szCs w:val="34"/>
        </w:rPr>
        <w:t>（一）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根据《保山市财政局关于</w:t>
      </w:r>
      <w:r>
        <w:rPr>
          <w:rFonts w:eastAsia="仿宋_GB2312" w:cs="仿宋_GB2312" w:ascii="仿宋_GB2312" w:hAnsi="仿宋_GB2312"/>
          <w:sz w:val="34"/>
          <w:szCs w:val="34"/>
          <w:lang w:val="en-US" w:eastAsia="zh-CN"/>
        </w:rPr>
        <w:t>2020</w:t>
      </w:r>
      <w:r>
        <w:rPr>
          <w:rFonts w:ascii="仿宋_GB2312" w:hAnsi="仿宋_GB2312" w:cs="仿宋_GB2312" w:eastAsia="仿宋_GB2312"/>
          <w:sz w:val="34"/>
          <w:szCs w:val="34"/>
          <w:lang w:val="en-US" w:eastAsia="zh-CN"/>
        </w:rPr>
        <w:t>年财政支出绩效评价工作有关事项的通知》（保财预〔</w:t>
      </w:r>
      <w:r>
        <w:rPr>
          <w:rFonts w:eastAsia="仿宋_GB2312" w:cs="仿宋_GB2312" w:ascii="仿宋_GB2312" w:hAnsi="仿宋_GB2312"/>
          <w:sz w:val="34"/>
          <w:szCs w:val="34"/>
          <w:lang w:val="en-US" w:eastAsia="zh-CN"/>
        </w:rPr>
        <w:t>2020</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95</w:t>
      </w:r>
      <w:r>
        <w:rPr>
          <w:rFonts w:ascii="仿宋_GB2312" w:hAnsi="仿宋_GB2312" w:cs="仿宋_GB2312" w:eastAsia="仿宋_GB2312"/>
          <w:sz w:val="34"/>
          <w:szCs w:val="34"/>
          <w:lang w:val="en-US" w:eastAsia="zh-CN"/>
        </w:rPr>
        <w:t>号）要求</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我委组织召开了部门项目绩效评估工作会议，成立了杨善洲干部学院项目绩效评价领导小组，由单位分管财务的副院长担任组长，各部门负责人及财务人员为成员。同时为做好此项自评工作，领导小组成员收集了大量的佐证材料，</w:t>
      </w:r>
      <w:r>
        <w:rPr>
          <w:rFonts w:eastAsia="仿宋_GB2312" w:cs="仿宋_GB2312" w:ascii="仿宋_GB2312" w:hAnsi="仿宋_GB2312"/>
          <w:sz w:val="34"/>
          <w:szCs w:val="34"/>
          <w:lang w:val="en-US" w:eastAsia="zh-CN"/>
        </w:rPr>
        <w:t>2019</w:t>
      </w:r>
      <w:r>
        <w:rPr>
          <w:rFonts w:ascii="仿宋_GB2312" w:hAnsi="仿宋_GB2312" w:cs="仿宋_GB2312" w:eastAsia="仿宋_GB2312"/>
          <w:sz w:val="34"/>
          <w:szCs w:val="34"/>
          <w:lang w:val="en-US" w:eastAsia="zh-CN"/>
        </w:rPr>
        <w:t>年预决算数据，确保数出有据、客观真实。</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方正小标宋简体" w:hAnsi="方正小标宋简体" w:eastAsia="方正小标宋简体" w:cs="方正小标宋简体"/>
          <w:sz w:val="34"/>
          <w:szCs w:val="34"/>
        </w:rPr>
      </w:pPr>
      <w:r>
        <w:rPr>
          <w:rFonts w:ascii="方正小标宋简体" w:hAnsi="方正小标宋简体" w:cs="方正小标宋简体" w:eastAsia="方正小标宋简体"/>
          <w:sz w:val="34"/>
          <w:szCs w:val="34"/>
        </w:rPr>
        <w:t>（二）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工作人员按照上级财政部门提供的自评评价方案中设定的指标及计算方法，根据收集的资料对自评项目进行初步打分，最后由领导小组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三、项目绩效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方正小标宋简体" w:hAnsi="方正小标宋简体" w:eastAsia="方正小标宋简体" w:cs="方正小标宋简体"/>
          <w:sz w:val="34"/>
          <w:szCs w:val="34"/>
        </w:rPr>
      </w:pPr>
      <w:r>
        <w:rPr>
          <w:rFonts w:ascii="方正小标宋简体" w:hAnsi="方正小标宋简体" w:cs="方正小标宋简体" w:eastAsia="方正小标宋简体"/>
          <w:sz w:val="34"/>
          <w:szCs w:val="34"/>
        </w:rPr>
        <w:t>（一）项目资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项目资金到位情况。根据保山市发展和改革委员会关于施甸县杨善洲精神教育基地建设项目可行性研究报告的批复  保发改社会〔</w:t>
      </w:r>
      <w:r>
        <w:rPr>
          <w:rFonts w:eastAsia="仿宋_GB2312" w:cs="仿宋_GB2312" w:ascii="仿宋_GB2312" w:hAnsi="仿宋_GB2312"/>
          <w:sz w:val="34"/>
          <w:szCs w:val="34"/>
          <w:lang w:val="en-US" w:eastAsia="zh-CN"/>
        </w:rPr>
        <w:t>2017</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702</w:t>
      </w:r>
      <w:r>
        <w:rPr>
          <w:rFonts w:ascii="仿宋_GB2312" w:hAnsi="仿宋_GB2312" w:cs="仿宋_GB2312" w:eastAsia="仿宋_GB2312"/>
          <w:sz w:val="34"/>
          <w:szCs w:val="34"/>
          <w:lang w:val="en-US" w:eastAsia="zh-CN"/>
        </w:rPr>
        <w:t>号。</w:t>
      </w:r>
      <w:r>
        <w:rPr>
          <w:rFonts w:eastAsia="仿宋_GB2312" w:cs="仿宋_GB2312" w:ascii="仿宋_GB2312" w:hAnsi="仿宋_GB2312"/>
          <w:sz w:val="34"/>
          <w:szCs w:val="34"/>
          <w:lang w:val="en-US" w:eastAsia="zh-CN"/>
        </w:rPr>
        <w:t>2019</w:t>
      </w:r>
      <w:r>
        <w:rPr>
          <w:rFonts w:ascii="仿宋_GB2312" w:hAnsi="仿宋_GB2312" w:cs="仿宋_GB2312" w:eastAsia="仿宋_GB2312"/>
          <w:sz w:val="34"/>
          <w:szCs w:val="34"/>
          <w:lang w:val="en-US" w:eastAsia="zh-CN"/>
        </w:rPr>
        <w:t>年市财政对我单位安排主体工程专项经费</w:t>
      </w:r>
      <w:r>
        <w:rPr>
          <w:rFonts w:eastAsia="仿宋_GB2312" w:cs="仿宋_GB2312" w:ascii="仿宋_GB2312" w:hAnsi="仿宋_GB2312"/>
          <w:sz w:val="34"/>
          <w:szCs w:val="34"/>
          <w:lang w:val="en-US" w:eastAsia="zh-CN"/>
        </w:rPr>
        <w:t>304.96</w:t>
      </w:r>
      <w:r>
        <w:rPr>
          <w:rFonts w:ascii="仿宋_GB2312" w:hAnsi="仿宋_GB2312" w:cs="仿宋_GB2312" w:eastAsia="仿宋_GB2312"/>
          <w:sz w:val="34"/>
          <w:szCs w:val="34"/>
          <w:lang w:val="en-US" w:eastAsia="zh-CN"/>
        </w:rPr>
        <w:t>万元，并足额分三次到账。</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项目资金执行情况。严格执行专款专用，其支付范围、支付标准、支付进度合规合法，与预算和计划相符</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无违纪违规行为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项目资金管理情况。根据《杨善洲精神教育基地管理委员会财务管理制度》、单位内控制度，严格资金支出审批流程，强化资金安全监控，确保在使用的过程中做好专款专用。</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方正小标宋简体" w:hAnsi="方正小标宋简体" w:eastAsia="方正小标宋简体" w:cs="方正小标宋简体"/>
          <w:sz w:val="34"/>
          <w:szCs w:val="34"/>
        </w:rPr>
      </w:pPr>
      <w:r>
        <w:rPr>
          <w:rFonts w:ascii="方正小标宋简体" w:hAnsi="方正小标宋简体" w:cs="方正小标宋简体" w:eastAsia="方正小标宋简体"/>
          <w:sz w:val="34"/>
          <w:szCs w:val="34"/>
        </w:rPr>
        <w:t>（二）项目绩效指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产出指标完成情况。</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一</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主体部分</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新建公共租赁住房</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栋</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框架结构</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层</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共</w:t>
      </w:r>
      <w:r>
        <w:rPr>
          <w:rFonts w:eastAsia="仿宋_GB2312" w:cs="仿宋_GB2312" w:ascii="仿宋_GB2312" w:hAnsi="仿宋_GB2312"/>
          <w:sz w:val="34"/>
          <w:szCs w:val="34"/>
          <w:lang w:val="en-US" w:eastAsia="zh-CN"/>
        </w:rPr>
        <w:t>200</w:t>
      </w:r>
      <w:r>
        <w:rPr>
          <w:rFonts w:ascii="仿宋_GB2312" w:hAnsi="仿宋_GB2312" w:cs="仿宋_GB2312" w:eastAsia="仿宋_GB2312"/>
          <w:sz w:val="34"/>
          <w:szCs w:val="34"/>
          <w:lang w:val="en-US" w:eastAsia="zh-CN"/>
        </w:rPr>
        <w:t>套</w:t>
      </w:r>
      <w:r>
        <w:rPr>
          <w:rFonts w:eastAsia="仿宋_GB2312" w:cs="仿宋_GB2312" w:ascii="仿宋_GB2312" w:hAnsi="仿宋_GB2312"/>
          <w:sz w:val="34"/>
          <w:szCs w:val="34"/>
          <w:lang w:val="en-US" w:eastAsia="zh-CN"/>
        </w:rPr>
        <w:t>(2014</w:t>
      </w:r>
      <w:r>
        <w:rPr>
          <w:rFonts w:ascii="仿宋_GB2312" w:hAnsi="仿宋_GB2312" w:cs="仿宋_GB2312" w:eastAsia="仿宋_GB2312"/>
          <w:sz w:val="34"/>
          <w:szCs w:val="34"/>
          <w:lang w:val="en-US" w:eastAsia="zh-CN"/>
        </w:rPr>
        <w:t>年指标</w:t>
      </w:r>
      <w:r>
        <w:rPr>
          <w:rFonts w:eastAsia="仿宋_GB2312" w:cs="仿宋_GB2312" w:ascii="仿宋_GB2312" w:hAnsi="仿宋_GB2312"/>
          <w:sz w:val="34"/>
          <w:szCs w:val="34"/>
          <w:lang w:val="en-US" w:eastAsia="zh-CN"/>
        </w:rPr>
        <w:t>100</w:t>
      </w:r>
      <w:r>
        <w:rPr>
          <w:rFonts w:ascii="仿宋_GB2312" w:hAnsi="仿宋_GB2312" w:cs="仿宋_GB2312" w:eastAsia="仿宋_GB2312"/>
          <w:sz w:val="34"/>
          <w:szCs w:val="34"/>
          <w:lang w:val="en-US" w:eastAsia="zh-CN"/>
        </w:rPr>
        <w:t>套</w:t>
      </w:r>
      <w:r>
        <w:rPr>
          <w:rFonts w:eastAsia="仿宋_GB2312" w:cs="仿宋_GB2312" w:ascii="仿宋_GB2312" w:hAnsi="仿宋_GB2312"/>
          <w:sz w:val="34"/>
          <w:szCs w:val="34"/>
          <w:lang w:val="en-US" w:eastAsia="zh-CN"/>
        </w:rPr>
        <w:t>,2015</w:t>
      </w:r>
      <w:r>
        <w:rPr>
          <w:rFonts w:ascii="仿宋_GB2312" w:hAnsi="仿宋_GB2312" w:cs="仿宋_GB2312" w:eastAsia="仿宋_GB2312"/>
          <w:sz w:val="34"/>
          <w:szCs w:val="34"/>
          <w:lang w:val="en-US" w:eastAsia="zh-CN"/>
        </w:rPr>
        <w:t>年指标</w:t>
      </w:r>
      <w:r>
        <w:rPr>
          <w:rFonts w:eastAsia="仿宋_GB2312" w:cs="仿宋_GB2312" w:ascii="仿宋_GB2312" w:hAnsi="仿宋_GB2312"/>
          <w:sz w:val="34"/>
          <w:szCs w:val="34"/>
          <w:lang w:val="en-US" w:eastAsia="zh-CN"/>
        </w:rPr>
        <w:t>100</w:t>
      </w:r>
      <w:r>
        <w:rPr>
          <w:rFonts w:ascii="仿宋_GB2312" w:hAnsi="仿宋_GB2312" w:cs="仿宋_GB2312" w:eastAsia="仿宋_GB2312"/>
          <w:sz w:val="34"/>
          <w:szCs w:val="34"/>
          <w:lang w:val="en-US" w:eastAsia="zh-CN"/>
        </w:rPr>
        <w:t>套</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项目总建筑面积</w:t>
      </w:r>
      <w:r>
        <w:rPr>
          <w:rFonts w:eastAsia="仿宋_GB2312" w:cs="仿宋_GB2312" w:ascii="仿宋_GB2312" w:hAnsi="仿宋_GB2312"/>
          <w:sz w:val="34"/>
          <w:szCs w:val="34"/>
          <w:lang w:val="en-US" w:eastAsia="zh-CN"/>
        </w:rPr>
        <w:t>7844.1</w:t>
      </w:r>
      <w:r>
        <w:rPr>
          <w:rFonts w:ascii="仿宋_GB2312" w:hAnsi="仿宋_GB2312" w:cs="仿宋_GB2312" w:eastAsia="仿宋_GB2312"/>
          <w:sz w:val="34"/>
          <w:szCs w:val="34"/>
          <w:lang w:val="en-US" w:eastAsia="zh-CN"/>
        </w:rPr>
        <w:t>㎡。住宅楼建筑面积</w:t>
      </w:r>
      <w:r>
        <w:rPr>
          <w:rFonts w:eastAsia="仿宋_GB2312" w:cs="仿宋_GB2312" w:ascii="仿宋_GB2312" w:hAnsi="仿宋_GB2312"/>
          <w:sz w:val="34"/>
          <w:szCs w:val="34"/>
          <w:lang w:val="en-US" w:eastAsia="zh-CN"/>
        </w:rPr>
        <w:t>7627.1</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其中</w:t>
      </w:r>
      <w:r>
        <w:rPr>
          <w:rFonts w:eastAsia="仿宋_GB2312" w:cs="仿宋_GB2312" w:ascii="仿宋_GB2312" w:hAnsi="仿宋_GB2312"/>
          <w:sz w:val="34"/>
          <w:szCs w:val="34"/>
          <w:lang w:val="en-US" w:eastAsia="zh-CN"/>
        </w:rPr>
        <w:t>:A</w:t>
      </w:r>
      <w:r>
        <w:rPr>
          <w:rFonts w:ascii="仿宋_GB2312" w:hAnsi="仿宋_GB2312" w:cs="仿宋_GB2312" w:eastAsia="仿宋_GB2312"/>
          <w:sz w:val="34"/>
          <w:szCs w:val="34"/>
          <w:lang w:val="en-US" w:eastAsia="zh-CN"/>
        </w:rPr>
        <w:t>户型</w:t>
      </w:r>
      <w:r>
        <w:rPr>
          <w:rFonts w:eastAsia="仿宋_GB2312" w:cs="仿宋_GB2312" w:ascii="仿宋_GB2312" w:hAnsi="仿宋_GB2312"/>
          <w:sz w:val="34"/>
          <w:szCs w:val="34"/>
          <w:lang w:val="en-US" w:eastAsia="zh-CN"/>
        </w:rPr>
        <w:t>192</w:t>
      </w:r>
      <w:r>
        <w:rPr>
          <w:rFonts w:ascii="仿宋_GB2312" w:hAnsi="仿宋_GB2312" w:cs="仿宋_GB2312" w:eastAsia="仿宋_GB2312"/>
          <w:sz w:val="34"/>
          <w:szCs w:val="34"/>
          <w:lang w:val="en-US" w:eastAsia="zh-CN"/>
        </w:rPr>
        <w:t>套</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建筑面积</w:t>
      </w:r>
      <w:r>
        <w:rPr>
          <w:rFonts w:eastAsia="仿宋_GB2312" w:cs="仿宋_GB2312" w:ascii="仿宋_GB2312" w:hAnsi="仿宋_GB2312"/>
          <w:sz w:val="34"/>
          <w:szCs w:val="34"/>
          <w:lang w:val="en-US" w:eastAsia="zh-CN"/>
        </w:rPr>
        <w:t>35.81</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B</w:t>
      </w:r>
      <w:r>
        <w:rPr>
          <w:rFonts w:ascii="仿宋_GB2312" w:hAnsi="仿宋_GB2312" w:cs="仿宋_GB2312" w:eastAsia="仿宋_GB2312"/>
          <w:sz w:val="34"/>
          <w:szCs w:val="34"/>
          <w:lang w:val="en-US" w:eastAsia="zh-CN"/>
        </w:rPr>
        <w:t>户型</w:t>
      </w:r>
      <w:r>
        <w:rPr>
          <w:rFonts w:eastAsia="仿宋_GB2312" w:cs="仿宋_GB2312" w:ascii="仿宋_GB2312" w:hAnsi="仿宋_GB2312"/>
          <w:sz w:val="34"/>
          <w:szCs w:val="34"/>
          <w:lang w:val="en-US" w:eastAsia="zh-CN"/>
        </w:rPr>
        <w:t>8</w:t>
      </w:r>
      <w:r>
        <w:rPr>
          <w:rFonts w:ascii="仿宋_GB2312" w:hAnsi="仿宋_GB2312" w:cs="仿宋_GB2312" w:eastAsia="仿宋_GB2312"/>
          <w:sz w:val="34"/>
          <w:szCs w:val="34"/>
          <w:lang w:val="en-US" w:eastAsia="zh-CN"/>
        </w:rPr>
        <w:t>套</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建筑面积</w:t>
      </w:r>
      <w:r>
        <w:rPr>
          <w:rFonts w:eastAsia="仿宋_GB2312" w:cs="仿宋_GB2312" w:ascii="仿宋_GB2312" w:hAnsi="仿宋_GB2312"/>
          <w:sz w:val="34"/>
          <w:szCs w:val="34"/>
          <w:lang w:val="en-US" w:eastAsia="zh-CN"/>
        </w:rPr>
        <w:t>38.57</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管理及储存用房</w:t>
      </w:r>
      <w:r>
        <w:rPr>
          <w:rFonts w:eastAsia="仿宋_GB2312" w:cs="仿宋_GB2312" w:ascii="仿宋_GB2312" w:hAnsi="仿宋_GB2312"/>
          <w:sz w:val="34"/>
          <w:szCs w:val="34"/>
          <w:lang w:val="en-US" w:eastAsia="zh-CN"/>
        </w:rPr>
        <w:t>443.02</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消防水泵房一栋</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建筑面积</w:t>
      </w:r>
      <w:r>
        <w:rPr>
          <w:rFonts w:eastAsia="仿宋_GB2312" w:cs="仿宋_GB2312" w:ascii="仿宋_GB2312" w:hAnsi="仿宋_GB2312"/>
          <w:sz w:val="34"/>
          <w:szCs w:val="34"/>
          <w:lang w:val="en-US" w:eastAsia="zh-CN"/>
        </w:rPr>
        <w:t>169</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地下建筑面积</w:t>
      </w:r>
      <w:r>
        <w:rPr>
          <w:rFonts w:eastAsia="仿宋_GB2312" w:cs="仿宋_GB2312" w:ascii="仿宋_GB2312" w:hAnsi="仿宋_GB2312"/>
          <w:sz w:val="34"/>
          <w:szCs w:val="34"/>
          <w:lang w:val="en-US" w:eastAsia="zh-CN"/>
        </w:rPr>
        <w:t>160.9</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地上建筑面积</w:t>
      </w:r>
      <w:r>
        <w:rPr>
          <w:rFonts w:eastAsia="仿宋_GB2312" w:cs="仿宋_GB2312" w:ascii="仿宋_GB2312" w:hAnsi="仿宋_GB2312"/>
          <w:sz w:val="34"/>
          <w:szCs w:val="34"/>
          <w:lang w:val="en-US" w:eastAsia="zh-CN"/>
        </w:rPr>
        <w:t>8.1</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柴油发电机房一栋</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建筑面积</w:t>
      </w:r>
      <w:r>
        <w:rPr>
          <w:rFonts w:eastAsia="仿宋_GB2312" w:cs="仿宋_GB2312" w:ascii="仿宋_GB2312" w:hAnsi="仿宋_GB2312"/>
          <w:sz w:val="34"/>
          <w:szCs w:val="34"/>
          <w:lang w:val="en-US" w:eastAsia="zh-CN"/>
        </w:rPr>
        <w:t>48</w:t>
      </w:r>
      <w:r>
        <w:rPr>
          <w:rFonts w:ascii="仿宋_GB2312" w:hAnsi="仿宋_GB2312" w:cs="仿宋_GB2312" w:eastAsia="仿宋_GB2312"/>
          <w:sz w:val="34"/>
          <w:szCs w:val="34"/>
          <w:lang w:val="en-US" w:eastAsia="zh-CN"/>
        </w:rPr>
        <w:t xml:space="preserve">㎡。 </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配套设施部分</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配套室外给水管网</w:t>
      </w:r>
      <w:r>
        <w:rPr>
          <w:rFonts w:eastAsia="仿宋_GB2312" w:cs="仿宋_GB2312" w:ascii="仿宋_GB2312" w:hAnsi="仿宋_GB2312"/>
          <w:sz w:val="34"/>
          <w:szCs w:val="34"/>
          <w:lang w:val="en-US" w:eastAsia="zh-CN"/>
        </w:rPr>
        <w:t>272.5m,</w:t>
      </w:r>
      <w:r>
        <w:rPr>
          <w:rFonts w:ascii="仿宋_GB2312" w:hAnsi="仿宋_GB2312" w:cs="仿宋_GB2312" w:eastAsia="仿宋_GB2312"/>
          <w:sz w:val="34"/>
          <w:szCs w:val="34"/>
          <w:lang w:val="en-US" w:eastAsia="zh-CN"/>
        </w:rPr>
        <w:t>排水管网</w:t>
      </w:r>
      <w:r>
        <w:rPr>
          <w:rFonts w:eastAsia="仿宋_GB2312" w:cs="仿宋_GB2312" w:ascii="仿宋_GB2312" w:hAnsi="仿宋_GB2312"/>
          <w:sz w:val="34"/>
          <w:szCs w:val="34"/>
          <w:lang w:val="en-US" w:eastAsia="zh-CN"/>
        </w:rPr>
        <w:t>363m,</w:t>
      </w:r>
      <w:r>
        <w:rPr>
          <w:rFonts w:ascii="仿宋_GB2312" w:hAnsi="仿宋_GB2312" w:cs="仿宋_GB2312" w:eastAsia="仿宋_GB2312"/>
          <w:sz w:val="34"/>
          <w:szCs w:val="34"/>
          <w:lang w:val="en-US" w:eastAsia="zh-CN"/>
        </w:rPr>
        <w:t>雨水沟</w:t>
      </w:r>
      <w:r>
        <w:rPr>
          <w:rFonts w:eastAsia="仿宋_GB2312" w:cs="仿宋_GB2312" w:ascii="仿宋_GB2312" w:hAnsi="仿宋_GB2312"/>
          <w:sz w:val="34"/>
          <w:szCs w:val="34"/>
          <w:lang w:val="en-US" w:eastAsia="zh-CN"/>
        </w:rPr>
        <w:t>310m,</w:t>
      </w:r>
      <w:r>
        <w:rPr>
          <w:rFonts w:ascii="仿宋_GB2312" w:hAnsi="仿宋_GB2312" w:cs="仿宋_GB2312" w:eastAsia="仿宋_GB2312"/>
          <w:sz w:val="34"/>
          <w:szCs w:val="34"/>
          <w:lang w:val="en-US" w:eastAsia="zh-CN"/>
        </w:rPr>
        <w:t>室外道路及停车场</w:t>
      </w:r>
      <w:r>
        <w:rPr>
          <w:rFonts w:eastAsia="仿宋_GB2312" w:cs="仿宋_GB2312" w:ascii="仿宋_GB2312" w:hAnsi="仿宋_GB2312"/>
          <w:sz w:val="34"/>
          <w:szCs w:val="34"/>
          <w:lang w:val="en-US" w:eastAsia="zh-CN"/>
        </w:rPr>
        <w:t>2600</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绿化</w:t>
      </w:r>
      <w:r>
        <w:rPr>
          <w:rFonts w:eastAsia="仿宋_GB2312" w:cs="仿宋_GB2312" w:ascii="仿宋_GB2312" w:hAnsi="仿宋_GB2312"/>
          <w:sz w:val="34"/>
          <w:szCs w:val="34"/>
          <w:lang w:val="en-US" w:eastAsia="zh-CN"/>
        </w:rPr>
        <w:t>2410</w:t>
      </w: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挡墙</w:t>
      </w:r>
      <w:r>
        <w:rPr>
          <w:rFonts w:eastAsia="仿宋_GB2312" w:cs="仿宋_GB2312" w:ascii="仿宋_GB2312" w:hAnsi="仿宋_GB2312"/>
          <w:sz w:val="34"/>
          <w:szCs w:val="34"/>
          <w:lang w:val="en-US" w:eastAsia="zh-CN"/>
        </w:rPr>
        <w:t>7641m³</w:t>
      </w:r>
      <w:r>
        <w:rPr>
          <w:rFonts w:ascii="仿宋_GB2312" w:hAnsi="仿宋_GB2312" w:cs="仿宋_GB2312" w:eastAsia="仿宋_GB2312"/>
          <w:sz w:val="34"/>
          <w:szCs w:val="34"/>
          <w:lang w:val="en-US" w:eastAsia="zh-CN"/>
        </w:rPr>
        <w:t>及供配电设备等配套基础设施原则同意总平面图、建筑、结构、给排水、电气、节能和配套基础设施等设计。</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效益指标完成情况。一是对学院开展好 “不忘初心、牢记使命”主题教育干部教育培训发挥着重要的作用；二是为善洲林场创建</w:t>
      </w:r>
      <w:r>
        <w:rPr>
          <w:rFonts w:eastAsia="仿宋_GB2312" w:cs="仿宋_GB2312" w:ascii="仿宋_GB2312" w:hAnsi="仿宋_GB2312"/>
          <w:sz w:val="34"/>
          <w:szCs w:val="34"/>
          <w:lang w:val="en-US" w:eastAsia="zh-CN"/>
        </w:rPr>
        <w:t>4A</w:t>
      </w:r>
      <w:r>
        <w:rPr>
          <w:rFonts w:ascii="仿宋_GB2312" w:hAnsi="仿宋_GB2312" w:cs="仿宋_GB2312" w:eastAsia="仿宋_GB2312"/>
          <w:sz w:val="34"/>
          <w:szCs w:val="34"/>
          <w:lang w:val="en-US" w:eastAsia="zh-CN"/>
        </w:rPr>
        <w:t>级红色旅游景区奠定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满意度指标完成情况。社会满意度好，群众满意率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四、绩效目标未完成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严格按照年初预算目标按时完成项目指标，并通过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五、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 xml:space="preserve"> </w:t>
      </w:r>
      <w:r>
        <w:rPr>
          <w:rFonts w:ascii="仿宋_GB2312" w:hAnsi="仿宋_GB2312" w:cs="仿宋_GB2312" w:eastAsia="仿宋_GB2312"/>
          <w:sz w:val="34"/>
          <w:szCs w:val="34"/>
          <w:lang w:val="en-US" w:eastAsia="zh-CN"/>
        </w:rPr>
        <w:t>经过杨善洲干部学院项目绩效评价领导小组自我评价打分，评分</w:t>
      </w:r>
      <w:r>
        <w:rPr>
          <w:rFonts w:eastAsia="仿宋_GB2312" w:cs="仿宋_GB2312" w:ascii="仿宋_GB2312" w:hAnsi="仿宋_GB2312"/>
          <w:sz w:val="34"/>
          <w:szCs w:val="34"/>
          <w:lang w:val="en-US" w:eastAsia="zh-CN"/>
        </w:rPr>
        <w:t>10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六、结果公开情况和应用打算</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严格按照要求在门户网站进行对外公布，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七、绩效自评工作的经验、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方正小标宋简体" w:hAnsi="方正小标宋简体" w:eastAsia="方正小标宋简体" w:cs="方正小标宋简体"/>
          <w:sz w:val="34"/>
          <w:szCs w:val="34"/>
        </w:rPr>
      </w:pPr>
      <w:r>
        <w:rPr>
          <w:rFonts w:ascii="方正小标宋简体" w:hAnsi="方正小标宋简体" w:cs="方正小标宋简体" w:eastAsia="方正小标宋简体"/>
          <w:sz w:val="34"/>
          <w:szCs w:val="34"/>
        </w:rPr>
        <w:t>（一）工作经验</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提升服务水平，促进干部教育培训和红色旅游景区功能有机结合，积极打造</w:t>
      </w:r>
      <w:r>
        <w:rPr>
          <w:rFonts w:eastAsia="仿宋_GB2312" w:cs="仿宋_GB2312" w:ascii="仿宋_GB2312" w:hAnsi="仿宋_GB2312"/>
          <w:sz w:val="34"/>
          <w:szCs w:val="34"/>
          <w:lang w:val="en-US" w:eastAsia="zh-CN"/>
        </w:rPr>
        <w:t>4A</w:t>
      </w:r>
      <w:r>
        <w:rPr>
          <w:rFonts w:ascii="仿宋_GB2312" w:hAnsi="仿宋_GB2312" w:cs="仿宋_GB2312" w:eastAsia="仿宋_GB2312"/>
          <w:sz w:val="34"/>
          <w:szCs w:val="34"/>
          <w:lang w:val="en-US" w:eastAsia="zh-CN"/>
        </w:rPr>
        <w:t>级红色旅游景区。</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方正小标宋简体" w:hAnsi="方正小标宋简体" w:eastAsia="方正小标宋简体" w:cs="方正小标宋简体"/>
          <w:sz w:val="34"/>
          <w:szCs w:val="34"/>
        </w:rPr>
      </w:pPr>
      <w:r>
        <w:rPr>
          <w:rFonts w:ascii="方正小标宋简体" w:hAnsi="方正小标宋简体" w:cs="方正小标宋简体" w:eastAsia="方正小标宋简体"/>
          <w:sz w:val="34"/>
          <w:szCs w:val="34"/>
        </w:rPr>
        <w:t>（二）存在的问题及下一步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方正黑体_GBK;微软雅黑" w:hAnsi="方正黑体_GBK;微软雅黑" w:eastAsia="仿宋_GB2312"/>
          <w:sz w:val="32"/>
          <w:szCs w:val="32"/>
          <w:lang w:val="en-US" w:eastAsia="zh-CN"/>
        </w:rPr>
      </w:pPr>
      <w:r>
        <w:rPr>
          <w:rFonts w:ascii="仿宋_GB2312" w:hAnsi="仿宋_GB2312" w:cs="仿宋_GB2312" w:eastAsia="仿宋_GB2312"/>
          <w:sz w:val="34"/>
          <w:szCs w:val="34"/>
          <w:lang w:val="en-US" w:eastAsia="zh-CN"/>
        </w:rPr>
        <w:t>由于该地区属于高寒山区，素有“半年雨水半年霜”之称，潮湿度较大，自然条件比较恶劣，制约着施工进度，同时由于资金紧张，工程款尚未支付完成。在今后，我单位将协同施工、监理等单位，努力完成项目建设，积极筹措资金，按时支付工程款。</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方正黑体_GBK;微软雅黑" w:hAnsi="方正黑体_GBK;微软雅黑" w:eastAsia="方正黑体_GBK;微软雅黑" w:cs="黑体"/>
          <w:sz w:val="32"/>
          <w:szCs w:val="32"/>
          <w:lang w:val="en-US" w:eastAsia="zh-CN"/>
        </w:rPr>
      </w:pPr>
      <w:r>
        <w:rPr>
          <w:rFonts w:eastAsia="方正黑体_GBK;微软雅黑" w:cs="方正黑体_GBK;微软雅黑" w:ascii="方正黑体_GBK;微软雅黑" w:hAnsi="方正黑体_GBK;微软雅黑"/>
          <w:sz w:val="32"/>
          <w:szCs w:val="32"/>
          <w:lang w:val="en-US" w:eastAsia="zh-CN"/>
        </w:rPr>
        <w:t xml:space="preserve">                            </w:t>
      </w:r>
      <w:r>
        <w:rPr>
          <w:rFonts w:ascii="方正黑体_GBK;微软雅黑" w:hAnsi="方正黑体_GBK;微软雅黑" w:cs="黑体" w:eastAsia="方正黑体_GBK;微软雅黑"/>
          <w:sz w:val="32"/>
          <w:szCs w:val="32"/>
          <w:lang w:val="en-US" w:eastAsia="zh-CN"/>
        </w:rPr>
        <w:t>杨善洲干部学院</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方正黑体_GBK;微软雅黑" w:hAnsi="方正黑体_GBK;微软雅黑" w:eastAsia="方正黑体_GBK;微软雅黑" w:cs="黑体"/>
          <w:sz w:val="32"/>
          <w:szCs w:val="32"/>
        </w:rPr>
      </w:pPr>
      <w:r>
        <w:rPr>
          <w:rFonts w:eastAsia="方正黑体_GBK;微软雅黑" w:cs="方正黑体_GBK;微软雅黑" w:ascii="方正黑体_GBK;微软雅黑" w:hAnsi="方正黑体_GBK;微软雅黑"/>
          <w:sz w:val="32"/>
          <w:szCs w:val="32"/>
          <w:lang w:val="en-US" w:eastAsia="zh-CN"/>
        </w:rPr>
        <w:t xml:space="preserve">                           </w:t>
      </w:r>
      <w:r>
        <w:rPr>
          <w:rFonts w:eastAsia="方正黑体_GBK;微软雅黑" w:cs="黑体" w:ascii="方正黑体_GBK;微软雅黑" w:hAnsi="方正黑体_GBK;微软雅黑"/>
          <w:sz w:val="32"/>
          <w:szCs w:val="32"/>
        </w:rPr>
        <w:t>2019</w:t>
      </w:r>
      <w:r>
        <w:rPr>
          <w:rFonts w:ascii="方正黑体_GBK;微软雅黑" w:hAnsi="方正黑体_GBK;微软雅黑" w:cs="黑体" w:eastAsia="方正黑体_GBK;微软雅黑"/>
          <w:sz w:val="32"/>
          <w:szCs w:val="32"/>
        </w:rPr>
        <w:t>年</w:t>
      </w:r>
      <w:r>
        <w:rPr>
          <w:rFonts w:eastAsia="方正黑体_GBK;微软雅黑" w:cs="黑体" w:ascii="方正黑体_GBK;微软雅黑" w:hAnsi="方正黑体_GBK;微软雅黑"/>
          <w:sz w:val="32"/>
          <w:szCs w:val="32"/>
        </w:rPr>
        <w:t>6</w:t>
      </w:r>
      <w:r>
        <w:rPr>
          <w:rFonts w:ascii="方正黑体_GBK;微软雅黑" w:hAnsi="方正黑体_GBK;微软雅黑" w:cs="黑体" w:eastAsia="方正黑体_GBK;微软雅黑"/>
          <w:sz w:val="32"/>
          <w:szCs w:val="32"/>
        </w:rPr>
        <w:t>月</w:t>
      </w:r>
      <w:r>
        <w:rPr>
          <w:rFonts w:eastAsia="方正黑体_GBK;微软雅黑" w:cs="黑体" w:ascii="方正黑体_GBK;微软雅黑" w:hAnsi="方正黑体_GBK;微软雅黑"/>
          <w:sz w:val="32"/>
          <w:szCs w:val="32"/>
          <w:lang w:val="en-US" w:eastAsia="zh-CN"/>
        </w:rPr>
        <w:t>15</w:t>
      </w:r>
      <w:r>
        <w:rPr>
          <w:rFonts w:ascii="方正黑体_GBK;微软雅黑" w:hAnsi="方正黑体_GBK;微软雅黑" w:cs="黑体" w:eastAsia="方正黑体_GBK;微软雅黑"/>
          <w:sz w:val="32"/>
          <w:szCs w:val="32"/>
        </w:rPr>
        <w:t>日</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mc:AlternateContent>
          <mc:Choice Requires="wpg">
            <w:drawing>
              <wp:anchor behindDoc="1" distT="0" distB="0" distL="114935" distR="114935" simplePos="0" locked="0" layoutInCell="0" allowOverlap="1" relativeHeight="2">
                <wp:simplePos x="0" y="0"/>
                <wp:positionH relativeFrom="column">
                  <wp:posOffset>3543300</wp:posOffset>
                </wp:positionH>
                <wp:positionV relativeFrom="paragraph">
                  <wp:posOffset>-1158875</wp:posOffset>
                </wp:positionV>
                <wp:extent cx="1511300" cy="1511300"/>
                <wp:effectExtent l="0" t="12065" r="0" b="1444048420"/>
                <wp:wrapNone/>
                <wp:docPr id="1" name="组合 11" descr="Product_Flag = 1OldObject"/>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8880" y="3240"/>
                            <a:ext cx="12600" cy="12600"/>
                          </a:xfrm>
                          <a:prstGeom prst="rect">
                            <a:avLst/>
                          </a:prstGeom>
                          <a:noFill/>
                          <a:ln w="0">
                            <a:noFill/>
                          </a:ln>
                        </wps:spPr>
                        <wps:txbx>
                          <w:txbxContent>
                            <w:p>
                              <w:pPr>
                                <w:overflowPunct w:val="false"/>
                                <w:bidi w:val="0"/>
                                <w:jc w:val="both"/>
                                <w:rPr/>
                              </w:pPr>
                              <w:r>
                                <w:rPr>
                                  <w:sz w:val="10"/>
                                  <w:kern w:val="2"/>
                                  <w:szCs w:val="22"/>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sDLDICPjD2PRz2PjXwKSP4PSbsPSj4MRz4LykFPiPzQSABMjQ8OB8Da1MIQC3MBiwDa1MNXV0kOqh8uO3wKiHvLSmD5qaHy96Du6xnzJeW0La=rZh34pNnLi=wMLSprZOUy6d+y96Du5NoKR2Q6rmF0s53xaJ+zZeTtivuQF8iSlEsYS3MBiwSZVctXWQ0blUNXV0kOsGtxbaV2qiIrq+Qo8R5OB8SZVctXWQ0blUNXV0kOfzJOEMoY14gcGUxYUUyYWINXV0kOsGtxbaV2q5qxeF8yMO8t+l01KmbvN2Nq8Rwt9D7K0MoY14gcGUxYUUyYWINXV0kOfzJOEMoY14gcGUxYUUtZWQNXV0kOqFixa2JzCvuT1kmalEzcWIkUV4ocD4gaVT9CPn7T1kmalEzcWIkR1U4Tz39MCfzMyL1LyXyMi=yLSL1LyvuT1kmalEzcWIkR1U4Tz39CPn7T1kmalEzcWIkUFksYS3xLCHvKS=2KS=wHCD2Ni=yNiL0HB=fJLpwuNSTsLBz08SS1rdo0bJ2+r6wwuboOB8SZVctXWQ0blUTZV0kOfzJODMuaWA0cFUxRU=9LSjxKiD1NB3xKiH0MCvuP18sbGUzYWIITC3MBiwCa10vcWQkbj0APzEjYGH9QifsLDXsMCDsQCjsNCDsNTP7KzMuaWA0cFUxSTECPVQjbi3MBiwUb1UJXWYgSTP0Oi=7K0UyYTogclEMQCT9CPn7T1UgaDEzU1goX1gPXVckOpF9scnzzqNguyvuT1UgaDEzU1goX1gPXVckOiwPZVMEdGP9KlcoYivuTFkiQWgzOfzJOEAoX0coYGQnOiPtLi=vLC=vOB8PZVMWZVQzZC3MBiwPZVMHYVkmZGP9MB3xLC=vLC=7K0AoXzgkZVcncC3MBiwSZVctYVQCa14zYWgzOjwSLGQLTyECTkUjRkQoPjQRUjoUT0UZRkDvQkURTyAzSELvcDQQbD4SUVwFTzgvQEDvQSAgU1QBYCArP0EWYDoTUTn1UUQjU0MUQkUNLmAOTV4Rcj0WRj4QUDIHTSENdEHwSjoYZj4EUUUVP0ErQkYQUSEGUUgnQUYEQj0DTWACVi=0U0EqQkoZUToBTVsRPkITTiQRamABUlsJakQrVjMQU1QrTjcjP0DvQjgVUTYnUUUJSEEUYGIQUzotTVz0SkUTZCMRQjYZTjYZTkUUcDkZLVwBQEEvUlPvRjsQUUYNYTUjUUEVZDMZLCUWTVsFSkoUUjIQZ0IBTkYVPkUtYDMTLDYGSzUFUVPvRjUQUUYFYCAna0jvMT4VQz3yUCARSlPvLUUQVFQPTjUrMDQQbEggQz4OUEcvQlPvNTUTVFQNUjUFL0PvTjokQlQwTV4NSkUXSiMQLTYZTjYZTkUUYDYjLGAEUjcvQkTvLTMQUVQBSUYVQkDxYCMSZkYMX0YILUcTRkkDTV7wSkgrP0QVRjojLEYBU0URU0UVQj0RQTY0XSMYLTzxdGoYZ1gyYEUrRlUEMUUQVGACVi=0U0EqQj4TUWgPVUcRdEPwYEggQSknSTgNLUoXaCIjU0YyQEEvcVQWQkchU0YvTSMNLUXxViEjUlQpXy=4aFQWNVwZUjYuYEYjcVIENUgUaSEPUWoncFDvaCQTUVwHVlrwPj0EYDQULzYHUSArZTzvTkIRUToBUUYVPjQQbDINQVQOTUURQEEsaEISLDotUUUMdkIDRkgkQToRYDYQLVMWbCIZUVgzYEYNcEETRWgUUkoMVkgAc1IqNTsQalwTYFsQdT0TUmUZaFQ3ViEVMT0rbEEDTV83SzgrQD4HbCIVUWQqSjQZUEoHbCYULTY5VUURSkLxSmcQLCDyUjUmLT0UdCEMLmb0U0YiLFQrPSEOQDI1SUYjXUUXPkgSaVs4X0QNZlIHQj8gdjoPQEEvZkMtbGIUdls1XTQic1LvQiEgREI5XlsNT0oHQiQWamAvUTUnTFQWdCMNL2AMUFwvUEUHSWkQaD05U0UZU0cTYEoNQWQrUWoJQ0TxaCMSUUIBUUUFPzQQbGYNQVwCSSARQEDvQlsZL1QEYCErQUYrRWcVQTYRTkUFP0EVUiMQVFQFTVsFQUEUNTMZLCUWTzYEMEEqQkIQUUYCTUTwQEEULTIjLFwBU0URU0UpPmMDTWABUUUVPkEqRkojLEoBU0UrSFPwaDMQaDYVTzUFL0MUYDQQLz4HTUYFUkIqRiMTUUYNTSArREETQkYZQVvyTkUJPkEVQkoTUTonTUUZQ0cFRmkSQUIOQEEuLz8GQj0SPykMT0gJSUQGUSASQDj0YEcZQEYELToRLlgCViIjdUEsYDYRZzoRVSAJPkUUUjMQUTYTTV0zUUDvRmEgZz4CXUgjVkMUcCMWUToCUUYVRTQQbD4QUWQHVloJMFDwaEkQUEoMYUQmdEPwSSAkUSUUUkgVSkYEZyATQ2AFSlrwMko5Uj0MQSUPUTYVS0IrRWcNU0oUSTT0P0QEUj8TLTIVUFsZTz0DUl0DTWAUSTT0P0QEUSUVaDIXUFsJTj0rViUZQVQyXkcFVEQsZFsRLUn1UDUiMD8VUWchQUIRSTUUckcTPjcRQmAYT1oBZEXwbGcWUDoGSTYvUT8WaEoWQSUyQEEvTT0paGAYUyEWXV0RQkQtSkoWQST1UTYjS1IGSmUUajIgXkc3bUcVZEMiQzk4SkUJZ0cFRmYYZj4KXzcRRVDyYF4YU1QHTUQFUkoEZCMRUToBTUYNPzQQbGUVQT4CXkcvQEEscyIQLDoyTyANP1DwaFgQaWAzYTczVkcEQSITRFrzSUT4UD4HaD8VQkXwUEYRRj4EdGERUEoNYV0iLUQDPj8TLTIVUFsZTz0DUl0DTWAUSTT0P0QEUj8TLTIVUFsZTz0DUl0VQDIOTVs3RD8TQkEVUSUTUjUVT1MGSWoUalwnUiAudEoEYEcUUzk4XjgVZ0MELWoYal83UjYNUkQqTkIVQFwwQEEvXUcEa2cYUlQgXzYqdUIpPlEVZ2AyVjbvMVEraEkUajIoSVoVSkkVZD8MQjE4T10nZj0rUWYYZjoKX0YvVEQpPkoMalguVWoNSj8VZ2gSZyESTiI3MjQQbFsSQWA2U0b0Uz0GQkgOVEYVTmorc0ksMUIjLFwBU0URU0UpPkAQUjYFTUUJP0cUUjcTaWc5TiErLUnvSlkVQEoRSjUZZz0VRl0TUVwTTyEuc1QGSl8DTWANTUQBREDwSmgRLT4JVVoNQUUUUjMQaDYVTUUELEHvRjISUj4nUS=wZ0k5VmQRLkDxVloJLD8HTSMWZykNYF4rLVMEbDYTZlQvUWoJXVHyRmkRUVPwQEEvMFIpVkMQajIORyMQLFQ5Ql0UZyEoT14ZXVEFRmYjU0X1UDgEdUkXUkkYU2PwViAZUkoqVjIYU0E4XUcZblLvNUAMZ182VlwjUzvxZCUVLUYLX0grTDQQbEIRRFc4UDQMdj0FbCMSUlQDSSMBQlQqXyUKdlgxXV4nL1MGdGoWUFwXU0YrUEUqaDYOUko3SV0RVVUVRjsiZ2gzTUgnclQGUjcZQj4ZYTgJdVIWa2kDTW=wSUUFQjQQa2QLTyAzSEUVS0ICPjQRUjoUT0UZRkDvQkURTyAzSELvcCvuT1kmalUjP18tcFU3cC3MBiwSZVctXWQ0blUVXVw0YS4MRTkFZUEYRjsuVjknclMNPUEiP18IRTYkZjMCPkgYPzEQQWgCdjEJPlcUbjQmSTMGY0UASTL3QzMSbTcSRVHyQEEERDEgPVkBPzDvVWoIL0jxQlgNdlQrVloidEkpVSUMUDE3VWoQMEoWUSUYZkDzSUQQLD0wPzMBPz02Y1cQYj0IRTQoRzEDPVcEPzEmczgNQGQUYzIPcTzvQyIpUmM2QEEYRjsuVjknclMNPUEEQjIQPWcVQDUNSTEyQzDwUTUBZCQEPTUMPUQpQUgMPkUGPSEUQTMBMD8AQTkAVkEBbDEEazEgTTI0PTcidDQ5PT4BYz4VPjEuYTImPkQAQVsATWoEVj0BXzcALUUEPWfzTTEESTERTTIHPTTzPUg2PkAAQT0ATUQAYTY2LGgNdjDzSWoAdD0DPSQMZjYgQmbvdT0TPSQMdjE3STQAMD0pQlEMQ2c3P2oARjImSkYBPUkTPVsNSz0RRWcEPUkDUkEQRzQAals0bDgrZkolal4IQWgEZjEQPlcNUjIAbz0CYULualUWdGMkUyQmZjTwSTQMQzDwUTUAc2cyMW=xayUZXTT0bkM4MScKJyT1U1T0bEcZMjkKdSUZJyX0Vmk2MSX1ZCT0Pzb0XVUUMUoGVSULdVEQZjU2Y0n3czQQVToKa0oIZGYiSjEQQTIBTTEDY0jvPT0IQzoAazcBPTwiTEohQTYCLUAsbT74MFUgMTsYQFIVPkUzMl4SXyQqRDoKNEAhVF0jNVEwPkQLVlruVGoISFoONUEvL1ovRiMPSjoCdF8Mc2A4Zzk5Pj0lakU0M1UXLVghZSfuamoSZkYZaDMrVV0LXWIjdUcuLkQYMWctS0ILLxsHckM2PyYGLmkiRjXxbjYtSzj3XyX1VDQ1SWLwaDjqdkkFSFQmUkYpcFombCULVUYKSDEmSTIAPTcpY1cHXz0IRTHxQDEPPlcNUjgRSTIATTEEPkQAQDEQQTEMPSQGPSEUYDQ2QTIAPUEEPWcIPWcDPVcBYz4VREMUPjEQPTUFZjEUPlcmbjImQTYBTVMDPVcYRTs2VTIBTUUHPWcQczkmVTQVTiApPUEEPTIBY2cFazEUUlQGb1MML2Y3a2MlNGMob2MzM1clXiH0NDoMc1cgQTcCP2MGPUEUQjI2QTIATTUAPjkGTj0IQz8MRTcLPlcmbjImQTYBTVM2PV8ZK1IGTlgiQF81SGoUMTwpRSENTyQ3SVomcT0Ta2oOQFs1TS=zNUDvUjgTaCkPTSAEb0DvMCkQLEYHUFv4TEDvQWMTLUT4VSAFQEoXRiAgU0ovVSIFLEoXSWMhdiETT0UNQEETNVoQUT4rX14RbEosaFoYVEIrTCIJZFLxUR8hLjowVkcNLEDxdFgiLzz4VSIVdVQGaF0gUz4nYDcrclIqQiEjQ1g1X10rLFUTPzIwPUkDUkHvYjEQQTEBRTcjSTkGXT0IQ0guRTcUazkGTlguQz8hQ0InXzQucjw5USULZjjwSkLzdD0pY2UMUF85SzQqckDvMCkQLEYHUFv4TEDvQWMQLCP4TSAVREQrNUAQLDUyXiMUNUDwRj0RQ1w5YDgJbEktUiAZUjI1XUb0LFM4dGYPUj4JTSANPk=xSlwiakIvVl0rZkkXTlwUaUXxXiINZFQGaGYhZ2gvXyMQK0ksQmoZUCk1VV0vaEjyTlohQzY5X2nwZkUqdDUgVD3vX10rZVQXTmAhLiUQXiIrcVQDPVcBYz4VREDzPjEQPTUFY0EULkgiVlj1PTozTGADY0XyUjX3c1gIbF4SLWkEczQQVToKa0oIZGYiSjEQQTYBTTEDY0kEPVgJbDk3LWowVUnybB8gL2jycFrzdR8KMlsqTSM0RjwZaVk0b0EgMzclbDUGZyL1L1oDUikEdGMsNV0FQ1j0Mz00bkowMVQwTyYAUkH3UTIvL1EJJ0M2MCcYakH4VkfqRDoZTWExRSUATDgYclYlTl4AZEkLYVsSNFHyM2kSTDgCaUc3ZiEZZFgJQVcTLUcxViElRjUsb2UYQDcoLSQVLTopQ2U0XUAgM0UATWgmYzUKSTkIPjImRTIAUDIqSTYQdDQTPTwBYz4VPjEYYTIAPjQAQSQ3QmoAUjImSkYBPVckQFcBPzEGUTEgTTIKPTcqPVImPl4MTSg2QEEYQEYQTTsHY0kAUWcBRjEESWgGUDEXPlcNUjIASVUEPTIDPTUUPUI2Pj8AQigAUGcBQDEEQTMDPVLvSyESPTTqMGoQXlENU2oARjImUWIDYz0CQ1cUPT0ALDcCT2EGTzkhLzQQQTIATUUAPjkGPUciRCHzQyIMJzwDJx71cFIOazI5LTwIcz7yMWbqc2AnUTr1USMQdSckTyfvRToOPyIQXVoCRmP0MkH2VjsKNGEnPT8WdigSbFYKdkEgNCLxcCM5YSYsVVEkM0gmQkQzJ2kQaDQoYjoEUEQJazEMayA3dV8uYjUsbDsRT2k3MicBMUQ3ND8KSV8vYjULcVIGNVsMdDYOXyA5czEnRUcgPjg2YmYnbjEiPmMtYyz7K0MoY14gcGUxYUYgaGUkOfzJOEMoY14kYDwkalczZC3wNCj1OB8SZVctYVQLYV4mcFf9CPn7T1kmalEzcWIkS2IjYWH9LSvuT1kmalEzcWIkS2IjYWH9CPn7UlUxb1kuai4VNR3vKi=tMSTvJCLxyqroOB8VYWIyZV8tOfzJODksXVckQDL9TiArQz8DaFgtYzMk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YTEJMDEAPVnuPUAiRjgEZWcuSTcDPzIMbUgHZkEXUGQkcyMxcFL3YWIXXSjxJxsmdCMMZWguNFUPRTUMdWAEYk=yXjIgbiD1ZFYIVGDwUEIUJyMoaFEsaGIXdTYUZFY3SVQCZWkvNBslTTPyT2LuUWEVTzYXYiMoMTryUD8FZSkkR0XucC=uXzstP2UBUGMHUlk0aF4EYDXxM1smQzgUcSIhQTsScyD2VmMxU0MrMiE5cEL1dUYkcmUFX0oXckYpcSXwVGItSkH4cFoDTzr2TyHwbCkgNToSVkgicyP0QDMTTlUsbFIGYmIWJ0gATkXyViYxU0cyZ0juUGLvPkIyVGIDLFwUcx8hdT0qYT0FdlgkbTYJVlQzYSQzcSICUTYOMVUpVDzwcDMuXyTyXUMuLUDzLDMSNUQQSy=vZ2YFTxsUTjwVQ1QVVF8rYjghLj0lXVErZ2IsLGDucSkUTx84VBsyLSUGcEg3UCESbig4cmMxUiYqUyAiMT8HLkE1Xxs0dmglLVTyVFXxbz40MUnzcEczaTMTP10pLTohZEEOM2H4SUU2NWQUdDQFQx8XR0ooVEMrVD4ZVkYgP14YMEUDcBsYRVcZYjkmcGgyZFYHbkgTQF0FS2UlUz4hZFf0UzX4SCcsRDQEZiMEYjETUz0OL1cwSzk2NTECMTQ5QyjxX1gLT0AWLFb0SiAKciIBT1rvdSEwVkkjXkUUQV0FTjkjaDMCQWPubz8QRDsqMFUoSWEYbVIAQVrvNDI1cEchVFwEcSEmb2EjLkcpL14AZSAjTFwIcSM2Rz4BMzYZXkYWLGYlcDsjVlkWLDMvUSkLbmg4MV4XUz0vVEMhVjLwPkYjTWIOTlH1LGoCa0oASkQqSEcrSjn4cGYWLiIEZWEEU2QxTkUDUSEvLVElZSHxVDQHLUEyYhsrRGk4QmMGbGEQZWoRaUcnLmQxZmkKXSk0a1ESbGIhX0M3QVgMM0IWdTPyaSMyUkIvY1ksZFQJSh83TkoUQGkGa1cLSkALUSgsYTYOSTMmMkQCbDQka0UJb18lTlssaDoJUmkVVUM4blcEZ0QPZ1ECbWgZRSU4Zmf2bWn2M1gFY0U1TUAJZDXvciAoZF0URlsANSAScEELdFLwcyULQWIHLGD1U0U0bD8NRyEyTkoEcTkQTjg5ZWAVb1cZTEcOTlknVVb0VWYiPUguZWUgSVcyTz0SLEIrRWAEdCArUV8HTDYEY0UTXjIPclL3MWUQQzgKQVsydmUYRzsTb0AAc2M0Rjf1YjTwdB71ZFcQXlkoVVINTEcRRzYsXWMtYjs0ZmcQbUMpUzMQMCQTbUYGUGjuaVIjb141Lkb0byIVSWENPzzxL10vMj4iaWXyaGAvbDE4b0QHK2krYyclNEL2LjYgTygjRjwNaVMnaWE0RCcsTz4wXkkGTlYTZFTwPyYoVmAzcj7xVlUURjT2UEoiMVYSaEbwTmEiaWP3NTgXYzQMLEk5LkcBL2Q2MTDxLjgEYVo4clsKXj8ZYTgHaTkzLyUmbibvPmA1TTv2TT7qMls1PkkKTWY0QSclY0cqaFUWcSksajYHZzkQMDwwLWEUa0UoSV4hU1YSYDL2cDEPQlk5TlT4NEDyR2M1bzE4SFsEK10RQ18kPTsVJzkkNV3zX0L0ViAlUkbqZmkuUkoocSk2RTotbjwIRWD2dV8iaFL3SmQWR2IAdGcNUDkvRGoQT2cqbSAzVUkBbl0oQiAMMUMEbUkBT1soXkj4ZGAMQVYKa0oXaFv1MDvxQGESTzMDUT4IdikgVDUOJzUpPyYRbUETXj7qTSTzYzgKU0IrRjM2Z2QNTSMvPVsYNTDudVoDQlnuLEUCP2EscFUTUzsUMCQ5UjcLUDkJLiAGb0YBPjzwU0EYTzMGRiAWRl8HMjEFTkUtZ2EUX0cDUjsPZygQRT4pamgtdkQgVWc1UGQGaykDdT0OZmQgUDjqSjEoRToDMzYgclEmRTwrZFoQRSchc0QrPiYUT0kmT2MZbzfuRjQLVCcVREgmUmAFYl0WcDf4TTMISSIRPjYkaWoRZkgUZ1v0RGE0PUYIQToxQ1sjbEIwUmEmMTj3X10RbEErR0EZa1o5T0UZbWIHQigqUzQwbz8CX2YAdGgLcDY4Rjb1SF8RP1QIUj4iMR8FPUIoPkgERFUNPjU4dj4RdT8BXzUzYmYSPzUMLT0BcVISY0knbTwURhszPzUEXlIqLkMILD8BVUMwRSEYckUsPT4FXmoKXmfvZWAsTV8vXUgMZFUYUz4lPzsZQFMgS0YOUEICSWc4SmX3LV4CaDUMcj4hQiEDYWABRyIhSUHqSlsrSl0QTUMNMSgvb1kAcVsgRjg5QDUTamkCR1IQQmIBdWk0LCcmbiY0XTgwP0EkLjYQPzYLU1cBRVnuKzUNQ2gwU1spPlsHTFcsQEIwXTECVjsNQ0U3bUoRRlL3TGoAcGMIMVs3PyIoSmACcjIOa1EjUGkILEMJaEUiMFgKaWojYWLzLiAqQkINK0QuTTQrQV8rQmMiU14EQEERSFj1ZzguZSYsSTwWX2oocjInPWY3bTcXSEYKZFnqLDD3QjIOZ0YjSDcqbVYXcjgGUWcMbDMnPSUQdSkrTzQSUicXQ1ESQVg5QF0HNDYTYlcsPik5cGQKblkOUWUjcWMnTzYxbUX0NFIMYEEVMVcqTzEIZ1kGcTwVP0YHVV8OaDgyQ1MLTDL0ZzUhMTQnUU=vTl7uLRsINF0BRjYmaD43ZWULQB8iTWUIaT8vRiPwRzMpXT04bDQyYjzxcDQBRjs4Vkg3bUEnUjrxXlbvNVrwTUUUVloBcEcYUjIXaVwrYDkuM1slYWQKMz0AbUMBSyQJQlMlMl4pTzUsMjQlVDkicEUgcV4TMFInREQraGM4SmooaWgPLFgIckgrZmYkNVoNQFkPNCgKaDQ3a0MCXjEqbEE2SDsvay=3RjPyMUIiZjbzaEcIXUEoMEUBZVwCbT84bGIsPiMpUVI1ZiEIVGYLT0cXbjcLSGYqSEYZLSUMZEMua0MYRVL4bDwUa0QAbCMDYmESYV8OSjwzTjsCR0QqQmoFMFgDQWAgdVcRPTbzRjQGPyL3dTgLUVssS2M5SFcnRUEKY1IpT0nzRBsCdFozREAAZTIkZWcSZSA2aD0mSSTzVjULMGAiJygUZV8Pdl4HXyDzZCIuS2cZXSMzRVkCbGYzXlsLVmMFK2oQTCX2P0UUVTwZdEQAaz0DVToybGU5LGfxVmIPZCcgMjg4UzwnaGTvRSgGP0DyL0gNP1kLQUcTVlsWb18END0UZjUZT0buaFMUclk1MmQBRRsXUh8WZ0EyMV0iUWUhS0UIRWQsVlEIT18CdSEsQyATcD8tL2APdSLyLUEXQEUCM1YMcVwKZj4nVFXzP1wxY1s5SmMmUVf4PzkkSFUzVFYOSlQRdEk5Th70cz0kNV0nQVIpMzgVPmEoTEAQNT0HUWoraGkDcWAWbDI5clclSWHyMkM0R1Ixa0jwUlMRbScOYGIRQVgISiPuTjotJ0oQbVISTCA3Rmn3QTsgSWMvUV8pSmkqYWH1MyYuPjwITxs1QzkSUmTwM0ciX1o3bzUTSjMGcDkzTjPyQDsIc2cDUyEmRmY4MiM3S1sjSDgtM0AnSTUGYD4zRlLzYl8iUTUDTUUjQzkPNGECQCAkdlgsPjUITDoBQ1wiMlsAVEcJUCI4bVcEZUDxMDYoUmA4MzYtaTwtJzMiczU3NUXxRDU0SVk3bzoubiURZzXwZmADYCckcUENTEMQbEjxX2k2NVkJYFU5RSg3YV4ySWAOJyktMVk4UGEDaEQuc2fvXyX0YjwXPTg0MzonUUT2Uz8ha1QQQUQVYSksb2EBbDghVD4mYUECTmkFRVsDVEAMJz0mYWUndD4FSUXqJzQjND8rdDv2SFwNPjgGYkkXNTQ0SWMsUTcRcyUZalEoUiTzbVgHSEMDNF4RSVsKajInJ1sCSCYCR1E2QlbwRjMPcWoQZUMBcz0iYz4tdmIEcDINQTcTdkoBdWAiUVEFYUMUTFg2PWkwSWcEdlr4TTUlLTk1cDwnVlQxLkc2UEMhbDwldEYRUmAVMBsHZiMAclk1TTPqMFHzQzT1MmgHP2gKMU=uLVIFP14AQyIVbjQPUmAHMkMITCEVUVIFRmTyPTTwQkLvVFIJP2MQZzo0QjkXb1cYU0cxRmQ3Xi=vYybwczcrayksRDPzQ1MEPUDyRzYSSiAUakkEUUDqLj0ANGUJLWERNS=uXkE2cybzYyXzSmc2YWgIQUI2VTg1SVgsQTEQMSfvU2gqYEf1SDkBMjsBPWQIUUEyZCgrPT0qT2TqSUMFQFc4QTIQdGcMb1gDLGMCU0AndDImTkI4bWQ4dEMRQWDwYGg5NGgRRDr3P0YhMFcjRUERLT4GPmQGX2gPTigtQSkUY1cPZ2bxYD04YTYQQEogb1ggTyArMSAvVEQ1RUUFXjERVF3vPWQkTUY3bEDyZzwMThrwa1n0S18TczsvPRrua0I1MkUWcjPvPmY5LEE0MUYHXiUjTzgzQkYpcWMSXUH4akLyazILQUEBQiT3dFEBcEMuUkoqQTz0cDIuR1IEXjMgVT0WZzUMJ1kAL2UkSV8zVkoXQjYZSy=zSjUtaz4QSEcEUTIiQWYJPUcBLUYURUoQRVEvX0jxQjMgQSkwQWU4VlMuQCMMZyg4RWIjZDUzYzoET2IPQWcKRzUUaSAEVmcZYyYrckkTblsBPzcDTiQ2Rj0Yax8EZ0cxX0cRTCkBQCL2dDgmamoCaigAQiUqQkQHVWgFYUonYCXuc0g0X1gNXmQ3SUo4ZDUtaWgFXTU4RVTuZTgiZVsGU103PzMRazUUS2gHakoRYEcUPlYQR0IoT1ryRj8DP0X2QUkEdWQoQV3zPUDuYlsCaGjwQjEJZFEAVDITVGMoTyLqLjURayMGVSctRFUMPzv2UWcDRCcRPyj3TTguSl4ONDPzSTYZRTMGRiICNVIqVVkKdDgTQTgGb1I3STwJRDgoaTkMJyY2QyklQj0EVkUEclnxRDYGVDUYJzIjb0oBYSEQZzUmTjQKVkAYRFgXdDHudTkITyjvTVERZzUXbjYIUjo3QVENZko5LUcKYyUuSEENTjP4VGgXPRsDRkIIREQLLGcHdEAqUiI1LD4mSDIiVEktaD8yTkMIL0gOSEgsQV0TQloqLToCQBrvQlsYMTw5LTkFaVoXQT0PKz0QczEjMGEFXzMTLkk4X0g2dWAQTUfzPzEQMFcUZVICZ0YkPTYnTVsqZDkmMFkqXT0mc0UVTWMQPVfxUVMQMjT3PSIGQTcmNWA4ShsIRVUuaEMoLEo3QEn3PlkUa10LSz4nQh8uTkYtcUM5Q18QKzQyL18AZTU4LUUHNFQmTjwqX2cyc1gSdWE3dCUAX1czZ0oUbTD3cyIlLTM4aj8RPUT0TiI0ZFgVTDkqLyE2RGEyb1cpQDDyLCkBZTgYPmfuUykUR1oGTkMZbDgxajoRQVb3ZEYOZ0MndWMnUiguUkgYRUUEcGgCLSX4bDcgZ1gEbyg2blgrVD4QMFf4MzsVaEEqaigZVUIGaEosLD0QUFIha2gQSEMRRiQuTko5SVkGczkFK0oQTzkIMEn3RmMSQh8qVGcGc0c1SCAsSSYkTlELb0I2UGMoLELvU1Y5c1czSkUQcUHuMFcXNVUGY0cTRzokMzkhXh8mMzIQQT8ZUUkYQl8JZGHqP0EFRjUKamoMVDsWQTwNP2AxUjoGZlTqRVTyR0YmZGYRZCkTQl0TbzUZPTomYmQuSVgxLzYmb1sYSUYmZCkLJ0IGSkMWRF8KRUU3XkEkM2YASmL1TUojcDUhVmkNdVkrViEFUl80TVEiY1XxPzYJPV8gViggRVIDZz0wUj0SPWQuaUEoSjkmQjclXSUwZ0nqVjzxYTEWTFgvY2UYaT8SK2EiTiEZdkD3a0MWZmApMjcmajctaEgvbkEjclMAVl0xQVEHQVw0ZWUgQlQIYDUockEKdDgZZzwFUiIPPzsNRjgmLjkvSSk1RjEqRUgKajgvRVgNLUIPRzYqb10GRSQgVTYMYjwIYDsCQh8VVjUuTVYIXV0hVmIAbkUPdVwAL1UvSmAkVTUZZTwFP0MZQ0kSZT4sY2XqbTYsZ0IFTGEmaWnvZD80X0UWNFw4XWYLZzgBMEQPXjYHTDksTzX1MDIRX1MuaDj4UjY1U0kraT3zblslQzgkT0ohY1QXQiUjPkcoblEELj44QFc1ajTzVjQWdGApXjLubUouTUkoUGXxajf2LUErMDsjUTgpQk=1ZzgQNEQhX1UBQiQUTV30VkMCRjgIakMvPmMlTDgLT0QgZkMrRjgpTCUJRzf1QUora1kXc0gyVDLvQzYOZkMKMTshMycRZTI3dDsGczUPY2ETVDczZzLvUVEEaUbyQVcZZDM3TlwvbFMSQyQmZTkTMDIGaSUnSjHuPjL4bSMLVUMQXSgLRF3va1IsbDUTUVUGUD0rY10PaT84RycuRGQIPTUFNVsmXzMIZGEKRVsEa2YATVMQUjXyMVcxXlkSRzr1Y0AOalkHTjgZQUQ1aUgVX2AEa0UQRzcUQzU0Lx82SD4ZLFv3bjU3XVINaWIDPUQoLj0uaT40ZDY1TVkxTkkBPmgwLiI2SkYAcD0WbjQIRSYDPiQxamcRVkkKblMsdFsXLiUgSSkMUEYSdWgCUUMnXiXzPzMDMUQASDzvUGIuTWn0YED2TSf0dVkicyYVRzIAdiAURSTqLjnqLDfzRzUuXSjxP1Y0XzMHM1EnQDrvRkgESW=vbEEQZGDqMTMtbDgJcVsQbT02QTwyT1ILUigtbDj0PlEWcSP4TmgAcSY4TlTuXSEZQDjxaWEYZ1chZ2krbyAQcGcmT14oLV01LWcFLlMuajo5UUUgLEEQNSUuZGXyVScScjEGa0MRMzwjXUoMcDEQMDw3M18hSScGalwuTlD4ZkbqSkISQVMBZUYqZVUzaUYiaT4RRVkmTjoKa1wWL1E3PzgkdWMxZCA3dVPwVVYQZmP2XWg5YFD1PyMFMDPyKygqMVkMQycGJzb0VjMRRDH3QTkoQmE3bkgjamA0SVX4NGAQUTUKXkHyQkYSZzk5dlUUcjY4dGfvMkUYZx8qaCElQVw0TT0vQkgmbjINU0MQVFvuamgRZz0HSkQRcUL1ZzIYVDgNQkIIYDYWUmYSZigvb1M3QEUqRCkkamQUQjUULUUnU1kyclwkRWgpbFvyXUIGMjHwQh8QMDbuR2YicWMwcF81TTbvZ1oITTEhb1kiPT0rUTQEclYkRh8Ubz4ENVcMZzcxY0AFQEMxZz4KdTMrRiIyYTU4RlgEVTcEY0E3SV0TSzEzbkYNXjcudkkzPlYEaVwvQlsQREY4VF0mX1wTSUULXzgIREgJLmMFQRspMVQhPjIEZiYBbyEmXj0iZycZQTIUQUozcWchRyUiTyEHVV0CPVwZcWUzaVECXx8FVTsqYSAIX1cVQ1sDMDcnMDQQZzruJ10JRmLyQToqazUkRzMEUDMDXh8NLjgHZ0gYLTjvQzIQdEIRaWolUTs3TWckL1gSZEcEJyAAVj4sb1byP1kMVFvySGHxTl05LFgYJ1grSkITSDXzUVcNMkIEVmD4TWchRyIkLzwpXj4QblMXQ2o2TzgnPmc1LVwZRkYZZzgrRFYvczkLdmg2MlPxSlsQMDUUVF0MMFggQBrxaTUtL2EEQ1UtVT4kTmT4U2IHLzYpQVX1NGomT1gDLyc2QFYETzkpbmENTzcoQUb2X2M5ZGgEP1rzQTgVZDQqSDQFLTcGLGYuVEEOJzQDUz4SS1ELT2cCQ2gmK0Iuc1IRdjkkSGLvdCg3aTQQLWUAUFgKLiUJQmIiLGD4cEMEUSb4QWcqbWfvXiIGRkExTF8GdF8QZUIEbSA3LCEzcGMZLmEYYEonT1kMbjUuaFjwPzESLDcpcC=vNUMNVjfuaykOLTkALzIpQ1kMLlIALiQST1cyND4hREILXkE4dkcQUVc1MzIMcGgQbzISLzkSUkMwQkAUYzYnYEgxTkkLYjkFa0MPYFrqSUoPQDkWZF0EUGkWdlQqSGMRZzgVTj8vU2g1RkczQ1spUkEZQ0jzR1cWYUgUThsFVWoyXiQgQ2QlVFTvdSAXZVMqQmIuTzILcVQnYkkjTV8PUTH0SV4WUDk4ZCExXkARUVkYZlD3U0X1NUPvczEnTTUqLGQzLFgNdCQnMTcTa2DzTiEnZkURRVwFM0n2QDgBPWP2S1gEX0AiMSc0U1f4aDY4LmEBUjU3RVc2L14BTDwDVF4GY0MKQDUTMmkUbz0jX1gKPlwgMUUKZDQtXzn3PUUzKyEUUFsJMGb2X2QRdEIZSzIBUUMhaF8</w:t>
                              </w:r>
                            </w:p>
                            <w:p>
                              <w:pPr>
                                <w:overflowPunct w:val="false"/>
                                <w:bidi w:val="0"/>
                                <w:jc w:val="both"/>
                                <w:rPr/>
                              </w:pPr>
                              <w:r>
                                <w:rPr>
                                  <w:sz w:val="10"/>
                                  <w:kern w:val="2"/>
                                  <w:szCs w:val="22"/>
                                  <w:rFonts w:ascii="Times New Roman" w:hAnsi="Times New Roman" w:eastAsia="宋体" w:cs="Times New Roman"/>
                                  <w:color w:val="auto"/>
                                  <w:lang w:val="en-US" w:eastAsia="zh-CN" w:bidi="ar-SA"/>
                                </w:rPr>
                                <w:t>oNWP2Q2=0U2jySEUYRGgsT1oIZDDvSzgnT0MATh85UVs1NR71USU2LD0PZ2QDVCcNLUEZVEkVcDQ3UmQSXkMRM0oHSmYFVEIoYCUyUT4qc1EyY2Y2LEjwdDUwTSgmVj0xMV4lbjgMQFQNLEo4Rlo4NDoPREDzTz0EMCgDRDoTVGYMREQsQVoER2QuX2cIVGQUTUAEPTs3VVEtSj0lQTgobEL3TmfwXjY5LED3JzIVRh8EXiX2LVwIXlckPkc2TVoRSSc2YEEpLTUyZ0oPQ1okLjUjbmEMVTXvQjcUbjcwc0QncmYAPVX3dVMqQWAidEkYQUYlbzMQdEAOZDD1QT0tSEo1ZmXvR1k2cDMlMVs2XmoLTS=1ST01bTkSPUMzcFszQ1sFVEUQJ18PSi=ySjQiVkYtYRsIRFf0QSIHaT0ZdGEHVTspc0kqcDUtalUpaDIRQWoOUmAgUFfvVWkYUFr3bTwrYmIlQxsYc0X2QDEqXicpZigvdmD3bjcyYWcWTmQobEfzVCHyQB8BPlfxYSfwUz8oMDv3SmnqRFwVMSIUUmoqP0=ubDELLlM4YzgzZTgAQCLyZWEtVTsALzcuZDTxayX4REckdiYFdFsHZjEYQST1bTUlVjcXQjQ4QmkwSjYTQTLyUlkndTwzTzXwb2gqLh8jMmgwZDYGckcXRl4TX18CdFf3UGgFNUctQVYKQl8yYWfxRUEBQWbqYGIxaFQONTQxT2cOU0EAYCQHclL4TjYCT2cUbjwEVTUJQzEJZDcyclcRThsPQTwhR1Q1LjfyP1gGdEUnQTIgMSEHRGEoXUjzPzbuMzMOcj0hc0QkXTEpcDENVFj0R0IgLkEQKyfzY1Uoc0MKVVwSMEcSK0EkLEktdVInSkgzdFMtYlDvLUQWQmbzXmcTVVYVLVMoTiASbVYMLEIIVVwDaFEtaBsKSUkBTVsRXiANTl8LbVUrZ130RV4rTmAzKzMTPyQgSWbzVEYyMED2QT0BckD3T0o0MFIvX1EAMyc3diInYUAjZ0ETSzYyQVH1NEIgNEkBaWYHVkoJRkkVbGcRalj3YyAYLjgnNGMXJz8pdCAYXTj4bTkYVGEYUFcAcTf3VlsoYxsoLCkxVjHvUT7ubD4DdEkwZ1woUV8RMWcIZCQYY1sGPzv3XSAHK2grQUIAPT82OSz7KzksXVckQDL9CPn7Ql8xaVEzYU8FaFEmOivuQl8xaVEzYU8FaFEmOfzJOEMoYz4gcGUxYUQ4bFT9LSvuT1kmSlEzcWIkUGkvYS3MBiwSZVctUGkvYS3vOB8SZVctUGkvYS3MBiwOYlYrZV4kUF8TbmUkOiD7Kz8lYlwoalUTa0QxcVT9CPn7PWQuaVk5XWQoa14eQlwgYy3vOB8AcF8sZWogcFkuak8FaFEmOfzJOEAxa2QkX2QDa1M0aVUtcC3xOB8Pbl8zYVMzQF8icV0kamP9CPn7PlExP18jYVEtYFkSZVctXWQ0blUFaFEmOi=7KzIgbjMuYFUgalQoT1kmalEzcWIkQlwgYy3MBiwFT1UxclkiYUMNOivuQkMkbmYoX1USSi3MBiwPblktcEYob1khaFT9LSvuTGIoamQVZWMoXlwkOfzJOGMSZVctT2QgcFT9NSj4NSvub0MoY14ScFEzYS3MBiwMYCT9MFLxM1MgXSb2YVX2LVH1NSDvLVLzNFUkNVHzNCDzMCH7Kz0jMS3MBiwPbl8eQlwgYy3wOB8Pbl8eQlwgYy3MBiwIaVEmYUQxXV4ySV8jYS3wOB8IaVEmYUQxXV4ySV8jYS3MBiwSYVErT1UxZVErOlkjZC0BUDXvYTwtRkkyX0LxdR7qZyUrTmUgMjQIYzUKNCD4VmYPdicUUj4OTT0zaVoAL2gXbWclRGIuU1ICbCQGOB8SYVErT1UxZVErOfzJOEAxZV4zT1UzOi=7K0AxZV4zT1UzOfzJOFIHXV4jU2IocFT9LSvuXjggalQWblkzYS3MBiwycGIPXWMyU18xYC3wLSDwLSD7K2MzbkAgb2MWa2IjOfzJOEQoaVUScFEsbEIkb2AuamMkOivuUFksYUMzXV0vTlUybF8tb1T9CPn7UFksYUMzXV0vTlUycVwzOivuUFksYUMzXV0vTlUycVwzOfzJODggb1gDXWQgOivuRFEyZDQgcFD9CPn7UFksYUMzbi37K0QoaVUScGH9CPn7P1UxcDQgcFD9OB8CYWIzQFEzXS3MBiwScFEsbEIkb2UrcC3sLSvuT2QgaWARYWM0aG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w:t>
                              </w:r>
                            </w:p>
                          </w:txbxContent>
                        </wps:txbx>
                        <wps:bodyPr wrap="square" tIns="-33120" bIns="-33120" anchor="t">
                          <a:noAutofit/>
                        </wps:bodyPr>
                      </wps:wsp>
                      <pic:pic xmlns:pic="http://schemas.openxmlformats.org/drawingml/2006/picture">
                        <pic:nvPicPr>
                          <pic:cNvPr id="0" name="图片 5" descr="tt_scale"/>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图片 6" descr="AtomizationImage"/>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图片 7" descr="64F0D58BDAB1"/>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3" name="图片 8" descr="7002FCE8562A"/>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图片 9" descr="tt_scale"/>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5" name="图片 10" descr="AtomizationImage"/>
                          <pic:cNvPicPr/>
                        </pic:nvPicPr>
                        <pic:blipFill>
                          <a:blip r:embed="rId7"/>
                          <a:stretch/>
                        </pic:blipFill>
                        <pic:spPr>
                          <a:xfrm>
                            <a:off x="0" y="0"/>
                            <a:ext cx="1511280" cy="1511280"/>
                          </a:xfrm>
                          <a:prstGeom prst="rect">
                            <a:avLst/>
                          </a:prstGeom>
                          <a:ln w="0">
                            <a:noFill/>
                          </a:ln>
                        </pic:spPr>
                      </pic:pic>
                    </wpg:wgp>
                  </a:graphicData>
                </a:graphic>
              </wp:anchor>
            </w:drawing>
          </mc:Choice>
          <mc:Fallback>
            <w:pict>
              <v:group id="shape_0" alt="组合 11" style="position:absolute;margin-left:279pt;margin-top:-91.25pt;width:119pt;height:119pt" coordorigin="5580,-1825" coordsize="2380,2380">
                <v:shapetype id="_x0000_t202" coordsize="21600,21600" o:spt="202" path="m,l,21600l21600,21600l21600,xe">
                  <v:stroke joinstyle="miter"/>
                  <v:path gradientshapeok="t" o:connecttype="rect"/>
                </v:shapetype>
                <v:shape id="shape_0" stroked="f" o:allowincell="f" style="position:absolute;left:6775;top:-1820;width:19;height:19;mso-wrap-style:square;v-text-anchor:top" type="_x0000_t202">
                  <v:textbox>
                    <w:txbxContent>
                      <w:p>
                        <w:pPr>
                          <w:overflowPunct w:val="false"/>
                          <w:bidi w:val="0"/>
                          <w:jc w:val="both"/>
                          <w:rPr/>
                        </w:pPr>
                        <w:r>
                          <w:rPr>
                            <w:sz w:val="10"/>
                            <w:kern w:val="2"/>
                            <w:szCs w:val="22"/>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sDLDICPjD2PRz2PjXwKSP4PSbsPSj4MRz4LykFPiPzQSABMjQ8OB8Da1MIQC3MBiwDa1MNXV0kOqh8uO3wKiHvLSmD5qaHy96Du6xnzJeW0La=rZh34pNnLi=wMLSprZOUy6d+y96Du5NoKR2Q6rmF0s53xaJ+zZeTtivuQF8iSlEsYS3MBiwSZVctXWQ0blUNXV0kOsGtxbaV2qiIrq+Qo8R5OB8SZVctXWQ0blUNXV0kOfzJOEMoY14gcGUxYUUyYWINXV0kOsGtxbaV2q5qxeF8yMO8t+l01KmbvN2Nq8Rwt9D7K0MoY14gcGUxYUUyYWINXV0kOfzJOEMoY14gcGUxYUUtZWQNXV0kOqFixa2JzCvuT1kmalEzcWIkUV4ocD4gaVT9CPn7T1kmalEzcWIkR1U4Tz39MCfzMyL1LyXyMi=yLSL1LyvuT1kmalEzcWIkR1U4Tz39CPn7T1kmalEzcWIkUFksYS3xLCHvKS=2KS=wHCD2Ni=yNiL0HB=fJLpwuNSTsLBz08SS1rdo0bJ2+r6wwuboOB8SZVctXWQ0blUTZV0kOfzJODMuaWA0cFUxRU=9LSjxKiD1NB3xKiH0MCvuP18sbGUzYWIITC3MBiwCa10vcWQkbj0APzEjYGH9QifsLDXsMCDsQCjsNCDsNTP7KzMuaWA0cFUxSTECPVQjbi3MBiwUb1UJXWYgSTP0Oi=7K0UyYTogclEMQCT9CPn7T1UgaDEzU1goX1gPXVckOpF9scnzzqNguyvuT1UgaDEzU1goX1gPXVckOiwPZVMEdGP9KlcoYivuTFkiQWgzOfzJOEAoX0coYGQnOiPtLi=vLC=vOB8PZVMWZVQzZC3MBiwPZVMHYVkmZGP9MB3xLC=vLC=7K0AoXzgkZVcncC3MBiwSZVctYVQCa14zYWgzOjwSLGQLTyECTkUjRkQoPjQRUjoUT0UZRkDvQkURTyAzSELvcDQQbD4SUVwFTzgvQEDvQSAgU1QBYCArP0EWYDoTUTn1UUQjU0MUQkUNLmAOTV4Rcj0WRj4QUDIHTSENdEHwSjoYZj4EUUUVP0ErQkYQUSEGUUgnQUYEQj0DTWACVi=0U0EqQkoZUToBTVsRPkITTiQRamABUlsJakQrVjMQU1QrTjcjP0DvQjgVUTYnUUUJSEEUYGIQUzotTVz0SkUTZCMRQjYZTjYZTkUUcDkZLVwBQEEvUlPvRjsQUUYNYTUjUUEVZDMZLCUWTVsFSkoUUjIQZ0IBTkYVPkUtYDMTLDYGSzUFUVPvRjUQUUYFYCAna0jvMT4VQz3yUCARSlPvLUUQVFQPTjUrMDQQbEggQz4OUEcvQlPvNTUTVFQNUjUFL0PvTjokQlQwTV4NSkUXSiMQLTYZTjYZTkUUYDYjLGAEUjcvQkTvLTMQUVQBSUYVQkDxYCMSZkYMX0YILUcTRkkDTV7wSkgrP0QVRjojLEYBU0URU0UVQj0RQTY0XSMYLTzxdGoYZ1gyYEUrRlUEMUUQVGACVi=0U0EqQj4TUWgPVUcRdEPwYEggQSknSTgNLUoXaCIjU0YyQEEvcVQWQkchU0YvTSMNLUXxViEjUlQpXy=4aFQWNVwZUjYuYEYjcVIENUgUaSEPUWoncFDvaCQTUVwHVlrwPj0EYDQULzYHUSArZTzvTkIRUToBUUYVPjQQbDINQVQOTUURQEEsaEISLDotUUUMdkIDRkgkQToRYDYQLVMWbCIZUVgzYEYNcEETRWgUUkoMVkgAc1IqNTsQalwTYFsQdT0TUmUZaFQ3ViEVMT0rbEEDTV83SzgrQD4HbCIVUWQqSjQZUEoHbCYULTY5VUURSkLxSmcQLCDyUjUmLT0UdCEMLmb0U0YiLFQrPSEOQDI1SUYjXUUXPkgSaVs4X0QNZlIHQj8gdjoPQEEvZkMtbGIUdls1XTQic1LvQiEgREI5XlsNT0oHQiQWamAvUTUnTFQWdCMNL2AMUFwvUEUHSWkQaD05U0UZU0cTYEoNQWQrUWoJQ0TxaCMSUUIBUUUFPzQQbGYNQVwCSSARQEDvQlsZL1QEYCErQUYrRWcVQTYRTkUFP0EVUiMQVFQFTVsFQUEUNTMZLCUWTzYEMEEqQkIQUUYCTUTwQEEULTIjLFwBU0URU0UpPmMDTWABUUUVPkEqRkojLEoBU0UrSFPwaDMQaDYVTzUFL0MUYDQQLz4HTUYFUkIqRiMTUUYNTSArREETQkYZQVvyTkUJPkEVQkoTUTonTUUZQ0cFRmkSQUIOQEEuLz8GQj0SPykMT0gJSUQGUSASQDj0YEcZQEYELToRLlgCViIjdUEsYDYRZzoRVSAJPkUUUjMQUTYTTV0zUUDvRmEgZz4CXUgjVkMUcCMWUToCUUYVRTQQbD4QUWQHVloJMFDwaEkQUEoMYUQmdEPwSSAkUSUUUkgVSkYEZyATQ2AFSlrwMko5Uj0MQSUPUTYVS0IrRWcNU0oUSTT0P0QEUj8TLTIVUFsZTz0DUl0DTWAUSTT0P0QEUSUVaDIXUFsJTj0rViUZQVQyXkcFVEQsZFsRLUn1UDUiMD8VUWchQUIRSTUUckcTPjcRQmAYT1oBZEXwbGcWUDoGSTYvUT8WaEoWQSUyQEEvTT0paGAYUyEWXV0RQkQtSkoWQST1UTYjS1IGSmUUajIgXkc3bUcVZEMiQzk4SkUJZ0cFRmYYZj4KXzcRRVDyYF4YU1QHTUQFUkoEZCMRUToBTUYNPzQQbGUVQT4CXkcvQEEscyIQLDoyTyANP1DwaFgQaWAzYTczVkcEQSITRFrzSUT4UD4HaD8VQkXwUEYRRj4EdGERUEoNYV0iLUQDPj8TLTIVUFsZTz0DUl0DTWAUSTT0P0QEUj8TLTIVUFsZTz0DUl0VQDIOTVs3RD8TQkEVUSUTUjUVT1MGSWoUalwnUiAudEoEYEcUUzk4XjgVZ0MELWoYal83UjYNUkQqTkIVQFwwQEEvXUcEa2cYUlQgXzYqdUIpPlEVZ2AyVjbvMVEraEkUajIoSVoVSkkVZD8MQjE4T10nZj0rUWYYZjoKX0YvVEQpPkoMalguVWoNSj8VZ2gSZyESTiI3MjQQbFsSQWA2U0b0Uz0GQkgOVEYVTmorc0ksMUIjLFwBU0URU0UpPkAQUjYFTUUJP0cUUjcTaWc5TiErLUnvSlkVQEoRSjUZZz0VRl0TUVwTTyEuc1QGSl8DTWANTUQBREDwSmgRLT4JVVoNQUUUUjMQaDYVTUUELEHvRjISUj4nUS=wZ0k5VmQRLkDxVloJLD8HTSMWZykNYF4rLVMEbDYTZlQvUWoJXVHyRmkRUVPwQEEvMFIpVkMQajIORyMQLFQ5Ql0UZyEoT14ZXVEFRmYjU0X1UDgEdUkXUkkYU2PwViAZUkoqVjIYU0E4XUcZblLvNUAMZ182VlwjUzvxZCUVLUYLX0grTDQQbEIRRFc4UDQMdj0FbCMSUlQDSSMBQlQqXyUKdlgxXV4nL1MGdGoWUFwXU0YrUEUqaDYOUko3SV0RVVUVRjsiZ2gzTUgnclQGUjcZQj4ZYTgJdVIWa2kDTW=wSUUFQjQQa2QLTyAzSEUVS0ICPjQRUjoUT0UZRkDvQkURTyAzSELvcCvuT1kmalUjP18tcFU3cC3MBiwSZVctXWQ0blUVXVw0YS4MRTkFZUEYRjsuVjknclMNPUEiP18IRTYkZjMCPkgYPzEQQWgCdjEJPlcUbjQmSTMGY0UASTL3QzMSbTcSRVHyQEEERDEgPVkBPzDvVWoIL0jxQlgNdlQrVloidEkpVSUMUDE3VWoQMEoWUSUYZkDzSUQQLD0wPzMBPz02Y1cQYj0IRTQoRzEDPVcEPzEmczgNQGQUYzIPcTzvQyIpUmM2QEEYRjsuVjknclMNPUEEQjIQPWcVQDUNSTEyQzDwUTUBZCQEPTUMPUQpQUgMPkUGPSEUQTMBMD8AQTkAVkEBbDEEazEgTTI0PTcidDQ5PT4BYz4VPjEuYTImPkQAQVsATWoEVj0BXzcALUUEPWfzTTEESTERTTIHPTTzPUg2PkAAQT0ATUQAYTY2LGgNdjDzSWoAdD0DPSQMZjYgQmbvdT0TPSQMdjE3STQAMD0pQlEMQ2c3P2oARjImSkYBPUkTPVsNSz0RRWcEPUkDUkEQRzQAals0bDgrZkolal4IQWgEZjEQPlcNUjIAbz0CYULualUWdGMkUyQmZjTwSTQMQzDwUTUAc2cyMW=xayUZXTT0bkM4MScKJyT1U1T0bEcZMjkKdSUZJyX0Vmk2MSX1ZCT0Pzb0XVUUMUoGVSULdVEQZjU2Y0n3czQQVToKa0oIZGYiSjEQQTIBTTEDY0jvPT0IQzoAazcBPTwiTEohQTYCLUAsbT74MFUgMTsYQFIVPkUzMl4SXyQqRDoKNEAhVF0jNVEwPkQLVlruVGoISFoONUEvL1ovRiMPSjoCdF8Mc2A4Zzk5Pj0lakU0M1UXLVghZSfuamoSZkYZaDMrVV0LXWIjdUcuLkQYMWctS0ILLxsHckM2PyYGLmkiRjXxbjYtSzj3XyX1VDQ1SWLwaDjqdkkFSFQmUkYpcFombCULVUYKSDEmSTIAPTcpY1cHXz0IRTHxQDEPPlcNUjgRSTIATTEEPkQAQDEQQTEMPSQGPSEUYDQ2QTIAPUEEPWcIPWcDPVcBYz4VREMUPjEQPTUFZjEUPlcmbjImQTYBTVMDPVcYRTs2VTIBTUUHPWcQczkmVTQVTiApPUEEPTIBY2cFazEUUlQGb1MML2Y3a2MlNGMob2MzM1clXiH0NDoMc1cgQTcCP2MGPUEUQjI2QTIATTUAPjkGTj0IQz8MRTcLPlcmbjImQTYBTVM2PV8ZK1IGTlgiQF81SGoUMTwpRSENTyQ3SVomcT0Ta2oOQFs1TS=zNUDvUjgTaCkPTSAEb0DvMCkQLEYHUFv4TEDvQWMTLUT4VSAFQEoXRiAgU0ovVSIFLEoXSWMhdiETT0UNQEETNVoQUT4rX14RbEosaFoYVEIrTCIJZFLxUR8hLjowVkcNLEDxdFgiLzz4VSIVdVQGaF0gUz4nYDcrclIqQiEjQ1g1X10rLFUTPzIwPUkDUkHvYjEQQTEBRTcjSTkGXT0IQ0guRTcUazkGTlguQz8hQ0InXzQucjw5USULZjjwSkLzdD0pY2UMUF85SzQqckDvMCkQLEYHUFv4TEDvQWMQLCP4TSAVREQrNUAQLDUyXiMUNUDwRj0RQ1w5YDgJbEktUiAZUjI1XUb0LFM4dGYPUj4JTSANPk=xSlwiakIvVl0rZkkXTlwUaUXxXiINZFQGaGYhZ2gvXyMQK0ksQmoZUCk1VV0vaEjyTlohQzY5X2nwZkUqdDUgVD3vX10rZVQXTmAhLiUQXiIrcVQDPVcBYz4VREDzPjEQPTUFY0EULkgiVlj1PTozTGADY0XyUjX3c1gIbF4SLWkEczQQVToKa0oIZGYiSjEQQTYBTTEDY0kEPVgJbDk3LWowVUnybB8gL2jycFrzdR8KMlsqTSM0RjwZaVk0b0EgMzclbDUGZyL1L1oDUikEdGMsNV0FQ1j0Mz00bkowMVQwTyYAUkH3UTIvL1EJJ0M2MCcYakH4VkfqRDoZTWExRSUATDgYclYlTl4AZEkLYVsSNFHyM2kSTDgCaUc3ZiEZZFgJQVcTLUcxViElRjUsb2UYQDcoLSQVLTopQ2U0XUAgM0UATWgmYzUKSTkIPjImRTIAUDIqSTYQdDQTPTwBYz4VPjEYYTIAPjQAQSQ3QmoAUjImSkYBPVckQFcBPzEGUTEgTTIKPTcqPVImPl4MTSg2QEEYQEYQTTsHY0kAUWcBRjEESWgGUDEXPlcNUjIASVUEPTIDPTUUPUI2Pj8AQigAUGcBQDEEQTMDPVLvSyESPTTqMGoQXlENU2oARjImUWIDYz0CQ1cUPT0ALDcCT2EGTzkhLzQQQTIATUUAPjkGPUciRCHzQyIMJzwDJx71cFIOazI5LTwIcz7yMWbqc2AnUTr1USMQdSckTyfvRToOPyIQXVoCRmP0MkH2VjsKNGEnPT8WdigSbFYKdkEgNCLxcCM5YSYsVVEkM0gmQkQzJ2kQaDQoYjoEUEQJazEMayA3dV8uYjUsbDsRT2k3MicBMUQ3ND8KSV8vYjULcVIGNVsMdDYOXyA5czEnRUcgPjg2YmYnbjEiPmMtYyz7K0MoY14gcGUxYUYgaGUkOfzJOEMoY14kYDwkalczZC3wNCj1OB8SZVctYVQLYV4mcFf9CPn7T1kmalEzcWIkS2IjYWH9LSvuT1kmalEzcWIkS2IjYWH9CPn7UlUxb1kuai4VNR3vKi=tMSTvJCLxyqroOB8VYWIyZV8tOfzJODksXVckQDL9TiArQz8DaFgtYzMk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YTEJMDEAPVnuPUAiRjgEZWcuSTcDPzIMbUgHZkEXUGQkcyMxcFL3YWIXXSjxJxsmdCMMZWguNFUPRTUMdWAEYk=yXjIgbiD1ZFYIVGDwUEIUJyMoaFEsaGIXdTYUZFY3SVQCZWkvNBslTTPyT2LuUWEVTzYXYiMoMTryUD8FZSkkR0XucC=uXzstP2UBUGMHUlk0aF4EYDXxM1smQzgUcSIhQTsScyD2VmMxU0MrMiE5cEL1dUYkcmUFX0oXckYpcSXwVGItSkH4cFoDTzr2TyHwbCkgNToSVkgicyP0QDMTTlUsbFIGYmIWJ0gATkXyViYxU0cyZ0juUGLvPkIyVGIDLFwUcx8hdT0qYT0FdlgkbTYJVlQzYSQzcSICUTYOMVUpVDzwcDMuXyTyXUMuLUDzLDMSNUQQSy=vZ2YFTxsUTjwVQ1QVVF8rYjghLj0lXVErZ2IsLGDucSkUTx84VBsyLSUGcEg3UCESbig4cmMxUiYqUyAiMT8HLkE1Xxs0dmglLVTyVFXxbz40MUnzcEczaTMTP10pLTohZEEOM2H4SUU2NWQUdDQFQx8XR0ooVEMrVD4ZVkYgP14YMEUDcBsYRVcZYjkmcGgyZFYHbkgTQF0FS2UlUz4hZFf0UzX4SCcsRDQEZiMEYjETUz0OL1cwSzk2NTECMTQ5QyjxX1gLT0AWLFb0SiAKciIBT1rvdSEwVkkjXkUUQV0FTjkjaDMCQWPubz8QRDsqMFUoSWEYbVIAQVrvNDI1cEchVFwEcSEmb2EjLkcpL14AZSAjTFwIcSM2Rz4BMzYZXkYWLGYlcDsjVlkWLDMvUSkLbmg4MV4XUz0vVEMhVjLwPkYjTWIOTlH1LGoCa0oASkQqSEcrSjn4cGYWLiIEZWEEU2QxTkUDUSEvLVElZSHxVDQHLUEyYhsrRGk4QmMGbGEQZWoRaUcnLmQxZmkKXSk0a1ESbGIhX0M3QVgMM0IWdTPyaSMyUkIvY1ksZFQJSh83TkoUQGkGa1cLSkALUSgsYTYOSTMmMkQCbDQka0UJb18lTlssaDoJUmkVVUM4blcEZ0QPZ1ECbWgZRSU4Zmf2bWn2M1gFY0U1TUAJZDXvciAoZF0URlsANSAScEELdFLwcyULQWIHLGD1U0U0bD8NRyEyTkoEcTkQTjg5ZWAVb1cZTEcOTlknVVb0VWYiPUguZWUgSVcyTz0SLEIrRWAEdCArUV8HTDYEY0UTXjIPclL3MWUQQzgKQVsydmUYRzsTb0AAc2M0Rjf1YjTwdB71ZFcQXlkoVVINTEcRRzYsXWMtYjs0ZmcQbUMpUzMQMCQTbUYGUGjuaVIjb141Lkb0byIVSWENPzzxL10vMj4iaWXyaGAvbDE4b0QHK2krYyclNEL2LjYgTygjRjwNaVMnaWE0RCcsTz4wXkkGTlYTZFTwPyYoVmAzcj7xVlUURjT2UEoiMVYSaEbwTmEiaWP3NTgXYzQMLEk5LkcBL2Q2MTDxLjgEYVo4clsKXj8ZYTgHaTkzLyUmbibvPmA1TTv2TT7qMls1PkkKTWY0QSclY0cqaFUWcSksajYHZzkQMDwwLWEUa0UoSV4hU1YSYDL2cDEPQlk5TlT4NEDyR2M1bzE4SFsEK10RQ18kPTsVJzkkNV3zX0L0ViAlUkbqZmkuUkoocSk2RTotbjwIRWD2dV8iaFL3SmQWR2IAdGcNUDkvRGoQT2cqbSAzVUkBbl0oQiAMMUMEbUkBT1soXkj4ZGAMQVYKa0oXaFv1MDvxQGESTzMDUT4IdikgVDUOJzUpPyYRbUETXj7qTSTzYzgKU0IrRjM2Z2QNTSMvPVsYNTDudVoDQlnuLEUCP2EscFUTUzsUMCQ5UjcLUDkJLiAGb0YBPjzwU0EYTzMGRiAWRl8HMjEFTkUtZ2EUX0cDUjsPZygQRT4pamgtdkQgVWc1UGQGaykDdT0OZmQgUDjqSjEoRToDMzYgclEmRTwrZFoQRSchc0QrPiYUT0kmT2MZbzfuRjQLVCcVREgmUmAFYl0WcDf4TTMISSIRPjYkaWoRZkgUZ1v0RGE0PUYIQToxQ1sjbEIwUmEmMTj3X10RbEErR0EZa1o5T0UZbWIHQigqUzQwbz8CX2YAdGgLcDY4Rjb1SF8RP1QIUj4iMR8FPUIoPkgERFUNPjU4dj4RdT8BXzUzYmYSPzUMLT0BcVISY0knbTwURhszPzUEXlIqLkMILD8BVUMwRSEYckUsPT4FXmoKXmfvZWAsTV8vXUgMZFUYUz4lPzsZQFMgS0YOUEICSWc4SmX3LV4CaDUMcj4hQiEDYWABRyIhSUHqSlsrSl0QTUMNMSgvb1kAcVsgRjg5QDUTamkCR1IQQmIBdWk0LCcmbiY0XTgwP0EkLjYQPzYLU1cBRVnuKzUNQ2gwU1spPlsHTFcsQEIwXTECVjsNQ0U3bUoRRlL3TGoAcGMIMVs3PyIoSmACcjIOa1EjUGkILEMJaEUiMFgKaWojYWLzLiAqQkINK0QuTTQrQV8rQmMiU14EQEERSFj1ZzguZSYsSTwWX2oocjInPWY3bTcXSEYKZFnqLDD3QjIOZ0YjSDcqbVYXcjgGUWcMbDMnPSUQdSkrTzQSUicXQ1ESQVg5QF0HNDYTYlcsPik5cGQKblkOUWUjcWMnTzYxbUX0NFIMYEEVMVcqTzEIZ1kGcTwVP0YHVV8OaDgyQ1MLTDL0ZzUhMTQnUU=vTl7uLRsINF0BRjYmaD43ZWULQB8iTWUIaT8vRiPwRzMpXT04bDQyYjzxcDQBRjs4Vkg3bUEnUjrxXlbvNVrwTUUUVloBcEcYUjIXaVwrYDkuM1slYWQKMz0AbUMBSyQJQlMlMl4pTzUsMjQlVDkicEUgcV4TMFInREQraGM4SmooaWgPLFgIckgrZmYkNVoNQFkPNCgKaDQ3a0MCXjEqbEE2SDsvay=3RjPyMUIiZjbzaEcIXUEoMEUBZVwCbT84bGIsPiMpUVI1ZiEIVGYLT0cXbjcLSGYqSEYZLSUMZEMua0MYRVL4bDwUa0QAbCMDYmESYV8OSjwzTjsCR0QqQmoFMFgDQWAgdVcRPTbzRjQGPyL3dTgLUVssS2M5SFcnRUEKY1IpT0nzRBsCdFozREAAZTIkZWcSZSA2aD0mSSTzVjULMGAiJygUZV8Pdl4HXyDzZCIuS2cZXSMzRVkCbGYzXlsLVmMFK2oQTCX2P0UUVTwZdEQAaz0DVToybGU5LGfxVmIPZCcgMjg4UzwnaGTvRSgGP0DyL0gNP1kLQUcTVlsWb18END0UZjUZT0buaFMUclk1MmQBRRsXUh8WZ0EyMV0iUWUhS0UIRWQsVlEIT18CdSEsQyATcD8tL2APdSLyLUEXQEUCM1YMcVwKZj4nVFXzP1wxY1s5SmMmUVf4PzkkSFUzVFYOSlQRdEk5Th70cz0kNV0nQVIpMzgVPmEoTEAQNT0HUWoraGkDcWAWbDI5clclSWHyMkM0R1Ixa0jwUlMRbScOYGIRQVgISiPuTjotJ0oQbVISTCA3Rmn3QTsgSWMvUV8pSmkqYWH1MyYuPjwITxs1QzkSUmTwM0ciX1o3bzUTSjMGcDkzTjPyQDsIc2cDUyEmRmY4MiM3S1sjSDgtM0AnSTUGYD4zRlLzYl8iUTUDTUUjQzkPNGECQCAkdlgsPjUITDoBQ1wiMlsAVEcJUCI4bVcEZUDxMDYoUmA4MzYtaTwtJzMiczU3NUXxRDU0SVk3bzoubiURZzXwZmADYCckcUENTEMQbEjxX2k2NVkJYFU5RSg3YV4ySWAOJyktMVk4UGEDaEQuc2fvXyX0YjwXPTg0MzonUUT2Uz8ha1QQQUQVYSksb2EBbDghVD4mYUECTmkFRVsDVEAMJz0mYWUndD4FSUXqJzQjND8rdDv2SFwNPjgGYkkXNTQ0SWMsUTcRcyUZalEoUiTzbVgHSEMDNF4RSVsKajInJ1sCSCYCR1E2QlbwRjMPcWoQZUMBcz0iYz4tdmIEcDINQTcTdkoBdWAiUVEFYUMUTFg2PWkwSWcEdlr4TTUlLTk1cDwnVlQxLkc2UEMhbDwldEYRUmAVMBsHZiMAclk1TTPqMFHzQzT1MmgHP2gKMU=uLVIFP14AQyIVbjQPUmAHMkMITCEVUVIFRmTyPTTwQkLvVFIJP2MQZzo0QjkXb1cYU0cxRmQ3Xi=vYybwczcrayksRDPzQ1MEPUDyRzYSSiAUakkEUUDqLj0ANGUJLWERNS=uXkE2cybzYyXzSmc2YWgIQUI2VTg1SVgsQTEQMSfvU2gqYEf1SDkBMjsBPWQIUUEyZCgrPT0qT2TqSUMFQFc4QTIQdGcMb1gDLGMCU0AndDImTkI4bWQ4dEMRQWDwYGg5NGgRRDr3P0YhMFcjRUERLT4GPmQGX2gPTigtQSkUY1cPZ2bxYD04YTYQQEogb1ggTyArMSAvVEQ1RUUFXjERVF3vPWQkTUY3bEDyZzwMThrwa1n0S18TczsvPRrua0I1MkUWcjPvPmY5LEE0MUYHXiUjTzgzQkYpcWMSXUH4akLyazILQUEBQiT3dFEBcEMuUkoqQTz0cDIuR1IEXjMgVT0WZzUMJ1kAL2UkSV8zVkoXQjYZSy=zSjUtaz4QSEcEUTIiQWYJPUcBLUYURUoQRVEvX0jxQjMgQSkwQWU4VlMuQCMMZyg4RWIjZDUzYzoET2IPQWcKRzUUaSAEVmcZYyYrckkTblsBPzcDTiQ2Rj0Yax8EZ0cxX0cRTCkBQCL2dDgmamoCaigAQiUqQkQHVWgFYUonYCXuc0g0X1gNXmQ3SUo4ZDUtaWgFXTU4RVTuZTgiZVsGU103PzMRazUUS2gHakoRYEcUPlYQR0IoT1ryRj8DP0X2QUkEdWQoQV3zPUDuYlsCaGjwQjEJZFEAVDITVGMoTyLqLjURayMGVSctRFUMPzv2UWcDRCcRPyj3TTguSl4ONDPzSTYZRTMGRiICNVIqVVkKdDgTQTgGb1I3STwJRDgoaTkMJyY2QyklQj0EVkUEclnxRDYGVDUYJzIjb0oBYSEQZzUmTjQKVkAYRFgXdDHudTkITyjvTVERZzUXbjYIUjo3QVENZko5LUcKYyUuSEENTjP4VGgXPRsDRkIIREQLLGcHdEAqUiI1LD4mSDIiVEktaD8yTkMIL0gOSEgsQV0TQloqLToCQBrvQlsYMTw5LTkFaVoXQT0PKz0QczEjMGEFXzMTLkk4X0g2dWAQTUfzPzEQMFcUZVICZ0YkPTYnTVsqZDkmMFkqXT0mc0UVTWMQPVfxUVMQMjT3PSIGQTcmNWA4ShsIRVUuaEMoLEo3QEn3PlkUa10LSz4nQh8uTkYtcUM5Q18QKzQyL18AZTU4LUUHNFQmTjwqX2cyc1gSdWE3dCUAX1czZ0oUbTD3cyIlLTM4aj8RPUT0TiI0ZFgVTDkqLyE2RGEyb1cpQDDyLCkBZTgYPmfuUykUR1oGTkMZbDgxajoRQVb3ZEYOZ0MndWMnUiguUkgYRUUEcGgCLSX4bDcgZ1gEbyg2blgrVD4QMFf4MzsVaEEqaigZVUIGaEosLD0QUFIha2gQSEMRRiQuTko5SVkGczkFK0oQTzkIMEn3RmMSQh8qVGcGc0c1SCAsSSYkTlELb0I2UGMoLELvU1Y5c1czSkUQcUHuMFcXNVUGY0cTRzokMzkhXh8mMzIQQT8ZUUkYQl8JZGHqP0EFRjUKamoMVDsWQTwNP2AxUjoGZlTqRVTyR0YmZGYRZCkTQl0TbzUZPTomYmQuSVgxLzYmb1sYSUYmZCkLJ0IGSkMWRF8KRUU3XkEkM2YASmL1TUojcDUhVmkNdVkrViEFUl80TVEiY1XxPzYJPV8gViggRVIDZz0wUj0SPWQuaUEoSjkmQjclXSUwZ0nqVjzxYTEWTFgvY2UYaT8SK2EiTiEZdkD3a0MWZmApMjcmajctaEgvbkEjclMAVl0xQVEHQVw0ZWUgQlQIYDUockEKdDgZZzwFUiIPPzsNRjgmLjkvSSk1RjEqRUgKajgvRVgNLUIPRzYqb10GRSQgVTYMYjwIYDsCQh8VVjUuTVYIXV0hVmIAbkUPdVwAL1UvSmAkVTUZZTwFP0MZQ0kSZT4sY2XqbTYsZ0IFTGEmaWnvZD80X0UWNFw4XWYLZzgBMEQPXjYHTDksTzX1MDIRX1MuaDj4UjY1U0kraT3zblslQzgkT0ohY1QXQiUjPkcoblEELj44QFc1ajTzVjQWdGApXjLubUouTUkoUGXxajf2LUErMDsjUTgpQk=1ZzgQNEQhX1UBQiQUTV30VkMCRjgIakMvPmMlTDgLT0QgZkMrRjgpTCUJRzf1QUora1kXc0gyVDLvQzYOZkMKMTshMycRZTI3dDsGczUPY2ETVDczZzLvUVEEaUbyQVcZZDM3TlwvbFMSQyQmZTkTMDIGaSUnSjHuPjL4bSMLVUMQXSgLRF3va1IsbDUTUVUGUD0rY10PaT84RycuRGQIPTUFNVsmXzMIZGEKRVsEa2YATVMQUjXyMVcxXlkSRzr1Y0AOalkHTjgZQUQ1aUgVX2AEa0UQRzcUQzU0Lx82SD4ZLFv3bjU3XVINaWIDPUQoLj0uaT40ZDY1TVkxTkkBPmgwLiI2SkYAcD0WbjQIRSYDPiQxamcRVkkKblMsdFsXLiUgSSkMUEYSdWgCUUMnXiXzPzMDMUQASDzvUGIuTWn0YED2TSf0dVkicyYVRzIAdiAURSTqLjnqLDfzRzUuXSjxP1Y0XzMHM1EnQDrvRkgESW=vbEEQZGDqMTMtbDgJcVsQbT02QTwyT1ILUigtbDj0PlEWcSP4TmgAcSY4TlTuXSEZQDjxaWEYZ1chZ2krbyAQcGcmT14oLV01LWcFLlMuajo5UUUgLEEQNSUuZGXyVScScjEGa0MRMzwjXUoMcDEQMDw3M18hSScGalwuTlD4ZkbqSkISQVMBZUYqZVUzaUYiaT4RRVkmTjoKa1wWL1E3PzgkdWMxZCA3dVPwVVYQZmP2XWg5YFD1PyMFMDPyKygqMVkMQycGJzb0VjMRRDH3QTkoQmE3bkgjamA0SVX4NGAQUTUKXkHyQkYSZzk5dlUUcjY4dGfvMkUYZx8qaCElQVw0TT0vQkgmbjINU0MQVFvuamgRZz0HSkQRcUL1ZzIYVDgNQkIIYDYWUmYSZigvb1M3QEUqRCkkamQUQjUULUUnU1kyclwkRWgpbFvyXUIGMjHwQh8QMDbuR2YicWMwcF81TTbvZ1oITTEhb1kiPT0rUTQEclYkRh8Ubz4ENVcMZzcxY0AFQEMxZz4KdTMrRiIyYTU4RlgEVTcEY0E3SV0TSzEzbkYNXjcudkkzPlYEaVwvQlsQREY4VF0mX1wTSUULXzgIREgJLmMFQRspMVQhPjIEZiYBbyEmXj0iZycZQTIUQUozcWchRyUiTyEHVV0CPVwZcWUzaVECXx8FVTsqYSAIX1cVQ1sDMDcnMDQQZzruJ10JRmLyQToqazUkRzMEUDMDXh8NLjgHZ0gYLTjvQzIQdEIRaWolUTs3TWckL1gSZEcEJyAAVj4sb1byP1kMVFvySGHxTl05LFgYJ1grSkITSDXzUVcNMkIEVmD4TWchRyIkLzwpXj4QblMXQ2o2TzgnPmc1LVwZRkYZZzgrRFYvczkLdmg2MlPxSlsQMDUUVF0MMFggQBrxaTUtL2EEQ1UtVT4kTmT4U2IHLzYpQVX1NGomT1gDLyc2QFYETzkpbmENTzcoQUb2X2M5ZGgEP1rzQTgVZDQqSDQFLTcGLGYuVEEOJzQDUz4SS1ELT2cCQ2gmK0Iuc1IRdjkkSGLvdCg3aTQQLWUAUFgKLiUJQmIiLGD4cEMEUSb4QWcqbWfvXiIGRkExTF8GdF8QZUIEbSA3LCEzcGMZLmEYYEonT1kMbjUuaFjwPzESLDcpcC=vNUMNVjfuaykOLTkALzIpQ1kMLlIALiQST1cyND4hREILXkE4dkcQUVc1MzIMcGgQbzISLzkSUkMwQkAUYzYnYEgxTkkLYjkFa0MPYFrqSUoPQDkWZF0EUGkWdlQqSGMRZzgVTj8vU2g1RkczQ1spUkEZQ0jzR1cWYUgUThsFVWoyXiQgQ2QlVFTvdSAXZVMqQmIuTzILcVQnYkkjTV8PUTH0SV4WUDk4ZCExXkARUVkYZlD3U0X1NUPvczEnTTUqLGQzLFgNdCQnMTcTa2DzTiEnZkURRVwFM0n2QDgBPWP2S1gEX0AiMSc0U1f4aDY4LmEBUjU3RVc2L14BTDwDVF4GY0MKQDUTMmkUbz0jX1gKPlwgMUUKZDQtXzn3PUUzKyEUUFsJMGb2X2QRdEIZSzIBUUMhaF8</w:t>
                        </w:r>
                      </w:p>
                      <w:p>
                        <w:pPr>
                          <w:overflowPunct w:val="false"/>
                          <w:bidi w:val="0"/>
                          <w:jc w:val="both"/>
                          <w:rPr/>
                        </w:pPr>
                        <w:r>
                          <w:rPr>
                            <w:sz w:val="10"/>
                            <w:kern w:val="2"/>
                            <w:szCs w:val="22"/>
                            <w:rFonts w:ascii="Times New Roman" w:hAnsi="Times New Roman" w:eastAsia="宋体" w:cs="Times New Roman"/>
                            <w:color w:val="auto"/>
                            <w:lang w:val="en-US" w:eastAsia="zh-CN" w:bidi="ar-SA"/>
                          </w:rPr>
                          <w:t>oNWP2Q2=0U2jySEUYRGgsT1oIZDDvSzgnT0MATh85UVs1NR71USU2LD0PZ2QDVCcNLUEZVEkVcDQ3UmQSXkMRM0oHSmYFVEIoYCUyUT4qc1EyY2Y2LEjwdDUwTSgmVj0xMV4lbjgMQFQNLEo4Rlo4NDoPREDzTz0EMCgDRDoTVGYMREQsQVoER2QuX2cIVGQUTUAEPTs3VVEtSj0lQTgobEL3TmfwXjY5LED3JzIVRh8EXiX2LVwIXlckPkc2TVoRSSc2YEEpLTUyZ0oPQ1okLjUjbmEMVTXvQjcUbjcwc0QncmYAPVX3dVMqQWAidEkYQUYlbzMQdEAOZDD1QT0tSEo1ZmXvR1k2cDMlMVs2XmoLTS=1ST01bTkSPUMzcFszQ1sFVEUQJ18PSi=ySjQiVkYtYRsIRFf0QSIHaT0ZdGEHVTspc0kqcDUtalUpaDIRQWoOUmAgUFfvVWkYUFr3bTwrYmIlQxsYc0X2QDEqXicpZigvdmD3bjcyYWcWTmQobEfzVCHyQB8BPlfxYSfwUz8oMDv3SmnqRFwVMSIUUmoqP0=ubDELLlM4YzgzZTgAQCLyZWEtVTsALzcuZDTxayX4REckdiYFdFsHZjEYQST1bTUlVjcXQjQ4QmkwSjYTQTLyUlkndTwzTzXwb2gqLh8jMmgwZDYGckcXRl4TX18CdFf3UGgFNUctQVYKQl8yYWfxRUEBQWbqYGIxaFQONTQxT2cOU0EAYCQHclL4TjYCT2cUbjwEVTUJQzEJZDcyclcRThsPQTwhR1Q1LjfyP1gGdEUnQTIgMSEHRGEoXUjzPzbuMzMOcj0hc0QkXTEpcDENVFj0R0IgLkEQKyfzY1Uoc0MKVVwSMEcSK0EkLEktdVInSkgzdFMtYlDvLUQWQmbzXmcTVVYVLVMoTiASbVYMLEIIVVwDaFEtaBsKSUkBTVsRXiANTl8LbVUrZ130RV4rTmAzKzMTPyQgSWbzVEYyMED2QT0BckD3T0o0MFIvX1EAMyc3diInYUAjZ0ETSzYyQVH1NEIgNEkBaWYHVkoJRkkVbGcRalj3YyAYLjgnNGMXJz8pdCAYXTj4bTkYVGEYUFcAcTf3VlsoYxsoLCkxVjHvUT7ubD4DdEkwZ1woUV8RMWcIZCQYY1sGPzv3XSAHK2grQUIAPT82OSz7KzksXVckQDL9CPn7Ql8xaVEzYU8FaFEmOivuQl8xaVEzYU8FaFEmOfzJOEMoYz4gcGUxYUQ4bFT9LSvuT1kmSlEzcWIkUGkvYS3MBiwSZVctUGkvYS3vOB8SZVctUGkvYS3MBiwOYlYrZV4kUF8TbmUkOiD7Kz8lYlwoalUTa0QxcVT9CPn7PWQuaVk5XWQoa14eQlwgYy3vOB8AcF8sZWogcFkuak8FaFEmOfzJOEAxa2QkX2QDa1M0aVUtcC3xOB8Pbl8zYVMzQF8icV0kamP9CPn7PlExP18jYVEtYFkSZVctXWQ0blUFaFEmOi=7KzIgbjMuYFUgalQoT1kmalEzcWIkQlwgYy3MBiwFT1UxclkiYUMNOivuQkMkbmYoX1USSi3MBiwPblktcEYob1khaFT9LSvuTGIoamQVZWMoXlwkOfzJOGMSZVctT2QgcFT9NSj4NSvub0MoY14ScFEzYS3MBiwMYCT9MFLxM1MgXSb2YVX2LVH1NSDvLVLzNFUkNVHzNCDzMCH7Kz0jMS3MBiwPbl8eQlwgYy3wOB8Pbl8eQlwgYy3MBiwIaVEmYUQxXV4ySV8jYS3wOB8IaVEmYUQxXV4ySV8jYS3MBiwSYVErT1UxZVErOlkjZC0BUDXvYTwtRkkyX0LxdR7qZyUrTmUgMjQIYzUKNCD4VmYPdicUUj4OTT0zaVoAL2gXbWclRGIuU1ICbCQGOB8SYVErT1UxZVErOfzJOEAxZV4zT1UzOi=7K0AxZV4zT1UzOfzJOFIHXV4jU2IocFT9LSvuXjggalQWblkzYS3MBiwycGIPXWMyU18xYC3wLSDwLSD7K2MzbkAgb2MWa2IjOfzJOEQoaVUScFEsbEIkb2AuamMkOivuUFksYUMzXV0vTlUybF8tb1T9CPn7UFksYUMzXV0vTlUycVwzOivuUFksYUMzXV0vTlUycVwzOfzJODggb1gDXWQgOivuRFEyZDQgcFD9CPn7UFksYUMzbi37K0QoaVUScGH9CPn7P1UxcDQgcFD9OB8CYWIzQFEzXS3MBiwScFEsbEIkb2UrcC3sLSvuT2QgaWARYWM0aG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580;top:-1825;width:2379;height:2379;mso-wrap-style:none;v-text-anchor:middle" type="_x0000_t75">
                  <v:imagedata r:id="rId8" o:detectmouseclick="t"/>
                  <v:stroke color="#3465a4" joinstyle="round" endcap="flat"/>
                  <w10:wrap type="none"/>
                </v:shape>
                <v:shape id="shape_0" ID="图片 6" stroked="f" o:allowincell="f" style="position:absolute;left:5580;top:-1825;width:2379;height:2379;mso-wrap-style:none;v-text-anchor:middle" type="_x0000_t75">
                  <v:imagedata r:id="rId9" o:detectmouseclick="t"/>
                  <v:stroke color="#3465a4" joinstyle="round" endcap="flat"/>
                  <w10:wrap type="none"/>
                </v:shape>
                <v:shape id="shape_0" ID="图片 7" stroked="f" o:allowincell="f" style="position:absolute;left:5580;top:-1825;width:2379;height:2379;mso-wrap-style:none;v-text-anchor:middle" type="_x0000_t75">
                  <v:imagedata r:id="rId10" o:detectmouseclick="t"/>
                  <v:stroke color="#3465a4" joinstyle="round" endcap="flat"/>
                  <w10:wrap type="none"/>
                </v:shape>
                <v:shape id="shape_0" ID="图片 8" stroked="f" o:allowincell="f" style="position:absolute;left:5580;top:-1825;width:239;height:239;mso-wrap-style:none;v-text-anchor:middle" type="_x0000_t75">
                  <v:imagedata r:id="rId11" o:detectmouseclick="t"/>
                  <v:stroke color="#3465a4" joinstyle="round" endcap="flat"/>
                  <w10:wrap type="none"/>
                </v:shape>
                <v:shape id="shape_0" ID="图片 9" stroked="f" o:allowincell="f" style="position:absolute;left:5580;top:-1825;width:2379;height:2379;mso-wrap-style:none;v-text-anchor:middle" type="_x0000_t75">
                  <v:imagedata r:id="rId12" o:detectmouseclick="t"/>
                  <v:stroke color="#3465a4" joinstyle="round" endcap="flat"/>
                  <w10:wrap type="none"/>
                </v:shape>
                <v:shape id="shape_0" ID="图片 10" stroked="f" o:allowincell="f" style="position:absolute;left:5580;top:-1825;width:2379;height:2379;mso-wrap-style:none;v-text-anchor:middle" type="_x0000_t75">
                  <v:imagedata r:id="rId13" o:detectmouseclick="t"/>
                  <v:stroke color="#3465a4" joinstyle="round" endcap="flat"/>
                  <w10:wrap type="none"/>
                </v:shape>
              </v:group>
            </w:pict>
          </mc:Fallback>
        </mc:AlternateContent>
      </w:r>
    </w:p>
    <w:sectPr>
      <w:footerReference w:type="default" r:id="rId1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 w:name="方正黑体_GBK">
    <w:altName w:val="微软雅黑"/>
    <w:charset w:val="86"/>
    <w:family w:val="script"/>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
    <w:name w:val="Char"/>
    <w:basedOn w:val="Normal"/>
    <w:qFormat/>
    <w:pPr/>
    <w:rPr/>
  </w:style>
  <w:style w:type="paragraph" w:styleId="ListParagraph">
    <w:name w:val="List Paragraph"/>
    <w:basedOn w:val="Normal"/>
    <w:qFormat/>
    <w:pPr>
      <w:ind w:firstLine="420"/>
    </w:pPr>
    <w:rPr>
      <w:rFonts w:cs="Calibri"/>
      <w:szCs w:val="21"/>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55:00Z</dcterms:created>
  <dc:creator>FDDI</dc:creator>
  <dc:description/>
  <dc:language>en-US</dc:language>
  <cp:lastModifiedBy>善洲管委会收发员</cp:lastModifiedBy>
  <cp:lastPrinted>2020-06-18T08:32:00Z</cp:lastPrinted>
  <dcterms:modified xsi:type="dcterms:W3CDTF">2020-07-01T08:59: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950</vt:lpwstr>
  </property>
  <property fmtid="{D5CDD505-2E9C-101B-9397-08002B2CF9AE}" pid="4" name="SealCount">
    <vt:lpwstr>SealCount</vt:lpwstr>
  </property>
</Properties>
</file>